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41020</wp:posOffset>
                  </wp:positionH>
                  <wp:positionV relativeFrom="paragraph">
                    <wp:posOffset>10795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15621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от 20.01.2006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Ю.Г.Гамм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4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ци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еское оборудо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3,9/ **3,8/ ***3,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1,482/ **0,745/ ***2,97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71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оборудование при работающем дизеле моторного вагона до постановки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исправность сигнальных ламп, заменить неисправны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АЧ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верить величину зарядного тока аккумуляторной батареи (не более 50 А), разряда или отсутствия зарядного ока не допускаетс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АЧ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верить чёткость реверсирования гидропередачи в оба направления (не более 4 с) и чёткость включения ступеней при ручном управлен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АЧ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верить работу привода всережимного регулятора. Проверить чёткость фиксации по позициям и хронометрический ход (от 3 до 8 позиции не более 8 с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Проверить работу цепей управления автоматическими дверьми. Проверку выполнять непосредственным осмотром и по показаниям сигнальных ламп. При проверке управления гидропередачей проверить работу блокировок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03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04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23 путём включения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тупени гидропередачи при незакрытых дверя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Проверить работу главного освещения пассажирских салонов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ТО-2 двухсекционного дизель-поезда проверки согласно требованиям п.п. 3, 4, 5 и 6 производить поочерёдно с каждого поста управления каждый раз для всего поезд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электрические машины, проверить отсутствие посторонних шумов и запах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АПЧ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верить работу отопления прицепных вагонов (по амперметру нагрузки отопительного генератора и осмотром вагонов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во время отопительного сезон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перметр постоянного тока           (150-0-150) А кл.2 М723000У3; секундомер СОП п.3-3 ГОСТ 50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хват для замены коммутаторных лам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мену сигнальных ламп производить при обесточенной цеп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ключение степеней и прогрев гидропередачи осуществлять при полностью заторможенном поезде. Все работы на экипажной части, гидропередаче и автотормозах в это время прекращать. Включение тяги осуществляет только машинист, при включении тяги подавать звуковые сигналы установленной форм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* 0,15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08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АЧ2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электрические машин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ощупь проверить отсутствие нагрева подшипниковых узлов, вытекание смазк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электростартёров осмотреть шестерни, проверить положение соленоидов (во втянутом состоянии). Зазор между венцом маховика и торцами шестерён 4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-0,5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мм; сколы не более  2,0 мм, кромки сколов запили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синхронных генераторов проверить насадку шкивов, протереть вентиляционные решётки. Проверить состояние прив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;  динамометр ДР-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200*1,2, 240*0,8     ГОСТ 17199; напильник 150 плоский личной ГОСТ 1465; лампа перенос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выполняется выполняется только при остановленном дизеле, при выключенном рубильнике АБ; электростартёры, кроме того, при расклиненных контакторах К14, К15, К16, К17. Выключ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 0,13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ных ремней. Стрела прогиба не более 10 мм при усилии на весь комплект ≈ 10 кгс. При необходимости комплект ремней заменить (только новыми или с одинаковой степенью износа, разница длин ремней в комплекте не более 10 мм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я,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12 «Центральное питание» должен быть выключен на обоих моторных вагон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оборудование шкафо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крыть двери шкафов и радиорубку, осмотреть панели с аппаратур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, ослабшие покреп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выявленные повреждения изоляции. Повреждения изоляции кабелей устранять наложением не менее двух слоёв натуральной резины с лакотканью вполуперекрышу с промазкой каждого слоя электроизоляционным лаком. Намотку осуществлять плотно, без морщин. Повреждённую изоляцию удалять в пределах целого участка со срезом на конус длиной (20÷25) мм. Поверх восстановленной изоляции наложить два слоя изоленты вполуперекрышу с нахлёстом (5÷10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увязку кондуитов, исправность переходных втуло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При необходимости очистить контактные поверхности клемм и наконечников. Клеммы подлежат перепайке при уменьшении контактной поверхности более, чем, на 1/5 или износ жил подводящих проводов более 10%. 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реле и контакторы, проверить отсутствие признаков перегрева катушек и контак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надёжность фиксации реле тип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301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700 и контактор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K</w:t>
            </w: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40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00. У реле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441 (К25) проверить затяжку соединений, состояние шунтов и клемм. Минимальная толщина напаек реле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A441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– 0,5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У контакторов типов 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1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3 при необходимости выполнить осмотр с открытием дугогасительных камер. Минимальная толщина силовых контактов у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1 – 1,0 мм, у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>13 – 4,7 мм. Минимальная толщина напаек блокировочных контактов – 0,5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У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1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>13 осмотреть дугогасительные камеры, проверить надёжность фиксации. Износ стенок камер не более 1/3 толщин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рычажные системы контактор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1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3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  <w:r>
              <w:rPr>
                <w:rFonts w:cs="Arial" w:ascii="Arial Narrow" w:hAnsi="Arial Narrow"/>
                <w:sz w:val="22"/>
                <w:szCs w:val="22"/>
              </w:rPr>
              <w:t>(0÷150) мм ГОСТ 427; штангенциркуль электроаппаратный ШЦЭ-2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240*0,8, 200*1,2     ГОСТ 17199; плоскогубцы комбинированные 160    ГОСТ 1465; полотно стеклянное 1МС720*50 или ВМ200С8А; нож монтёрский; шкурка шлифовальная ГОСТ 5009; фонарь аккумуляторный; 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выполняется при неработающих дизелях на обоих моторных вагонов. Рубильники АБ и выключатели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12 «Центральное питание» должны быть выключ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* 0,29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19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обое внимание уделять фиксации деталей и на отсутствие деформа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работу цепей освещ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работу освещения кабин, дизельного помещения, сануз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работу прожекторов и буферных фонарей (у моторного вагона), сигналов огражд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аварийного освещения салон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исправность освещения шкафов и радиорубки, работу концевых выключателей двер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замене ламп в любом месте удалять пыль из светильник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крепление деталей, заменить неисправные лампы, колпаки и изношенные уплотнения светильни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40*0,8     ГОСТ 17199; плоскогубцы комбинированные 180     ГОСТ 5547; стремянка,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проверке все работы на электрооборудовании и аккумуляторной батарее прекращать, контакторы К14, К15, К16 и К17 расклинить изолирующими клинья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с участием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мену ламп и ремонт светильников и выключателей выполнять при обесточенной цеп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31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9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0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6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АЧ2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ульты управл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 аппаратуры в обеих кабинах. У контроллеров проверить чёткость работы обоих валов, надёжность фиксации по позициям, правильность взаимного блокирования вал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на панелях основных пультов и вспомогательных щитков кнопок, выключателей, сигнальных устройст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ить неисправные, поставить недостающие лампы и коммутационные аппара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240*0,8, 200*1,2     ГОСТ 17199; плоскогубцы комбинированные 160    ГОСТ 5547; фонарь аккумуляторный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выполняется при неработающих дизелях на обоих моторных вагонов. Рубильники АБ и выключатели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12 «Центральное питание» должны быть выключены. Контакторы К14, К15, К16 и К17 должны быть расклинены изолирующими клинья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0,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71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АЧ2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электрооборудование в дизельном помещени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кондуиты, проверить отсутствие признаков перегрева. При необходимости устранить повреждения металлорукавов, фишек, изоляции проводов (согласно требованиям п.1 раздела 3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фиксацию фишек в разъёмах, надёжность клеммных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наличие переходных втулок в коробках и трубах кондуитов, их исправнос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извести осмотр клеммных коробок со снятием крыше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электропневматические вентили, проверить отсутствие признаков перегрева и утечек сжатого воздух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привод всережимного регулятора. Проверить надёжность фиксации фишек, крышки концевого выключателя, затяжку соединений. Произвести внешний осмотр сервомото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кнопки и выключатели вспомогательного щит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С поверхности аппаратуры удалить пыль и загряз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40*0,8     ГОСТ 17199; набор ключей ГОСТ 2839; плоскогубцы комбинированные 160    ГОСТ 5547; фонарь аккумуляторный;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ется при неработающем дизе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 0,03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заземляющие шунт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у подлежат все шунты экипажной части, вспомогательного оборудования, шкафов электроаппаратуры, электрических машин, отопительных устройств, межвагонных соединени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нос жил и контактных поверхностей клемм не более 20 %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одтянуть соединения клемм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фектные шунты заме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и подтяжку клемм с внешней стороны вагона выполнять при неработающих дизелей обоих моторных вагонов и заторможенном поезд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ойло ТО-2 должно быть ограждено, стрелки, ведущие на стойло, должны исключать выход на него постороннего ТП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* 0,02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01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ежвагонные соедин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целостность кожухов, исправность штепселей и розето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фиксацию штепселей в розетка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далить загрязнения с розеток и штепсельных головок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оединения, имеющие повреждения, заменить на отремонтированны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соединений выполнять при неработающих дизелей обоих моторных вагонов и заторможенном поезд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ойло ТО-2 долж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быть ограждено, стрелки, ведущие на стойло, должны исключать выход на него постороннего ТПС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мену соединений осуществлять при выключенных рубильниках АБ и выключателей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12 «Центральное питание» обеих се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оборудование при работающем дизеле моторного вагона после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п. 2, 3, 4 и 5 раздела 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перметр постоянного тока           (150-0-150) А кл.2 М723000У3; секундомер СОП п.3-3 ГОСТ 50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* 0,07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0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моторного вагона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прицепного вагона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ёхвагонной секци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АЧ2. Руководство по эксплуатации 112.0. Издание Н.П. «Вагонка – Студенка КР», Чехия. 1987 г.</w:t>
      </w:r>
    </w:p>
    <w:p>
      <w:pPr>
        <w:pStyle w:val="Normal"/>
        <w:rPr/>
      </w:pPr>
      <w:r>
        <w:rPr>
          <w:sz w:val="20"/>
          <w:szCs w:val="20"/>
        </w:rPr>
        <w:t>2. Четырёхосный прицепной вагон АПЧ2. Руководство по эксплуатации 416.0. Издание Н.П. «Вагонка – Студенка КР»,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авила деповского ремонта тепловозов ТГМ3 ЦТ-2822 от 28.12.197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М.Д.Рахматуллин. «Ремонт тепловозов». 196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3"/>
        <w:gridCol w:w="2764"/>
        <w:gridCol w:w="636"/>
        <w:gridCol w:w="251"/>
        <w:gridCol w:w="704"/>
        <w:gridCol w:w="4796"/>
        <w:gridCol w:w="436"/>
        <w:gridCol w:w="643"/>
        <w:gridCol w:w="239"/>
        <w:gridCol w:w="2781"/>
        <w:gridCol w:w="636"/>
        <w:gridCol w:w="376"/>
        <w:gridCol w:w="401"/>
      </w:tblGrid>
      <w:tr>
        <w:trPr/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3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н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3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н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</w:tc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193800</wp:posOffset>
                  </wp:positionH>
                  <wp:positionV relativeFrom="paragraph">
                    <wp:posOffset>106045</wp:posOffset>
                  </wp:positionV>
                  <wp:extent cx="685800" cy="3911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449070</wp:posOffset>
                  </wp:positionH>
                  <wp:positionV relativeFrom="paragraph">
                    <wp:posOffset>109220</wp:posOffset>
                  </wp:positionV>
                  <wp:extent cx="440690" cy="457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3:43:00Z</dcterms:created>
  <dc:creator>шитов</dc:creator>
  <dc:description/>
  <cp:keywords/>
  <dc:language>en-US</dc:language>
  <cp:lastModifiedBy>Шитов</cp:lastModifiedBy>
  <cp:lastPrinted>2007-07-05T16:45:00Z</cp:lastPrinted>
  <dcterms:modified xsi:type="dcterms:W3CDTF">2010-02-05T07:08:00Z</dcterms:modified>
  <cp:revision>39</cp:revision>
  <dc:subject/>
  <dc:title>подпись</dc:title>
</cp:coreProperties>
</file>