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858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от 01.02.1990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.2007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3810</wp:posOffset>
                  </wp:positionV>
                  <wp:extent cx="685800" cy="292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Ю.Г.Гамм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.2007</w:t>
            </w:r>
          </w:p>
        </w:tc>
        <w:tc>
          <w:tcPr>
            <w:tcW w:w="10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4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, ТГМ3Б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орный вагон, тепловоз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 М7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896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ающий дизель перед постановкой 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посторонних шумов и вибраций, отсутствие утечек воды и мас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отсутствие течей из контрольных отверстий моноблоков и водяного насоса. При необходимости прочистить отверст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водяного насоса допускается появление отдельных капель в контрольном отверсти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давление масла – не ниже 2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0 поз.; не ниже 3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а 3 поз. (для АЧ2); не ниже 9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а максимальной позици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вление масла проверять при температуре не ниже      75º С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дымного выхлопа и выбросов масла через выхлопной трак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локомотивный   ТУЭ-8А; электроманометр локомотивный ЭДМУ-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рш проволочный; шомп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не цеха, до постановки тепловоза (моторного вагона) на стой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тановленный дизель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личие пломб на пломбируемых узл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наружный осмотр дизеля, проверить крепление отдельных его узлов и агрега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дюритовые рукава в стыках системы охлаждения. Подтянуть крепления хомутов. Края рукавов должны выступать не менее, чем на 5 мм из-под хому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плотность соединений между патрубком воздушного нагнетателя и наддувочными коллекторами; переходника между ресивером и всасывающим патрубком нагнетат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молоток 7850-0118 Ц15Хр ГОСТ 2310; плоскогубцы комбинированные 180    ГОСТ 5547;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дизеле осуществляются при выключенном рубильнике аккумуляторной батареи и расклиненных контакторах КП1 и КП2 (на ТГМ3Б); К16 и К17 (на АЧ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56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Работающий дизель после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п. 1, 3 и 4 раздела 1 настоящей кар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вывода тепловоза (моторного вагона) со стой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абич Г.С. и др. «Тепловозные дизели М753 и М756». 1968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зели тепловозные. Инструкция по эксплуатации 756 ИЭ. Издание ОАО «Звезда» г. Санкт-Петербур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3"/>
        <w:gridCol w:w="2763"/>
        <w:gridCol w:w="636"/>
        <w:gridCol w:w="251"/>
        <w:gridCol w:w="704"/>
        <w:gridCol w:w="4799"/>
        <w:gridCol w:w="436"/>
        <w:gridCol w:w="643"/>
        <w:gridCol w:w="239"/>
        <w:gridCol w:w="2779"/>
        <w:gridCol w:w="636"/>
        <w:gridCol w:w="376"/>
        <w:gridCol w:w="401"/>
      </w:tblGrid>
      <w:tr>
        <w:trPr/>
        <w:tc>
          <w:tcPr>
            <w:tcW w:w="53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1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5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7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23670</wp:posOffset>
                  </wp:positionH>
                  <wp:positionV relativeFrom="paragraph">
                    <wp:posOffset>109220</wp:posOffset>
                  </wp:positionV>
                  <wp:extent cx="685800" cy="3911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72870</wp:posOffset>
                  </wp:positionH>
                  <wp:positionV relativeFrom="paragraph">
                    <wp:posOffset>107315</wp:posOffset>
                  </wp:positionV>
                  <wp:extent cx="440690" cy="457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99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01:00Z</dcterms:created>
  <dc:creator>шитов</dc:creator>
  <dc:description/>
  <cp:keywords/>
  <dc:language>en-US</dc:language>
  <cp:lastModifiedBy>Шитов</cp:lastModifiedBy>
  <dcterms:modified xsi:type="dcterms:W3CDTF">2010-02-05T07:01:00Z</dcterms:modified>
  <cp:revision>2</cp:revision>
  <dc:subject/>
  <dc:title>подпись</dc:title>
</cp:coreProperties>
</file>