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  <w:gridCol w:w="7800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от 22.02.2002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, неплановы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ек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ёсно-моторное отделе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борк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ёсно-моторный блок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73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896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ёсно-моторный блок на позицию разборки перемест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лёсно-моторный блок зачалить, перенести со скатоопускника на позицию разбор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зиция А1707.00.00;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чаливание производить типовыми и непросроченными чалочными приспособлениями согласно действующим схемам стропов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лочные приспособления отсоединять от узла только после его фиксации надёжной на пози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5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5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ить смазку из тягового редуктора и МОП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ёмкости для сбора шлама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сле слива тщательно удалять смазку со сливных пробок и пролитую смазку с пола и поз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6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Разобрать букс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лабить и отвернуть болты наружных крышек, крышки снять, с буртов снять резиновые уплот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лабить и отвернуть болты задних крышек. Корпус буксы зачалить, выбрать провисание трос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крепить на горловине буксы приспособление, корпус буксы сдвинуть на подшипнике и сня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 буртов задних крышек снять резиновые уплот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Ввернуть в торец оси штуцер напорной магистрали гидросжимки, на подшипнике закрепить приспособление для спрессовки. Включить сжимку, подшипник с шейки спрессова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Закрепить съёмник на отбойном кольце, кольцо спрессова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Снять задние крышки букс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Нагреть индукционным способом сменное стальное кольцо, снять с шейки ос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идросжимка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KF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226400; набор ключей ГОСТ 2839; пресс А896.01СД; плоскогубцы комбинированные 160    ГОСТ 5547; гидропресс ПР1677.01.00; нагреватель индукционный ПР1546.05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чаливание производить в двух точках, исправными и непросроченными чалочными приспособлениями, согласно действующей схеме строповк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спрессовочных работах проверять исправность гидросжимки и гидропресс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нахождение в зоне возможного вылета спрессовываемой дета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4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кожух тягового редукто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уплотнительные кольца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Зачалить нижнюю половину кожуха, выбрать провисание трос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Распустить болтовые соединения половин кожуха, нижнюю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айковёрт    ИП-3112А     ТУ22-4628-80;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литую из КЗП смазку немедленно удаля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ловину кожуха опустить и вывести из-под колёсно-моторного бло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Зачалить и снять верхнюю половину кожух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шплинтодёр А1134.00.00; чалочное приспособление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мерить зазоры в моторно-осевых подшипниках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раковочная величина при неплановом ремонте 2,5 мм и более; при подкатке блока на ТР-2 у цельнобронзовых вкладышей (0,6÷1,8) мм; у стальных (0,45÷1,8) мм; для свежезалитых вкладышей (0,45÷0,53) мм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ница между подшипниками для одного колёсно-моторного блока: при неплановом ремонте не более 0,7 мм; при тр-2 – не более 0,3 мм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езультаты замера используется при последующей комплектовке колёсно-моторного бло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ЩПС-МОП-0,2-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8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мерить разбег тягового двигателя на оси колёсной па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ь хомут и войлочную манжету манжету пылевой шайбы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пределять как сумму зазоров между наружными буртами вкладышей МОП и ступицей большого зубчатого колеса с одной стороны и пылевой шайбой с друго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 неплановых ремонтах браковочная величина 5,0 мм и более; при ТР-2 (0,4÷3,2) мм. 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зультаты замера используется при последующей комплектовке колёсно-моторного бло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ЩПС № 2      кл. 1,0 100 мм ТУ2-034-25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омик;        ключ 9*11 ГОСТ 2839; отвёртка 200*1,6      ГОСТ 17199; плоскогубцы комбинированные 180    ГОСТ 55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8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мерить боковой зазор в зацеплении тягового редукто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 неплановом ремонте зазор 6,0 мм и более; при ТР-2 (0,22÷5,0) мм. 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езультаты замера используется при последующей комплектовке колёсно-моторного бло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ЩПС № 2      кл. 1,0 75 мм ТУ2-034-25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4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колёсную пару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ерекантовать колёсно-моторный блок колёсной парой ввер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вернуть болты, снять кожух ос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лабить затяжку болтов шапок МОП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лабление производить попарно-перекрёстным поря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зиция А1707.00.00; ключ 41     ГОСТ 2841  с усиливающим захватом; на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чаливание производить типовыми и непросроченными чалочными приспособлениями согласно действующим схем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м, отпуская не более одной грани за обход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Вывернуть болты шапок. Шапки зачалить с шеек оси и сня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Наружные вкладыши снять и замаркиров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выведение вкладышей из постелей лёгкими ударами молотка через алюминиевую прокладку. Запрещается нанесение ударов по заливк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Колёсную пару зачалить за буксовые шейки, снять с позиции разборки, перенести на позицию освидетельствова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демонтированных буксах буксовые шейки обворачивать войлок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рещается зачаливание колёсной пары при неснятых буксовых подшипник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Внутренние вкладыши снять и замаркирова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бор ключей ГОСТ 2839; гайковёрт    ИП-3112А ТУ22-4628-80; молоток 0,5 кг ГОСТ 2310; кернеры цифровые 3*1,5 ГОСТ 25725;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оповк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ля увеличения плеча рычага гаечного ключа пользоваться специальным захватом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снятии колёсной пары с двигателя не допускать застревания наружных вкладышей в поднятых шапках. Вкладыши должны оставаться на шейках ос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Изъять польстеры из шапок МОП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болты, снять крышки шапо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вернуть болты фланцев польстеров, изъять польстеры вместе с фитиля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каждой разборке колёсно-моторного блока польстеры передаются для ревизии и промывки в заготовительный це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Шапки закрыть крышками, закрепить болт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2*14 мм ГОСТ 28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Инструкция по эксплуатации и уходу за тепловозом ЧМЭ3 и его описание </w:t>
      </w:r>
      <w:r>
        <w:rPr>
          <w:sz w:val="20"/>
          <w:szCs w:val="20"/>
          <w:lang w:val="en-US"/>
        </w:rPr>
        <w:t>LX</w:t>
      </w:r>
      <w:r>
        <w:rPr>
          <w:sz w:val="20"/>
          <w:szCs w:val="20"/>
        </w:rPr>
        <w:t xml:space="preserve"> 3/546-</w:t>
      </w:r>
      <w:r>
        <w:rPr>
          <w:sz w:val="20"/>
          <w:szCs w:val="20"/>
          <w:lang w:val="en-US"/>
        </w:rPr>
        <w:t>XIYA</w:t>
      </w:r>
      <w:r>
        <w:rPr>
          <w:sz w:val="20"/>
          <w:szCs w:val="20"/>
        </w:rPr>
        <w:t>. Издание нац. предприятия «ЧКД-Прага», Чехия. 1983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.Я.Костюк, З.Х.Нотик. «Механическое оборудование тепловозов ЧМЭ3». 1984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уководство по техническому обслуживанию и текущему ремонту тепловозов ЧМЭ3 «ЧМЭ3 ИО» от 31.12.2004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852"/>
        <w:gridCol w:w="439"/>
        <w:gridCol w:w="645"/>
        <w:gridCol w:w="239"/>
        <w:gridCol w:w="2803"/>
        <w:gridCol w:w="636"/>
        <w:gridCol w:w="266"/>
        <w:gridCol w:w="401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5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80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6:00Z</dcterms:created>
  <dc:creator>шитов</dc:creator>
  <dc:description/>
  <cp:keywords/>
  <dc:language>en-US</dc:language>
  <cp:lastModifiedBy>Шитов</cp:lastModifiedBy>
  <dcterms:modified xsi:type="dcterms:W3CDTF">2007-05-03T12:16:00Z</dcterms:modified>
  <cp:revision>31</cp:revision>
  <dc:subject/>
  <dc:title>подпись</dc:title>
</cp:coreProperties>
</file>