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080"/>
        <w:gridCol w:w="1680"/>
        <w:gridCol w:w="180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311785</wp:posOffset>
                  </wp:positionH>
                  <wp:positionV relativeFrom="paragraph">
                    <wp:posOffset>-5080</wp:posOffset>
                  </wp:positionV>
                  <wp:extent cx="693420" cy="45656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</w:rPr>
              <w:t>подпис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</w:t>
            </w:r>
          </w:p>
        </w:tc>
      </w:tr>
      <w:tr>
        <w:trPr/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914400</wp:posOffset>
                  </wp:positionH>
                  <wp:positionV relativeFrom="paragraph">
                    <wp:posOffset>40640</wp:posOffset>
                  </wp:positionV>
                  <wp:extent cx="796290" cy="45720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26" r="-1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i/>
              </w:rPr>
              <w:t>разработа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9.01.2007 г.</w:t>
            </w:r>
          </w:p>
        </w:tc>
      </w:tr>
      <w:tr>
        <w:trPr/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утверди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.01.2007 г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651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"/>
        <w:gridCol w:w="480"/>
        <w:gridCol w:w="1509"/>
        <w:gridCol w:w="5331"/>
        <w:gridCol w:w="515"/>
        <w:gridCol w:w="805"/>
        <w:gridCol w:w="1320"/>
        <w:gridCol w:w="1920"/>
        <w:gridCol w:w="1080"/>
        <w:gridCol w:w="775"/>
        <w:gridCol w:w="894"/>
        <w:gridCol w:w="920"/>
        <w:gridCol w:w="51"/>
      </w:tblGrid>
      <w:tr>
        <w:trPr/>
        <w:tc>
          <w:tcPr>
            <w:tcW w:w="15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КАРТА ТЕХНОЛОГИЧЕСКОГО ПРОЦЕССА № 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7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технического обслуживания ил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кущего ремонта</w:t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О-2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ия тягового подвижного состав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ЧМЭ3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епловоз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о выполнения ТО или ТР (цех, отделение или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ремонту узлов, агрегатов, устройств, оборудования)</w:t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ех ТО-3 тепловозов, ПТОл-Невинномысская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ТЕХЕНОЛОГИЧЕСКОГО ПРОЦЕСС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ехническое обслуживание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объекта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ического обслуживания или текущего ремонт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локомотив, агрегат, узел, устройство, оборудование)</w:t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 xml:space="preserve">дизель </w:t>
            </w:r>
            <w:r>
              <w:rPr>
                <w:rFonts w:cs="Arial" w:ascii="Arial" w:hAnsi="Arial"/>
                <w:b/>
                <w:lang w:val="en-US"/>
              </w:rPr>
              <w:t>K6S310DR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7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разряд работ технологического процесс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,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рная норма времени на выполнени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ологического процесса</w:t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906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№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/п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пераци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технологического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цесса</w:t>
            </w:r>
          </w:p>
        </w:tc>
        <w:tc>
          <w:tcPr>
            <w:tcW w:w="5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Технические требования, нормы допусков и износов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ологическое оборудование, средства контрол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ологическая оснастка (инструмент, приспособления, материалы)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ика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безопаснос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Исполнитель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Разряд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работы</w:t>
            </w:r>
          </w:p>
        </w:tc>
        <w:tc>
          <w:tcPr>
            <w:tcW w:w="9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Норма 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времени на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перацию</w:t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фесс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кол-во</w:t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9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2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7"/>
        <w:gridCol w:w="1560"/>
        <w:gridCol w:w="5475"/>
        <w:gridCol w:w="1320"/>
        <w:gridCol w:w="1320"/>
        <w:gridCol w:w="1920"/>
        <w:gridCol w:w="1080"/>
        <w:gridCol w:w="775"/>
        <w:gridCol w:w="894"/>
        <w:gridCol w:w="971"/>
      </w:tblGrid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Работающий дизель перед постановкой на ТО-2 осмотре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Проверить отсутствие посторонних шумов, стуков, вибраций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Проверить дымность выхлопа – должен быть бесцветным или светло-серого цвета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3. Проверить отсутствие выбросов масла по люкам, стыкам выхлопных коллекторов, по уплотнениям валов, по соединениям маслопроводов; проверить отсутствие утечек воды и масла, пробоев газов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и необходимости проверить давление масла переносным манометром (не ниже 1,5 кгс/см</w:t>
            </w:r>
            <w:r>
              <w:rPr>
                <w:rFonts w:cs="Arial" w:ascii="Arial Narrow" w:hAnsi="Arial Narrow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на 0 поз., не ниже             4.5 кгс/см</w:t>
            </w:r>
            <w:r>
              <w:rPr>
                <w:rFonts w:cs="Arial" w:ascii="Arial Narrow" w:hAnsi="Arial Narrow"/>
                <w:sz w:val="22"/>
                <w:szCs w:val="22"/>
                <w:vertAlign w:val="superscript"/>
              </w:rPr>
              <w:t xml:space="preserve">2 </w:t>
            </w:r>
            <w:r>
              <w:rPr>
                <w:rFonts w:cs="Arial" w:ascii="Arial Narrow" w:hAnsi="Arial Narrow"/>
                <w:sz w:val="22"/>
                <w:szCs w:val="22"/>
              </w:rPr>
              <w:t>на 8(9) поз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Манометр МПТ-160         (0-10) кгс/см</w:t>
            </w:r>
            <w:r>
              <w:rPr>
                <w:rFonts w:cs="Arial" w:ascii="Arial Narrow" w:hAnsi="Arial Narrow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ГОСТ 2405-8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люч 22*24 ГОСТ 2839-8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одсоединение и снятие переносного манометра для проверки давления масла осуществлять только при заглушенном дизеле.</w:t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Запрещается снятие и постановка ограждений при работающем дизел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84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Остановленный дизель осмотре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Проверить надёжность крепления выхлопных и нагнетательного коллекторов, турбокомпрессора, воздухоохладителя, насосов воды и масла, теплообменника. Проверить затяжку сшивных шпилек и соединений картера с главной рабой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2. Проверить уровни масла в картере и опорных узлах турбокомпрессора (для 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PDH</w:t>
            </w:r>
            <w:r>
              <w:rPr>
                <w:rFonts w:cs="Arial" w:ascii="Arial Narrow" w:hAnsi="Arial Narrow"/>
                <w:sz w:val="22"/>
                <w:szCs w:val="22"/>
              </w:rPr>
              <w:t>-50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v</w:t>
            </w:r>
            <w:r>
              <w:rPr>
                <w:rFonts w:cs="Arial" w:ascii="Arial Narrow" w:hAnsi="Arial Narrow"/>
                <w:sz w:val="22"/>
                <w:szCs w:val="22"/>
              </w:rPr>
              <w:t>). При необходимости пополнить до середины окон маслоуказателей или масломерной рейки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Марка масла – М14В2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Уровень масла в картере проверять через ≈ 20 мин. после остановки дизеля.</w:t>
            </w:r>
          </w:p>
          <w:p>
            <w:pPr>
              <w:pStyle w:val="Normal"/>
              <w:ind w:left="183" w:hanging="24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3. Слить отстой из маслосборника картера, проверить отсутствие воды и посторонних частиц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Слив осуществлять через ≈ 1 час после остановки дизеля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 ГОСТ 2839-80, молоток 7850-0118 Ц15Хр ГОСТ 2310-77, лампа переносная, ветошь обтирочная ГОСТ 5354-7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Вскрытие картерных люков производить не ранее 20 мин. после остановки дизеля.</w:t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ри осмотре остановленного дизеля запрещаются любые провороты коленчатого вала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Всё время нахождения тепловоза на стойле реверсивная рукоятка должна быть изъята из пульта, переключатель ВОД должен находиться в положении «Выключено». Рубильник АБ должен быть выключен, оба контактора Д расклинены изолирующими клиньями.</w:t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аботы на крыше выполнять только при условии исправности крышевых люков, их фиксирующих цепочек, а также крышевых мостиков.</w:t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Выход на крыш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459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осуществлять только с использованием приставных лестниц.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Запрещается выход на замазученную крышу, а также при нахождении тепловоза под контактным проводо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Работающий дизель после ТО-2 осмотре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Запустить дизель, выполнить работы согласно требованиям раздела 1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Устранить пропущенные неисправности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Запуск дизеля осуществлять только вне цеха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Запрещается запуск дизеля при неустановленных или незакреплённых ограждения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36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3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709"/>
        <w:gridCol w:w="240"/>
        <w:gridCol w:w="2880"/>
        <w:gridCol w:w="480"/>
        <w:gridCol w:w="480"/>
        <w:gridCol w:w="360"/>
      </w:tblGrid>
      <w:tr>
        <w:trPr/>
        <w:tc>
          <w:tcPr>
            <w:tcW w:w="5388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трологическая экспертиза проведена</w:t>
            </w:r>
          </w:p>
        </w:tc>
      </w:tr>
      <w:tr>
        <w:trPr/>
        <w:tc>
          <w:tcPr>
            <w:tcW w:w="23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709" w:type="dxa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</w:t>
            </w:r>
          </w:p>
        </w:tc>
        <w:tc>
          <w:tcPr>
            <w:tcW w:w="2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2880" w:type="dxa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января</w:t>
            </w:r>
          </w:p>
        </w:tc>
        <w:tc>
          <w:tcPr>
            <w:tcW w:w="4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480" w:type="dxa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</w:t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</w:tr>
      <w:tr>
        <w:trPr/>
        <w:tc>
          <w:tcPr>
            <w:tcW w:w="5388" w:type="dxa"/>
            <w:gridSpan w:val="7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-технолог Ржаксинский А.В.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i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1059180</wp:posOffset>
                  </wp:positionH>
                  <wp:positionV relativeFrom="paragraph">
                    <wp:posOffset>-1905</wp:posOffset>
                  </wp:positionV>
                  <wp:extent cx="1143000" cy="45720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24" r="-1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...............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orient="landscape" w:w="16838" w:h="11906"/>
      <w:pgMar w:left="1021" w:right="284" w:gutter="0" w:header="709" w:top="765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12:46:00Z</dcterms:created>
  <dc:creator>шитов</dc:creator>
  <dc:description/>
  <dc:language>en-US</dc:language>
  <cp:lastModifiedBy>шитов</cp:lastModifiedBy>
  <dcterms:modified xsi:type="dcterms:W3CDTF">2007-03-28T12:35:00Z</dcterms:modified>
  <cp:revision>15</cp:revision>
  <dc:subject/>
  <dc:title>подпись</dc:title>
</cp:coreProperties>
</file>