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плановы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ёсно-моторный цех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борк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ёсно-моторный блок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63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яговый двигатель на позицию сборки установи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</w:rPr>
              <w:t>Тяговый электродвигатель зачалить, установить на позицию сборки колёсно-моторных блоков разъёмами моторно-осевых подшипников ввер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зиция А1710.00.00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ле установки блока на позиции чалочные приспособления отсоединять только после проверки надёжности фиксации блока на пози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подгонку вкладышей моторно-осевых подшипник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</w:rPr>
              <w:t>1. Покрыть сопрягаемые поверхности вкладышей тонким слоем краски (ультрамарин синий). Вложить вкладыши в постели согласно маркировке, два–три раза провернуть вкладыши в постелях, изъять из постел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и подгонке использовать результаты замеров зазоров в МОП и разбега тягового двигателя на оси колёс ной пары.</w:t>
            </w:r>
          </w:p>
          <w:p>
            <w:pPr>
              <w:pStyle w:val="BodyText2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</w:rPr>
              <w:t>2. Проверить отпечатки краски на сопрягаемых поверхностях. Минимальное количество пятен на участках 25*25 мм – 20 шт. Суммарное прилегание – не менее 60 % площади для наружной поверхности, не менее 75 % для внутренней.</w:t>
            </w:r>
          </w:p>
          <w:p>
            <w:pPr>
              <w:pStyle w:val="BodyTextIndent3"/>
              <w:ind w:left="183" w:firstLine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 необходимости произвести пришабривание и вновь проверить прилегани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и установке новых вкладышей замену производить только комплектом по всему двигателю, каждая пара вкладышей должна быть расточена снаружи и изнутри комплектом с одной установки под заранее рассчитанный размер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Зазор «на масло»  для вновь залитых вкладышей (0,45-0,527) мм, разницы в зазорах при этом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Для вновь установленных вкладышей натяг          (0,06-0,25) мм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 xml:space="preserve">3. Очистить вкладыши от краски, нанести свежую краску на внутренние поверхности, вкладыши наложить на «свои» шейки подготовленной к подкатке колёсной пары, выполнить работы согласно требованиям п.п. 1 и 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ЩПС-МОП-0,2-1,0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стойка с индикатором    ИЧ05 кл.1 ГОСТ 577-68, шаблон-пале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абер, салфетка техническая, ветошь обтирочная ГОСТ 5354-79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10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</w:rPr>
              <w:t xml:space="preserve">настоящего раздела. 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4. Очистить вкладыши и постели от краски, вкладыши вложить в «свои» постели, проверить суммарное возвышение торцов вкладышей над плоскостями разъёмов для обоих вкладышей (натяг в горловине). Величина натяга (0,0-0,25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Для восстановления натяга допускается наплавка торцов вкладышей по плоскостям разъёма с последующими механической обработкой и перезаливкой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5. Проверить данные замера разбега тягового двигателя по оси до разборки колёсно-моторного блока. При разбеге более 5,0 мм; на ТР-2 (0,4-3,2) мм вкладыши должны быть подвергнуты перезаливке с наращиванием буртов. Величина разбега для двигателя на перезалитых вкладышах (0,4-1,2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под бор колёсной пар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57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спользуя замер величины бокового зазора зацепления тягового редуктора, сделать вывод о целесообразности комплектовки в блок подобранных шестерни и большого зубчатого колеса.</w:t>
            </w:r>
          </w:p>
          <w:p>
            <w:pPr>
              <w:pStyle w:val="BodyText2"/>
              <w:ind w:left="-57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лёсную пару с тяговым двигателем комплектовать только после её освидетельствования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паровка зубчатых пар без надобности не допускается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браковки малой шестерни другую подбирать с износом, близким к износу зубьев большого зубчатого колеса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одкатке колёсной пары после капитального ремонта или новой, шестерню подбирать новую или с износом зубьев не более, чем 0,5 мм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ля бывших в работе тяговых редукторов боковой зазор (0,22-6,0) мм, в случае подкатки КМБ на ТР-2 (0,22- 5,0) мм. для новых зубчатых колёс (0,22-0,44) мм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допускается регулировка зазора подбором толщины вкладышей МОП. При подборе соблюдать величину зазоров «на масло», натяга в горловинах и толщину буртов для обеспечения разбега двигателя и разницу в зазорах «на масло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зубомер ШЗН-40 ГОСТ 1643-81, набор щупов ЩПС-МОП-0,2-1,0, набор щупов № 2 кл.1 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править польстеры в шапки моторно-осевых подшипник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Фитили заправить в обоймы, отрегулировать выходы рабочих торцов фитилей </w:t>
            </w:r>
            <w:r>
              <w:rPr>
                <w:rFonts w:eastAsia="Symbol" w:cs="Symbol" w:ascii="Symbol" w:hAnsi="Symbol"/>
                <w:sz w:val="22"/>
                <w:szCs w:val="22"/>
              </w:rPr>
              <w:t>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10 мм.</w:t>
            </w:r>
          </w:p>
          <w:p>
            <w:pPr>
              <w:pStyle w:val="BodyText2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Фитили заправлять только прошедшие ремонт в заготовительном цехе.</w:t>
            </w:r>
          </w:p>
          <w:p>
            <w:pPr>
              <w:pStyle w:val="BodyText2"/>
              <w:ind w:left="183" w:firstLine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затягивании фитиль должен быть обильно пропитан свежим осевым маслом.</w:t>
            </w:r>
          </w:p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Снять крышки шапок, свободные концы фитилей уложить в камеры (слой на слой, не допуская перекручивания).</w:t>
            </w:r>
          </w:p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Вставить польстеры в камеры, вторично проверить правильность укладки фитилей, закрепить болтами фланцы польстеров.</w:t>
            </w:r>
          </w:p>
          <w:p>
            <w:pPr>
              <w:pStyle w:val="BodyText2"/>
              <w:ind w:left="183" w:firstLine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упругость поджимных пружин.</w:t>
            </w:r>
          </w:p>
          <w:p>
            <w:pPr>
              <w:pStyle w:val="BodyText2"/>
              <w:ind w:left="183" w:hanging="24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Закрыть шапки крышками, закрепить бол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      ГОСТ 427-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12*14 ГОСТ 2839-80, тиски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 Narrow" w:hAnsi="Arial Narrow"/>
                <w:sz w:val="20"/>
                <w:szCs w:val="20"/>
              </w:rPr>
              <w:t>-160 ГОСТ 4045-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единить колёсную пару с тяговым электродвигателем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тереть гнёзда постелей вклады шей в остове двигателя и наружные поверхности внутренних вкладышей.</w:t>
            </w:r>
          </w:p>
          <w:p>
            <w:pPr>
              <w:pStyle w:val="BodyText2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ложить вкладыши в постели блока согласно маркировке.</w:t>
            </w:r>
          </w:p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тереть моторно-осевые шейки оси колёсной пары чистыми сухими салфетками, при наличии консервирующей смазки удалить её.</w:t>
            </w:r>
          </w:p>
          <w:p>
            <w:pPr>
              <w:pStyle w:val="BodyText2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лёсную пару зачалить за буксовые шейки, перенести на позицию сборки колёсно-моторного бло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демонтированных буксах при зачаливании буксовые шейки обворачивать войлоком.</w:t>
            </w:r>
          </w:p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Рабочие поверхности вкладышей покрыть свежим осевым маслом.</w:t>
            </w:r>
          </w:p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Колёсную пару уложить на внутренние вкладыш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облюдать плавность входа в зацепление зубьев тягового редуктора.</w:t>
            </w:r>
          </w:p>
          <w:p>
            <w:pPr>
              <w:pStyle w:val="BodyText2"/>
              <w:ind w:left="183" w:firstLine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висание малой шестерни во всех случаях не должно превышать 3,0 мм</w:t>
            </w:r>
          </w:p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Уложить на моторно-осевые шейки наружные вкладыши согласно маркировке. В шпоночные пазы вставить шпон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понки должны входить в пазы плотно, без зазоров, высота шпонки не менее 7 мм над поверхностью вкладыша. Шпонки должны быть исправными, без трещин, сколов и смятий.</w:t>
            </w:r>
          </w:p>
          <w:p>
            <w:pPr>
              <w:pStyle w:val="BodyText2"/>
              <w:ind w:left="183" w:hanging="24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 Шапки поочерёдно зачалить, уложить на наружные вклады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10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зиция сборки А1710.00.00, чалочное приспособление, ключ моментный КМИС-П-1500,           молоток 0,5 кг ГОСТ 2310-77, ключ 27    ГОСТ 2841-80, гайковёрт ИП-3112А       ТУ22-4628-80, бородок, салфетка техническая (МУ), 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тсутствии типового моментного ключа наращивание плеча рычага простого ключа осуществлять при помощи специального захв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8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8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183"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и, следя за совпадением торцов вкладышей, входом пазов в шапках на шпонки и отсутствием деформирования фитилей польстер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ля контроля за правильностью укладки польстеров открывать люки шапок МОП.</w:t>
            </w:r>
          </w:p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На шапочные болты одеть новые лепестковые шайбы, затянуть болты предварительной затяжкой.</w:t>
            </w:r>
          </w:p>
          <w:p>
            <w:pPr>
              <w:pStyle w:val="BodyText2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извести перезатяжку для создания «жёсткости»:</w:t>
            </w:r>
          </w:p>
          <w:p>
            <w:pPr>
              <w:pStyle w:val="BodyText2"/>
              <w:ind w:left="303" w:hanging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Затянуть все болты попарно-перекрёстным порядком с затяжкой на 1/2 грани за обход.</w:t>
            </w:r>
          </w:p>
          <w:p>
            <w:pPr>
              <w:pStyle w:val="BodyText2"/>
              <w:ind w:left="303" w:hanging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Выполнить выше указанным порядком 2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>3 обхода.</w:t>
            </w:r>
          </w:p>
          <w:p>
            <w:pPr>
              <w:pStyle w:val="BodyText2"/>
              <w:ind w:left="303" w:hanging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Отпустить болты и повторить указанные работы 2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>3 раза.</w:t>
            </w:r>
          </w:p>
          <w:p>
            <w:pPr>
              <w:pStyle w:val="BodyText2"/>
              <w:ind w:left="303" w:hanging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Затянуть все болты предварительной затяжкой</w:t>
            </w:r>
          </w:p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. Произвести окончательную затяжку болтов. Затягивать попарно-перекрёстным порядком на 1/2 грани за обход.     </w:t>
            </w:r>
          </w:p>
          <w:p>
            <w:pPr>
              <w:pStyle w:val="BodyText2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кончательный момент затяжки (130-140) кгс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cs="Arial Narrow" w:ascii="Arial Narrow" w:hAnsi="Arial Narrow"/>
                <w:sz w:val="22"/>
                <w:szCs w:val="22"/>
              </w:rPr>
              <w:t>м -усилие двух человек по (44-47) кгс на ключе с плечом 1,5 м. (при отсутствии моментного ключа)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 Зафиксировать головки болтов лепестковыми шайбами (один лепесток на грань головки болта, другой – на грань прилива шапки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прилегание вкладышей МОП к постелям и торцами друг к другу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firstLine="103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Щуп 0,03 мм не должен проходить между вкладышем и постелью, а также в стыки торцов вкладышей на длину более   20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ЩПС-МОП-0,2-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рить раз-бег тягового двигателя на оси колёсной пар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firstLine="103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пределять как сумму зазоров между наружными буртами вкладышей МОП и ступицей большого зубчатого колеса с одной стороны и пылевой шайбой с другой.</w:t>
            </w:r>
          </w:p>
          <w:p>
            <w:pPr>
              <w:pStyle w:val="BodyText2"/>
              <w:ind w:left="0" w:firstLine="103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разбега (0,4-5,0) мм; при подкатке КМБ во время ТР-2 (0,4-3,2) мм; при установке вновь залитых вкладышей (0,4-1,2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 2 кл.1     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олёсно-моторный блок на позицию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firstLine="103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лок зачалить согласно схеме строповки, перенести с позиции сборки на позицию обкатки.</w:t>
            </w:r>
          </w:p>
          <w:p>
            <w:pPr>
              <w:pStyle w:val="BodyText2"/>
              <w:ind w:left="0" w:firstLine="103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Чалочное приспособление, монтировка, молоток 0,5 к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ёсную пару тщательно подклинить деревянными клинь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обкатки перемести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-77, стенд обкаточный А1464.00.00, комплект клинье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зазоры «на масло» в моторно-осевых подшипниках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firstLine="103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зазора (0,45-2,5) мм; при подкатке КМБ на ТР-2 (0,45-1,8) мм; для вновь залитых подшипников (0,45-0,53) мм.</w:t>
            </w:r>
          </w:p>
          <w:p>
            <w:pPr>
              <w:pStyle w:val="BodyText2"/>
              <w:ind w:left="0" w:firstLine="103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зница в зазорах не более 0,7 мм; для КМБ, подкатываемого на ТР-2 не более 0,3 мм; для вновь залитых подшипников разницы в зазорах не допускается.</w:t>
            </w:r>
          </w:p>
          <w:p>
            <w:pPr>
              <w:pStyle w:val="BodyText2"/>
              <w:ind w:left="0" w:firstLine="103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зоры «на масло» в МОП проверять только в «рабочем» положении КМБ (с нагруженной колёсной парой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ЩПС-МОП-0,2-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боковой зазор в зацеплении тягового редуктор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firstLine="103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ля бывших в работе тяговых редукторов боковой зазор (0,22-6,0) мм, в случае подкатки КМБ на ТР-2 (0,22-5,0) мм. для новых зубчатых колёс (0,22-0,44) мм.</w:t>
            </w:r>
          </w:p>
          <w:p>
            <w:pPr>
              <w:pStyle w:val="BodyText2"/>
              <w:ind w:left="0" w:firstLine="103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 проводить щупом по нескошенной стороне зубьев при  выбранном зазоре на одну сторон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 2 кл.1     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вободность вращения колёсной пар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firstLine="103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згрузить колёсную пару, провернуть несколько раз колёсную пару от руки. Проверить отсутствие рывков, ударов, заеданий.</w:t>
            </w:r>
          </w:p>
          <w:p>
            <w:pPr>
              <w:pStyle w:val="Normal"/>
              <w:ind w:firstLine="10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плавность входа в зацепление зубьев тягового редукто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обкаточный А1464.00.00, домкраты, полушпал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крутке колёсной пары после её разгрузки домкраты дублировать полушпалами, не убирая домкратов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брать кожух тягового редуктор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олёсную пару опустить и зафиксировать согласно требованиям раздела 8 настоящей карт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жухи устанавливать прошедшие ремонт и очистку в заготовительном цехе.</w:t>
            </w:r>
          </w:p>
          <w:p>
            <w:pPr>
              <w:pStyle w:val="BodyText2"/>
              <w:ind w:left="183" w:hanging="24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Вложить уплотнительные кольца в разъём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 установкой уплотнений проверять их состояние. На ТР-2 кольца ставить только новые.</w:t>
            </w:r>
          </w:p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Нижнюю половину кожуха подвести под редуктор. вставить кожуховые болты в отверстия кронштейнов остова и шапки МОП.</w:t>
            </w:r>
          </w:p>
          <w:p>
            <w:pPr>
              <w:pStyle w:val="BodyText2"/>
              <w:ind w:left="183" w:firstLine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ижнюю половину кожуха зачалить, поднять до упора в кронштейны, добившись входа кожуховых болтов в отверстия крепёжных скоб кожуха (совпадение отверстий в крон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 2 кл.1     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, комплект клиньев, монтировка, плоскогубцы комбинированные 180 ГОСТ 5547-86, бородок, молоток 0,4 кг ГОСТ 2310-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2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183"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тейнах и скобах).</w:t>
            </w:r>
          </w:p>
          <w:p>
            <w:pPr>
              <w:pStyle w:val="BodyText2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фиксировать нижнюю половину кожуха полушпалами, не ослабляя натяжения строп.</w:t>
            </w:r>
          </w:p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односторонний зазор между кромкой отверстия кожуха и цилиндрической частью зубчатого колеса         (0,75-2,5) мм.</w:t>
            </w:r>
          </w:p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зазоры между кожухом и торцовыми поверхностями шестерён в крайних положениях (не менее 4,0 мм).</w:t>
            </w:r>
          </w:p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Изъять кожуховые болты, зачалить верхнюю половину кожуха, опустить на редуктор.</w:t>
            </w:r>
          </w:p>
          <w:p>
            <w:pPr>
              <w:pStyle w:val="BodyText2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ставить кожуховые болты, проверить надёжность их фиксации от проворота по накладкам на крепёжных скобах.</w:t>
            </w:r>
          </w:p>
          <w:p>
            <w:pPr>
              <w:pStyle w:val="BodyText2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соединении половин КЗП проверять отсутствие деформирования уплотнений и правильность их расположения.</w:t>
            </w:r>
          </w:p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Затянуть гайки болтов, зашплинтовать новыми шплинтам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 Убрать фиксирующие приспособления из-под редукто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править резервуары шапок МОП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39" w:firstLine="14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ливать по 825 гр. (</w:t>
            </w:r>
            <w:r>
              <w:rPr>
                <w:rFonts w:eastAsia="Symbol" w:cs="Symbol" w:ascii="Symbol" w:hAnsi="Symbol"/>
                <w:sz w:val="22"/>
                <w:szCs w:val="22"/>
              </w:rPr>
              <w:t>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910 мл.) осевого масла, летом Л, зимой З.</w:t>
            </w:r>
          </w:p>
          <w:p>
            <w:pPr>
              <w:pStyle w:val="BodyText2"/>
              <w:ind w:left="-39" w:firstLine="14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утечек по разъёмам и по сливным пробкам.</w:t>
            </w:r>
          </w:p>
          <w:p>
            <w:pPr>
              <w:pStyle w:val="BodyText2"/>
              <w:ind w:left="-39" w:firstLine="14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заливки проверить уровень масла по щуп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ужка мер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6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править кожух тягового редуктор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ливать 3,5 кг (</w:t>
            </w:r>
            <w:r>
              <w:rPr>
                <w:rFonts w:eastAsia="Symbol" w:cs="Symbol" w:ascii="Symbol" w:hAnsi="Symbol"/>
                <w:sz w:val="22"/>
                <w:szCs w:val="22"/>
              </w:rPr>
              <w:t>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3,9 л) разогретой редукторной смаз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ужка мер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3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катать собранный колёсно-моторный блок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азгрузить колёсную пару, остов тягового двигателя зафиксировать в новом положени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собранных буксах фиксировать крылья корпусов букс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Собрать схему питания двигателя пониженным напряжение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одать напряжение на двигатель, обкатать по 30 мин. в каждую сторону.</w:t>
            </w:r>
          </w:p>
          <w:p>
            <w:pPr>
              <w:pStyle w:val="BodyText2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ять работу тягового редуктора, обращая внимание на плавность хода, отсутствие рывков, уда ров, ненормальных шумов.</w:t>
            </w:r>
          </w:p>
          <w:p>
            <w:pPr>
              <w:pStyle w:val="BodyText2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верить работу якорных подшипников (диагностическим комплексом «Спектр-007»)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, термометр КТ2 (-50-0+50)° С ГОСТ 400-80, 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обкаточный А1464.00.00, набор ключей ГОСТ 2839-80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прокруткой проверять состояние питающих каб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диагно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температуру якорных и моторно-осевых подшипников. В конце обкатки температура не должна превышать температуру окружающей среды более, чем на 5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 окончании обкатки разобрать схему питания пониженным напряжением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выделения одного узла по нагреву выполнить его ревизию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 время прокрутки проверять отсутствие утечек смазки из узлов трения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Собрать кожух колёсной пар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лёсно-моторный блок с позиции обкатки убр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firstLine="103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лёсно-моторный блок зачалить согласно схеме строповки, перенести на площадку накопления исправных колёсно-моторных бло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Т и ТБ Анисимова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44" w:hanging="244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28" w:hanging="284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28" w:firstLine="142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42:00Z</dcterms:created>
  <dc:creator>шитов</dc:creator>
  <dc:description/>
  <cp:keywords/>
  <dc:language>en-US</dc:language>
  <cp:lastModifiedBy>Шитов</cp:lastModifiedBy>
  <dcterms:modified xsi:type="dcterms:W3CDTF">2007-04-20T10:57:00Z</dcterms:modified>
  <cp:revision>61</cp:revision>
  <dc:subject/>
  <dc:title>подпись</dc:title>
</cp:coreProperties>
</file>