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16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5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"/>
        <w:gridCol w:w="480"/>
        <w:gridCol w:w="1509"/>
        <w:gridCol w:w="5331"/>
        <w:gridCol w:w="515"/>
        <w:gridCol w:w="805"/>
        <w:gridCol w:w="1320"/>
        <w:gridCol w:w="1920"/>
        <w:gridCol w:w="1080"/>
        <w:gridCol w:w="775"/>
        <w:gridCol w:w="894"/>
        <w:gridCol w:w="920"/>
        <w:gridCol w:w="51"/>
      </w:tblGrid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 3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-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Ч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т.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изельное отделение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Е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монт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урбокомпрессор ТКР-23Н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9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61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8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417"/>
        <w:gridCol w:w="1560"/>
        <w:gridCol w:w="3018"/>
        <w:gridCol w:w="2457"/>
        <w:gridCol w:w="66"/>
        <w:gridCol w:w="1254"/>
        <w:gridCol w:w="1320"/>
        <w:gridCol w:w="1920"/>
        <w:gridCol w:w="645"/>
        <w:gridCol w:w="435"/>
        <w:gridCol w:w="775"/>
        <w:gridCol w:w="894"/>
        <w:gridCol w:w="971"/>
      </w:tblGrid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урбокомпрессор разобрать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Гайки крепления корпуса компрессора к корпусу подшипников отвернуть, снять корпус компрессора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Снять диффузорное кольцо и резиновую прокладку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Отвернуть гайки крепления корпуса турбины к корпусу подшипников, снять корпус турбины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Вынуть асбометаллическую прокладку и сопловый венец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Отвернуть гайку компрессорного колеса, предварительно отогнув стопорную шайбу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Снять с вала ротора стопорную шайбу и компрессорное колесо. При затруднении в сходе колеса наносить лёгкие удары по торцу вала через медную прокладку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еред снятием компрессорного колеса убедиться в наличии сборочных рисок на торцах вала и колеса. При отсутствии нанести вновь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 Изъять ротор из корпуса подшипников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8. Снять упорное кольцо компрессора. Уплотнительные кольца без надобности не снимать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9. Вывернуть винты крепления крышки уплотнения компрессора, крышку и уплотнительную прокладку снять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. Вывернуть болты крепления фиксирующей планки, отогнув концы стопорной шайбы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Извлечь из корпуса подшипников втулку вместе с планкой, снять планку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вёртка 200*1,2 ГОСТ 17199-88, бородок, плоскогубцы комбинированные 160 ГОСТ 5547-86, зубило 16*60° ГОСТ 7211-86, кернер 2   ГОСТ 7213-72, молоток 0,2 кг ГОСТ 2310-7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187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Корпус турбины очистить и осмотреть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Удалить нагар с внутренних поверхностей деревянными скребками. Корпус промыть в керосине, насухо вытереть.</w:t>
            </w:r>
          </w:p>
          <w:p>
            <w:pPr>
              <w:pStyle w:val="Normal"/>
              <w:ind w:left="-57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затруднении в очистке корпус опустить в ванну с керосином на (1,5-2,0) часа.</w:t>
            </w:r>
          </w:p>
          <w:p>
            <w:pPr>
              <w:pStyle w:val="Normal"/>
              <w:ind w:left="-57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корпус, проверить отсутствие трещин и прогаров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Часы бытовые, лупа 5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кребки деревянные, ванна промывочная, ветошь обтирочная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использовать дизельное топливо для очистки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 очистке пользоваться защитными пастами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658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чистить ротор с турбинным колесом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Деревянными скребками удалить нагар с лопаток. При сильном закоксовывании опустить ротор в керосин на (1,5-2,0) часа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Протереть вал и крыльчатку ветошью, смоченной в керосине и насухо вытереть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3. После очистки ротор осмотреть, проверить крепление лопаток, отсутствие отколов, трещин, задиров и прогаров. 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роизвести замеры уплотнительного узла: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Часы бытовые, набор щупов № 2 кл.1 ТУ2-034-225-87, штангенциркуль                     ШЦ-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" w:ascii="Arial Narrow" w:hAnsi="Arial Narrow"/>
                <w:sz w:val="20"/>
                <w:szCs w:val="20"/>
              </w:rPr>
              <w:t>-125-0,1 ГОСТ 166-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кребки деревянные, ванна промывочная, ветошь обтирочная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использовать дизельное топливо для очистки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 очистке пользоваться защитными пастами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368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зазор между кольцом и канавкой (0,05-0,15) мм;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 ширина кольца (</w:t>
            </w:r>
            <w:r>
              <w:rPr>
                <w:rFonts w:cs="Arial" w:ascii="Arial Narrow" w:hAnsi="Arial Narrow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,4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9</m:t>
                    </m:r>
                  </m:e>
                </m:mr>
              </m: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oMath>
            <w:r>
              <w:rPr>
                <w:rFonts w:cs="Arial" w:ascii="Arial Narrow" w:hAnsi="Arial Narrow"/>
                <w:sz w:val="22"/>
                <w:szCs w:val="22"/>
              </w:rPr>
              <w:t>)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 ширина канавки 2,4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+0,06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мм;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опловой венец очистить и осмотреть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Деревянными скребками удалить нагар с лопаток венца. При сильном закоксовывании опустить венец  в керосин на (1,5-2,0) часа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После очистки протереть венец ветошью, смоченной в керосине и насухо вытереть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Венец осмотреть, проверить отсутствие трещин, сколов и прогаров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Часы бытовые, лупа 5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кребки деревянные, ванна промывочная, ветошь обтирочная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использовать дизельное топливо для очистки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 очистке пользоваться защитными пастами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57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Корпус подшипников очистить и осмотреть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Протереть корпус снаружи. Очистить привалочные поверхности со стороны турбины и компрессора, протереть ветошью, смоченной в керосине, насухо вытереть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чистить гнездо подшипников, протереть салфеткой, смоченной в керосине, насухо вытереть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дуть сжатым воздухом смазочный канал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Гнездо осмотреть, мелкие задиры вывести шкуркой на масле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упа 5*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   ГОСТ 5354-79, камера продувочная А154.00.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дувку осуществлять в продувочной камере, с использованием защитных очков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продувке избегать вылета загрязнений из камеры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447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Корпус компрессора очистить и осмотреть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Протереть корпус снаружи и в доступных метах изнутри. При сильных загрязнениях отделить вставку компрессора и выполнить полную внутреннюю очистку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корпус, проверить отсутствие свищей, трещин, отколов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упа 5*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   ГОСТ 5354-79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67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Втулку подшипников очистить и осмотреть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тулку промыть в керосине, насухо вытереть.</w:t>
            </w:r>
          </w:p>
          <w:p>
            <w:pPr>
              <w:pStyle w:val="Normal"/>
              <w:ind w:left="-57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потёртостей и трещин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упа 5*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анна промывочная, ветошь обтирочная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использовать дизельное топливо для очистки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 очистке пользоваться защитными пастами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63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Мелкие детали очистить и осмотреть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Гайку компрессорного колеса, стопорное кольцо компрессорного колеса, крышку уплотнения компрессорного колеса, упорное кольцо компрессорного колеса, фиксирующую планку втулки  подшипников промыть в керосине, насухо вытереть.</w:t>
            </w:r>
          </w:p>
          <w:p>
            <w:pPr>
              <w:pStyle w:val="Normal"/>
              <w:ind w:left="-57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етали осмотреть, проверить отсутствие повреждений.</w:t>
            </w:r>
          </w:p>
          <w:p>
            <w:pPr>
              <w:pStyle w:val="Normal"/>
              <w:ind w:left="-57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езьбовые части проверить калибром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алибр резьбовой КР  ГОСТ 17756-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анна промывочная, ветошь обтирочная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использовать дизельное топливо для очистки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 очистке пользоваться защитными пастами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0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Промыть масляные каналы 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Керосином промыть штуцер, масляный канал в корпусе подшипников и подводящий трубопровод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Шомпол, ванна промывочная,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родувку осуществлять в продувочной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5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истемы смазки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6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сле промывки продуть сжатым воздухом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-79, камера продувочная А154.00.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амере, с использованием защитных очков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 продувке избегать вылета загрязнений из камеры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Заглушить отверстия подвода воды и масла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абота выполняется по завершению промывки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Глушить отверстия крышек уплотнений, штуцер подвода масла, фланцы слива масла, отверстия для подвода и слива воды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омплект заглушек, набор ключей        ГОСТ 2839-80 , молоток 0,2 кг ГОСТ 2310-7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25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прокладки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6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асбометаллическую прокладку, заменить при износ или повреждении.</w:t>
            </w:r>
          </w:p>
          <w:p>
            <w:pPr>
              <w:pStyle w:val="Normal"/>
              <w:ind w:firstLine="6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аронитовые прокладки и резиновые кольца заменить независимо от состояния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17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урбокомпрессор собрать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Снять все временные заглушки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Установить планку на втулку корпуса подшипников, втулку опустить в корпус подшипник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Закрепить планку болтами. Болты застопорить лепестковыми шайбами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свободность проворачивания втулки корпуса подшипников на угол, ограниченный планкой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Уложить уплотнение и крышку уплотнения компрессора в расточку корпуса подшипников. Крышку закрепить винтами, после затяжки винты закернить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Установить ротор внутрь от рук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установке следить за плавностью входа уплотнительных колец в отверстие крышки уплотнения турбины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Надеть на вал ротора упорное кольцо с установленными в его канавках уплотнительными кольцами и плавно ввести в отверстие крышки уплотнения компрессора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 Надеть на вал ротора компрессорное кольцо, проверить совпадение сборочных рисок на колесе и торце вала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8. Установить стопорную шайбу, затянуть гайку компрессора моментом 8 кгс·м. 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стопорить стопорную шайбу клином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9. Установить сопловый венец и асбометаллическую прокладку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зубило 16*60° ГОСТ 7211-86, молоток 0,2 кг ГОСТ 2310-77, отвёртка 250*1,2      ГОСТ 17199-88 плоскогубцы комбинированные 180     ГОСТ 5547-86, кернер 4   ГОСТ 7213-72, ключ моментный КМШС-1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проверка совпадения отверстий пальцем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683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 расточки корпуса турбины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0. Соединить корпус турбины с корпусом подшипников, установить пластинчатые шайбы на концы шпилек и затянуть гайки крепления. При затяжке соблюдать правило очерёдности обход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сле затяжки отогнуть концы пластинчатых шайб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1. Установить диффузорное кольцо и резиновые уплотнительные  прокладки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. Соединить корпус компрессора с корпусом подшипников и затянуть гайки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Замерить зазор между корпусом подшипников и втулкой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Работа выполняется в процессе сборки до установки ротора.</w:t>
            </w:r>
          </w:p>
          <w:p>
            <w:pPr>
              <w:pStyle w:val="Normal"/>
              <w:ind w:left="-57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еличина зазора (0,08-0,18) мм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щупов № 2 кл.1 ТУ2-034-225-8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67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Замерить диаметральные зазоры между шейками вала ротора и втулкой.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Работа выполняется в процессе сборки до установки ротора.</w:t>
            </w:r>
          </w:p>
          <w:p>
            <w:pPr>
              <w:pStyle w:val="Normal"/>
              <w:ind w:left="-57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еличина зазора (0,09-0,18) мм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ндикатор ИЧ05 кл.1 ГОСТ 577-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53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Замерить суммарный осевой разбег ротора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еличина разбега (0,30-0,47) мм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ндикатор ИЧ05 кл.1 ГОСТ 577-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4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Залить в опору масло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Залить ≈ 100 мл свежего масла М14В2 через штуцер подвода масла в подшипник.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такан мерны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25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Проверить лёгкость вращения ротора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ять от руки в обе стороны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8</w:t>
            </w:r>
          </w:p>
        </w:tc>
      </w:tr>
      <w:tr>
        <w:trPr/>
        <w:tc>
          <w:tcPr>
            <w:tcW w:w="50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2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1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  <w:tc>
          <w:tcPr>
            <w:tcW w:w="307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.........» .......................................200...... г.</w:t>
            </w:r>
          </w:p>
        </w:tc>
        <w:tc>
          <w:tcPr>
            <w:tcW w:w="2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.........» .......................................200...... г.</w:t>
            </w:r>
          </w:p>
        </w:tc>
        <w:tc>
          <w:tcPr>
            <w:tcW w:w="3075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Ржаксинский А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...........................</w:t>
            </w:r>
          </w:p>
        </w:tc>
        <w:tc>
          <w:tcPr>
            <w:tcW w:w="2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женер по ОХТ и ТБ Анисимова Н.П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...........................</w:t>
            </w:r>
          </w:p>
        </w:tc>
        <w:tc>
          <w:tcPr>
            <w:tcW w:w="3075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284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2:44:00Z</dcterms:created>
  <dc:creator>шитов</dc:creator>
  <dc:description/>
  <cp:keywords/>
  <dc:language>en-US</dc:language>
  <cp:lastModifiedBy>Шитов</cp:lastModifiedBy>
  <dcterms:modified xsi:type="dcterms:W3CDTF">2007-04-20T10:51:00Z</dcterms:modified>
  <cp:revision>46</cp:revision>
  <dc:subject/>
  <dc:title>подпись</dc:title>
</cp:coreProperties>
</file>