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енчатый вал дизеля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78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монтировать заглушки шатунных и 7 коренной шей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firstLine="14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порить и отвернуть гайки стяжных болтов, болты снять. Извлечь заглушки шатунных шеек из гнёзд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влечь внутреннюю заглушку из 7 коренной шейки, вытолкнуть стяжной болт с наружной заглушкой, изъять поплавок, рассоединить болт и траверс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приспособление Л9690-681, ключи 14 и 17 ГОСТ2841-80, ключи 14 и 17 ГОСТ 2906-80, плоскогубцы комбинированные 160     ГОСТ 5547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любых работ на вале при его нахождении в подвешенном состоя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коленчатый вал и снятые детал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перенести на подставку с поддоном. Протереть вал во всех местах ветошью, смоченной в керосине или дизельном топливе.</w:t>
            </w:r>
          </w:p>
          <w:p>
            <w:pPr>
              <w:pStyle w:val="TextBodyIndent"/>
              <w:ind w:left="244" w:firstLine="179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Упорные» отложения удалить после отмачивания щёткой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Трубки перепуска масла из коренных в шатунные шейки прочистить ершами, промыть дизельным топливом и продуть сжатым воздухом.</w:t>
            </w:r>
          </w:p>
          <w:p>
            <w:pPr>
              <w:pStyle w:val="TextBodyIndent"/>
              <w:ind w:left="244" w:firstLine="179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смазочных каналов осуществлять под давлением шприцем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После очистки вал окончательно промыть, вначале дизельным топливом, затем бензином и насухо вытереть.  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глушки, болты, гайки, поплавок, переходник промыть в керосине или дизельном топливе и насухо вы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ванны промывочные   Л9689-3798, приспособление подъёмное Л9690-048, оправка для ерша       Л9498-036, промывочный шприц        Л9690-247-1, подвод сжатого воздуха, щётки волосяные,   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 При продувке не допуск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мывке пользоваться защитными пас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по очистке выполнять без контакта с моющими составами, в резиновых перчатках, с использованием щё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ести дефектацию коленчатого ва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подготовить к магнитной дефектоскоп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агнитный контроль выполняется работниками лаборатории диагност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ал осмотреть. На шейках допускаются следы коррозии, мелкие забоины, круговые риски глубиной не более ≈ 0,2 мм (визуально); не более чем в двух местах на одной шейке. Общая площадь дефектов на одной шейке допускается не более 2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, скоба СР125 ГОСТ 11098-75 штангензубомер ШЗН-40 ГОСТ 1643-81, лупа 10*, ша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подъёмное Л9690-048, ключ        Л9690-1225, подставка с призмами, стойка индикаторна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любых работ на вале при его нахождении в подвешенном состояни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ефектоскопи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упорных буртах шеек допускается наличие рисок, задиров и местных выработок глубиной не более 0,06 мм (по индикатору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вала выполнять при помощи лупы не слабее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х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извести обмеры шеек. Замеры диаметра производить в трёх поясах в двух взаимно перпендикулярных плоскостях.</w:t>
            </w:r>
          </w:p>
          <w:p>
            <w:pPr>
              <w:pStyle w:val="3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делить овальность, конусность, корсетность (бочкообразность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вальность допускается не более 0,03 мм, конусность не более 0,02 мм, корсетность или бочкообразность не более 0,0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ом ремонте дизеля овальность и конусность шеек допускается не более 0,06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ультаты замеров использовать при ремонте подшипников коленчатого 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инимальный диаметр коренных шеек 104,85 мм (после шлифовки с азотацией 104,65 мм); у шатунных шеек 94,8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еренести вал на призмы, оперев на 1, 4 и 7 коренные шейки, проверить биение коренных шеек (не более 0,04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зма под 4 шейкой должна допускать возможность регулировки по высот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торцовое биение буртов коренных шеек (не более 0,02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надёжность запрессовки хвостовика дополнительного отбора мощн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Осмотреть поверхности хвостовика. Допускается наличие рисок глубиной не более 0,1 мм, не доходящих до кромки конусной поверхности на 1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Осмотреть шлицевую часть. Проверить отсутствие смятия, скручивания, сколов, выработ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длину общей нормали (не менее 34,63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лубина выработки не должна превышать 0,1 мм; длина шлицев не менее 16,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лицевое зацепление с шестерней должно обеспечивать зазор (0,08- 0,30) мм. Минимальная толщина зуба должн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быть не менее 5,27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он-пал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78-0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Проверить прилегание конусных поверхностей втулки силиконового демпфера по отпечатку крас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ятна контакта должны располагаться непрерывными кольцевыми полосами, площадь прилегания должна составлять не менее 85 %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и хвостовик распаровке не подлежат.</w:t>
            </w:r>
          </w:p>
          <w:p>
            <w:pPr>
              <w:pStyle w:val="Normal"/>
              <w:ind w:left="183" w:firstLine="120"/>
              <w:rPr>
                <w:rFonts w:cs="Aria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по отпечатку краски лазури железной или масляной эскизн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ранить дефекты рабочих поверхностей шее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мелкие дефекты глубиной до ≈ 0,1 мм (визуально) вывести зачисткой с последующей полировкой. Аналогичным путём устранить наволакивание бронзы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Цвета побежалости вывести притиркой с последующей полировкой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 галтелях максимальная глубина дефектов, подлежащих выведению 0,05 мм (визуально)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-82, машинка шлифовальная, патрон 6-В12 ГОСТ 8522-79 (для войлочной насадки),    ветошь обтирочная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маслоперепускных трубо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отсутствие деформаций и механических дефектов. В случае выявления трубку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орядок замены трубки: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Выбить дефектную трубку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Ершом прочистить отверстие под трубку в шейках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ставить полуфабрикат новой трубки, выступающий торец запилить заподлицо с поверхностью коренной шейки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пиловки царапин и забоин на поверхности шеек не допускаетс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ыровнять подрезанный конец трубки оправкой с шариковым наконечником и развальцева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топание торца трубки в шейке после обработки         (0,5- 1,1) мм, радиус развальцовки (0,2-0,3) мм (визуально)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чистить торец трубки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Уплотнить трубку в отверстиях шеек при помощи прогонок с поочерёдным увеличением диамет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-I-</w:t>
            </w:r>
            <w:r>
              <w:rPr>
                <w:rFonts w:cs="Arial" w:ascii="Arial Narrow" w:hAnsi="Arial Narrow"/>
                <w:sz w:val="20"/>
                <w:szCs w:val="20"/>
              </w:rPr>
              <w:t>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правка Л9498-036 с ершом, оправка Л9598-004 с шариком, комплект прогонок Л9398-190, оправка клиновая Л9689-680, молоток 0,4 кг ГОСТ 2310-77, выколотка, напильник 150 ГОСТ 1465-80,  бородок, лампа переносная, шкурка шлифовальна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аметр первой прогонки 6,0 мм, последней 6,5 м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ри замене трубок вывода масла на поверхность шеек новую трубку в шейке подклинивать специальной оправкой, наружный торец обработать выше указанным порядко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плотнение данных трубок прогонками не производи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заглушек внутренних полостей шатунных и 7 коренной шей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</w:rPr>
              <w:t>1. Заглушки осмотреть, проверить отсутствие рисок, забоин, наклёпа. Дефекты глубиной до 0,5 мм вывести зачисткой, на проточке под уплотнительное кольцо торцовкой с последующей зачис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Распаровка заглушек с гнёздами в шейках без надобности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Заглушки подлежат замене в случае выявления трещины любого размера, прогибе дна более 0,5 мм, дефектах глубиной более 0,5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Проверить прилегание заглушек к «своим» гнёздам в шейках по отпечаткам краски. Отпечатки должны быть непрерывными шириной не менее 3 мм. При необходимости произвести притирку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3. У наружной заглушки 7 коренной шейки проверить диаметр цилиндрической части (не менее 69,94 мм) и диаметр сопрягаемой поверхности в шейке, определить зазор (0,0-0,12) мм. Проверить толщину бурта (не менее 5,5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4. Проверить утопание заглушек в гнёздах по шаблону. Максимальное утопание 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Выступания заглушек за плоскость щёк не допускаетс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5. Проверить по весу подобранные комплекты из заглушек, болтов, уплотнений, шайб и гаек для каждой шатунной шейки. Разновес не должен превышать 3 гр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6. Подобранные заглушки переклеймить номерами от 1 до 12 (от  первой шейки со стороны передач) согласно размещению в гнёзд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обранные комплекты деталей увязать бечев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ба СР125 ГОСТ 11098-75 с индикатором ИЧ05 кл.1 ГОСТ 577-68, весы ВНЦ ГОСТ 7327-80, шаблон   Л9545-031, 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стяжных болтов заглуше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Болты осмотреть, проверить отсутствие трещин, сколов, забоин, коррозии. Места коррозии глубиной до 0,05 мм, риски, и забоины глубиной до 0,1 зачистить с последующей полировкой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Резьбу при износе или срыве до двух ниток проверить калибром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деформации (изгиб не более 0,2 мм по всей длине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упа 10*, калибр резьбовой КР      ГОСТ 17789-89 глубиномер ГИС-10,      линейка (0-300) ГОСТ 427-75, набор щупов № 2 кл.1 ТУ2-034-225-8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траверсы заглушки и поплавка седьмой коренной шей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осмотреть, проверить отсутствие трещин, сколов, забоин, наклёпа.</w:t>
            </w:r>
          </w:p>
          <w:p>
            <w:pPr>
              <w:pStyle w:val="TextBodyIndent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лкие дефекты поплавка глубиной до ≈ 0,5 мм (визуально), на траверсе глубиной до ≈ 0,1 мм (визуально) зачист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1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5009-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переходника на носок отбора мощност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извести внешний осмотр, проверить отсутствие трещин, сколов, забоин. Сколы, забоины, наклёп глубиной до 0,15 мм вывести зачисткой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износ шлицев путём замера нормали (не менее 116,6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с шлицев устранять электролитическим меднением (слой меди не более 0,03 мм)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отверстий под болты. Мелкие риски глубиной до 0,1 мм вывести зачисткой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диаметры болтов, соответствующих отверстий в переходнике и фланце коленчатого вала, определить посадку болтов (натяг до 0,027 мм, зазор до 0,0005 мм)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роверки и совмещения отверстий с близкими диаметрами на переходник, фланец и болты, нанести метки спаренности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посадки болтов производить разворачиванием совмещённых отверстий переходника и фланца или хромированием (слой хрома не более 0,2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10*,    скоба СР125 ГОСТ 11098-75 с индикатором ИЧ05 кл.1 ГОСТ 577-68, нутромер НИ100-160 ГОСТ 686-82, штангензубомер ШЗН-40 ГОСТ 1643-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льваническое оборудование, развёртка              ГОСТ 11177-84, набор клейм Н-6 ГОСТ 8170-87, молоток 0,4 кг ГОСТ 2310-7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с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Болты осмотреть, проверить отсутствие забоин, смятия, сколов, трещин, изгибов. Риски глубиной до 0,1 мм устр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упа 10*,    скоба СР12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курка шлифоваль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стояние болтов крепления переходника к фланцу коленчатого ва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ить зачис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болтов с отверстиями после подбора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обеспечения посадки цилиндрические части шлифовать или хромировать (толщина хрома не более 0,2 мм)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сле проверки диаметров цилиндрических частей согласно требованиям п.3 раздела 9 и подбора болтов по отверстиям проверить состояние резьбы по калибр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олт подлежит замене при диаметре менее 13,7 мм, износе или срыве более одного витка резьб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098-75 с индикатором ИЧ05 кл.1 ГОСТ 577-68, калибр резьбовой КР      ГОСТ 17789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5009-82, гальваническое оборудование, станочное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тали коленчатого вала промыть перед сборкой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firstLine="14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енчатый вал и снятые детали подвергнуть очистке согласно требованиям раздела 2.</w:t>
            </w:r>
          </w:p>
          <w:p>
            <w:pPr>
              <w:pStyle w:val="TextBodyIndent"/>
              <w:ind w:left="-39" w:firstLine="14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непосредственно перед сборкой коленчатого ва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ванны промывочные   Л9689-3798, приспособление подъёмное Л9690-048, оправка для ерша       Л9498-036, промывочный шприц        Л9690-247-1, подвод сжатого воздуха, щётки волосяные,   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 При продувке не допуск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мывке пользоваться защитными пас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по очистке выполнять без контакта с моющими составами, в резиновых перчатках, с использованием щё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ть заглушки шатунных и 7 коренной шей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Собрать заглушки 7 коренной шейки:</w:t>
            </w:r>
          </w:p>
          <w:p>
            <w:pPr>
              <w:pStyle w:val="TextBodyIndent"/>
              <w:ind w:left="303" w:hanging="102"/>
              <w:jc w:val="left"/>
              <w:rPr/>
            </w:pPr>
            <w:r>
              <w:rPr>
                <w:rFonts w:cs="Arial Narrow" w:ascii="Arial Narrow" w:hAnsi="Arial Narrow"/>
              </w:rPr>
              <w:t>- Завести головку стяжного болта в траверсу; траверсу с болтами завести в заглушку и зафиксировать.</w:t>
            </w:r>
          </w:p>
          <w:p>
            <w:pPr>
              <w:pStyle w:val="TextBodyIndent"/>
              <w:ind w:left="303" w:hanging="102"/>
              <w:jc w:val="left"/>
              <w:rPr/>
            </w:pPr>
            <w:r>
              <w:rPr>
                <w:rFonts w:cs="Arial Narrow" w:ascii="Arial Narrow" w:hAnsi="Arial Narrow"/>
              </w:rPr>
              <w:t>- Покрыть внутреннюю поверхность шейки чистым моторным масл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</w:rPr>
              <w:t>Фиксирующий штифт траверсы перед установкой смазывать моторным масло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 избежание проворачивания заглушек при затяжк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     Л9545-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Л9690-354, приспособление Л9690-681, шаблон      Л9545-031, ключи 14 мм              ГОСТ 2841-80 и                   ГОСТ 2906-80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</w:rPr>
              <w:t>гаек, затяжку осуществлять двумя ключами с двух сторон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Одеть на наружную заглушку прокладку. Завести болт в поплавок, поплавок вместе с болтом и заглушкой вставить в шейку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Протереть чистой замшей заднюю заглушку и её гнездо в шейке, заглушку вставить в гнездо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На хвостовик болта одеть уплотнение, на резьбу намотать четыре витка шёлковой нити, одеть шайбу, завернуть и зашплинтовать гайку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</w:rPr>
              <w:t>Усики шплинтов окончательно разводить после опрессовки вала.</w:t>
            </w:r>
          </w:p>
          <w:p>
            <w:pPr>
              <w:pStyle w:val="TextBodyIndent"/>
              <w:ind w:left="303" w:firstLine="120"/>
              <w:jc w:val="left"/>
              <w:rPr/>
            </w:pPr>
            <w:r>
              <w:rPr>
                <w:rFonts w:cs="Arial Narrow" w:ascii="Arial Narrow" w:hAnsi="Arial Narrow"/>
              </w:rPr>
              <w:t>После установки заглушек контролировать их утопание согласно требованиям п.4 раздела 6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Собрать заглушки 1 шатунной шейки:</w:t>
            </w:r>
          </w:p>
          <w:p>
            <w:pPr>
              <w:pStyle w:val="TextBodyIndent"/>
              <w:ind w:left="303" w:hanging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Распустить связку комплекта заглушек. Заглушки и посадочные гнёзда протереть чистой замшей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</w:rPr>
              <w:t>- Одеть на болт уплотнение, заглушку с клеймом № 1 и завести в 1 шатунную шейку со стороны передач.</w:t>
            </w:r>
          </w:p>
          <w:p>
            <w:pPr>
              <w:pStyle w:val="TextBodyIndent"/>
              <w:ind w:left="303" w:hanging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деть на болт заглушку № 2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</w:rPr>
              <w:t>- На резьбу болта намотать четыре витка шёлковой нить, одеть уплотнение, затянуть гайку и зашплинтовать, не отгибая окончательно усики шпли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3. Подготовить связку с заглушками № 3 и 4. Выше указанным порядком собрать заглушки на 2 шатунной шейке, затем на 3 и т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 ГОСТ 5547-86, салфетка замшев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извести опрессовку коленчатого ва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Уложить коленчатый вал на опрессовочный стенд. На коренные шейки одеть хомуты Л9690-227, на шатунные Л9690-23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Дать давление в полости шеек, проверить отсутствие утечек в гидросистеме стенда, после чего поднять давление в полостях шеек до (15-20) кгс/см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рессовку выполнять авиамаслом температурой            (70-8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Спустя 5 мин. после поднятия давления проверить отсут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   ОМ9699-119 с  манометром МПТ-50 кл.1,5 (0-25) кгс/см2 и электротермометром ТУЭ-8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 Л9690-048, хомуты Л9690-227 и Л9690-2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опрессовочном стенде выполняют работники, получившие специальный допус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Перед использованием опрессовочного стенда проверять исправность напорных рукавов, штуцеров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4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ие утечек по заглушкам и по заглушкам перепускных трубок. Пропуск масла по заглушкам и трубкам не допускается. На поверхностях шеек допускается появление масляной плёнки без образования капел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В случае выявления неплотностей давление в гидросистеме стенда сбить, масло из вала полностью слить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ал перенести на ремонтную позицию. Утечки по перепускным трубкам устранить прогонками. Неплотности заглушек устранить зенковкой фасок посадочных гнёзд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устранение неплотностей заглушек подтяжкой стяжных бол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устранения неплотностей опрессовку повтор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о окончании испытания шейки покрыть чистым моторным маслом, обвернуть бумагой и обвязать бечевой. Окончательно развести усики шплинтов гаек заглушек. Разводку усиков шплинтов выполнять «якорем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хомутов, трубопроводов. В случае выявления утечек работу на стенде немедленно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ранение реплотностей вала при нахожденнии его на опрессовочном стенде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 снятия хомутов с шеек вала после опрессовки сбивать давление в гидросистеме стенда. Вал со стенда снимать после полного слива масла из шеек и каналов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новить зубчатый переходни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опрягаемые места коленчатого вала и переходника протереть и покрыть чистым маслом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прессовать болты во фланец коленчатого вала согласно разметке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деть на конец вала переходник, совместив сборочные риски переходника и фланца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мазать резьбу болтов касторовым маслом. Наживить болты, равно-мерным обходом затянуть гайки, подтягивая переходник к фланцу. После полной затяжки гайки зашплинтовать (разводка усиков «якорем»). Затяжку гаек осуществлять перекрёстным порядком, на одну грань за обх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убцина Л9690-425, ключ 19           ГОСТ 2841-80, ключ 17*19 ГОСТ 2839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  ГОСТ 5547-86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782"/>
        <w:gridCol w:w="5400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 Анисимова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44" w:hanging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244" w:firstLine="142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9:00Z</dcterms:created>
  <dc:creator>шитов</dc:creator>
  <dc:description/>
  <cp:keywords/>
  <dc:language>en-US</dc:language>
  <cp:lastModifiedBy>Шитов</cp:lastModifiedBy>
  <dcterms:modified xsi:type="dcterms:W3CDTF">2007-04-20T10:37:00Z</dcterms:modified>
  <cp:revision>87</cp:revision>
  <dc:subject/>
  <dc:title>подпись</dc:title>
</cp:coreProperties>
</file>