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лановы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, ВЛ60К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ницко-заливоч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ив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кладыши моторно-осевого подшипни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17"/>
        <w:gridCol w:w="1560"/>
        <w:gridCol w:w="3018"/>
        <w:gridCol w:w="705"/>
        <w:gridCol w:w="1752"/>
        <w:gridCol w:w="1320"/>
        <w:gridCol w:w="1320"/>
        <w:gridCol w:w="1608"/>
        <w:gridCol w:w="312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Выплавить старую за</w:t>
              <w:softHyphen/>
              <w:t>ливку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кладыши уложить в тележку, тележку закатить в печ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нять температуру в печи до (460-500)˚ С, выдержать вкладыши в печи до полного стекания баббита в изложницу пе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заливочная А1616.00.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Проверить отсутствие трещин в теле вкладышей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катить тележку из печи, вкладыши осмотреть, обстучать молотк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личии трещин любого размера вкладыш  бракуется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а вкла</w:t>
              <w:softHyphen/>
              <w:t>дышей осуществля</w:t>
              <w:softHyphen/>
              <w:t>ется в горячем со</w:t>
              <w:softHyphen/>
              <w:t>стоя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лампа перенос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Вкладыши очисти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лак с поверхности вкладышей полно</w:t>
              <w:softHyphen/>
              <w:t>стью удалить механическим способ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, щётка жёсткая, шкурка шлифовальная    ГОСТ 5009-82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ых очках, после полного остывания вклады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eastAsia="Batang;바탕" w:cs="Arial Narrow"/>
              </w:rPr>
            </w:pPr>
            <w:r>
              <w:rPr>
                <w:rFonts w:eastAsia="Batang;바탕" w:cs="Arial Narrow" w:ascii="Arial Narrow" w:hAnsi="Arial Narrow"/>
              </w:rPr>
              <w:t>Комплект вкладышей обмери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оединить вкладыши одного ком</w:t>
              <w:softHyphen/>
              <w:t>плекта при помощи хомута, добиваясь расположения торцов наружных гор</w:t>
              <w:softHyphen/>
              <w:t>ловин в одной плоск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 результатам замеров делается вывод о необходи</w:t>
              <w:softHyphen/>
              <w:t>мости направления комплекта вклады</w:t>
              <w:softHyphen/>
              <w:t>шей на обработку наружных поверх</w:t>
              <w:softHyphen/>
              <w:t>ностей, буртов или брак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ы выполнять в двух взаимно перпендикулярных плоскостях, наруж</w:t>
              <w:softHyphen/>
              <w:t>ный диаметр под</w:t>
              <w:softHyphen/>
              <w:t>шипника, кроме того в трёх пояс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наружный диаметр ком</w:t>
              <w:softHyphen/>
              <w:t>плекта по формулам: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’+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>2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>1 = ---------- ;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ШЦС-МОП-200-370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комплектная  ПР3006.00.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’’+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>2’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>2 = ------------ ;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ind w:left="12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1’’’+ d2’’’</w:t>
            </w:r>
          </w:p>
          <w:p>
            <w:pPr>
              <w:pStyle w:val="Normal"/>
              <w:ind w:left="12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d3 = -------------- ;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де d1, d2, d3 – средний диаметр по отдельным поясам;</w:t>
            </w:r>
          </w:p>
          <w:p>
            <w:pPr>
              <w:pStyle w:val="Normal"/>
              <w:ind w:left="54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1’, d2’, d1’’, d2’’, d1’’’, d2’’’ – диаметры по отдельным плоскостям;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6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лее: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1+d2+d3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dн = ------------- ;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НБ-412К dн не менее 235,0 мм; для ТЕ-006 dн не менее 250,0 мм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3"/>
              <w:ind w:left="183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рить наружные диаметры буртов по формуле: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2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1+d2</w:t>
            </w:r>
          </w:p>
          <w:p>
            <w:pPr>
              <w:pStyle w:val="Normal"/>
              <w:ind w:left="12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dσ = ------- ;</w:t>
            </w:r>
          </w:p>
          <w:p>
            <w:pPr>
              <w:pStyle w:val="Normal"/>
              <w:ind w:left="126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де  - d1 и d2 – диаметр бурта по отдельным плоскостям: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ind w:left="183" w:firstLine="120"/>
              <w:rPr/>
            </w:pPr>
            <w:r>
              <w:rPr>
                <w:sz w:val="22"/>
                <w:szCs w:val="22"/>
              </w:rPr>
              <w:t>Для НБ-412К dσ  не менее 320 мм, для ТЕ-006 dσ  не менее 250 мм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Замерить ширину буртов. Для НБ-412К Nσ = (24.0- 28,5) мм; для ТЕ-006 Nσ не менее 40,0 мм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Замерить толщину стенок вкладышей. Для НБ-412К  не менее 10 мм, для ТЕ-006 не менее 15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ерхности, подлежащие заливке, облуди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готовленные поверхности вторично тщательно очистить и проте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травить поверхности раствором хлористого цинка (вода 72 %, хлористый цинк 25 %, соляная кислота 2 %, нашатырь 1 %.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при</w:t>
              <w:softHyphen/>
              <w:t>готовление тра</w:t>
              <w:softHyphen/>
              <w:t>вильной кислоты путём растворения цинковой стружки в соляной кислоте до её насыщения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грузить вкладыши в лудильную камеру, нагреть до      (260-265)º С, облудить подлежащие заливке поверхности прутком припоя ПОС-30 с посыпанием нагретой поверхности порошком нашатыря и зачисткой их щёткой или ветошь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лужение баббитом Б-83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ужение осуществлять до образования сплошного гладкого блестящего слоя полу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 А192.02.00, щётка жёстк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 травильнам раствором осуществлять в защитных перчатках и очках. Рабочее место должно быть оборудование вытяжной вентиляци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готовление травильного раствора осуществлять в отдельном помещении с исправной вытяжной вентиляцией, вдали от источников огня. В помещении не должно быть оборудования, могущего дать искру. В помещении и вблизи него запрещается курить или пользоваться огнём. Пользоваться раствором можно только после полного прекращения газовы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8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ие поверхности вкладышей залить баббитом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греть гильзу патрона заливочного станка до 300º, внутреннюю поверхность натереть хозяйственным мыл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атрон должен соответствовать типу заливаемого подшипни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атрон станка к началу заливки прогреть до (100- 150)º С (от гильзы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кно нижнего вкладыша закрыть заделкой, между плоскостями стыковки половин подшипника вложить стальную прокладку толщиной (0,4-0,5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ленный комплект вкладышей вставить в гильзу заливочного станка, гильзу завести в патро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и установку вкладышей в гильзу производить сразу после окончания лужения, в течение (1-1,5) мин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Разогреть расплав баббита Б-16, подготовленного к заливке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,             манометр МПТ-160 кл.1 (0-1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ОСТ 2405-80,          секундомер СОП пр.3-3 ГОСТ 5072-79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1 ГОСТ 166-80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заливочная А1616.00.00, электрошкаф А192.02.00, подвод сжатого воздух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31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 450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грев баббита выше 500º не допускается (признак перегрева – появление на поверхности расплава оксидной плёнки с изменением цвета от жёлтого до тёмно-синег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ключить станок, установить скорость вращения патрона 330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щательно перемешать в тигле расплав, начать заливать в воронку станка ровной непрерывной струёй, ускоряя перелив к концу залив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ность заливки расплава не более (15-20) с, прерывать струю расплава не допуска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ереключить скорость вращения патрона станка на 505 об/мин на (15-20) с, затем установить скорость 980 об/мин., держать эту скорость (6-8) мин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Станок остановить, ввести в воронку станка шланг со сжатым воздухом давлением (1,5-2,0) кгс/см², пустить внутрь патрона воздух на (2-3) мин., после чего изъять подшипник из патрона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кладыши после заливки обработать и осмотре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далить приливы и заусенцы.</w:t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ыбить из окна нижнего вкладыша заделк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Остукиванием вкладыша проверить качество заливки (чистый металлический звук). </w:t>
            </w:r>
          </w:p>
          <w:p>
            <w:pPr>
              <w:pStyle w:val="Normal"/>
              <w:overflowPunct w:val="false"/>
              <w:autoSpaceDE w:val="false"/>
              <w:ind w:left="244" w:firstLine="179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дребезжащего звука, видимых отслоениях, усадках, трещинах и прочих дефектах заливки вкладыши подлежат перезаливке.</w:t>
            </w:r>
          </w:p>
          <w:p>
            <w:pPr>
              <w:pStyle w:val="Normal"/>
              <w:overflowPunct w:val="false"/>
              <w:autoSpaceDE w:val="false"/>
              <w:ind w:left="244" w:firstLine="179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ически проверять твёрдость залитого слоя баббита на прессе Бриннеля (26-30)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сс Бринн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молоток 0,4 кг ГОСТ 2310-77, зубило 16*60° ГОСТ 7211-86, напильник 250 ГОСТ 1465-80, лампа перенос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1</w:t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70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03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70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Анисимо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4032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70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44" w:firstLine="142"/>
      <w:textAlignment w:val="baseline"/>
      <w:outlineLvl w:val="2"/>
    </w:pPr>
    <w:rPr>
      <w:rFonts w:ascii="Arial Narrow" w:hAnsi="Arial Narrow" w:cs="Arial Narrow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244" w:hanging="283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25:00Z</dcterms:created>
  <dc:creator>шитов</dc:creator>
  <dc:description/>
  <cp:keywords/>
  <dc:language>en-US</dc:language>
  <cp:lastModifiedBy>Шитов</cp:lastModifiedBy>
  <dcterms:modified xsi:type="dcterms:W3CDTF">2007-04-20T10:29:00Z</dcterms:modified>
  <cp:revision>28</cp:revision>
  <dc:subject/>
  <dc:title>подпись</dc:title>
</cp:coreProperties>
</file>