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аппаратный це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бор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Двухмашинный агрегат </w:t>
            </w:r>
            <w:r>
              <w:rPr>
                <w:rFonts w:cs="Arial" w:ascii="Arial" w:hAnsi="Arial"/>
                <w:b/>
                <w:lang w:val="en-US"/>
              </w:rPr>
              <w:t>TD701-4/TD706-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крышки смотровых люков коллектор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ъять щётки обоих коллектор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крышки вентиляторного отсе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противление изоляции обоих якорей и полюсных обмоток замер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ультаты замеров используются при определении объёма ремонта двухмашинного агрег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(0-2000) КОм кл.1.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ГОСТ 8038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дение прочих работ на агрегате во время проверки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соединить провода от панели зажим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ять крышки клеммных коробок.</w:t>
            </w:r>
          </w:p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соединению подлежат провода клемм A1, D1, D/Q2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отсоединяемые провода навешивать бирки с номерами клемм (при их отсутств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и торцовые 19 и 22 мм ГОСТ 2841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бие-ние рабочих поверхностей коллектор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крепить на коллекторном окне приспособление с индикатором, уперев ножку в коллектор, провернуть вал якоря, проверить биение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ультат использовать при ремонте якоря. При ТР-2 биение не более 0,08 мм, при неплановом ремонте не более 0,1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И141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соединить провода от обоих щёткодержател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 воздушные зазоры между полюсами и якорными обмотками вложить листы картон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олщина прокладок не менее 5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ШЦ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I-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5-0,10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нять крышки подшипниковых узл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для разборки-сборки должна исключать самопроизвольное скатывание или падение узлов агрег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капсулы подшипниковых узл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устить соединения креплений капсул подшипниковых узл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очерёдно отжать капсулы от остова, осторожно отделить и снять.</w:t>
            </w:r>
          </w:p>
          <w:p>
            <w:pPr>
              <w:pStyle w:val="Normal"/>
              <w:ind w:left="183" w:firstLine="9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нятии опорных узлов избегать деформирования щёткодерж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9*22 мм ГОСТ 2839-80, монтировка, пресс ПР193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ке не находиться в зоне возможного вылета снимаемой де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асти остова рассоединить, изъять якор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устить болты, стягивающие части остова, отодвинуть остов вспомогательного генератор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осле выхода 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2/3 активной части якорной обмотки вспомогательного генератора под якорь уложить подставку с деревянным ложем, часть остова отодвинуть и снять окончательно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крепить хвостовик вала якоря для исключения смещения, выше указанным порядком снять с якоря остов возбудителя.</w:t>
            </w:r>
          </w:p>
          <w:p>
            <w:pPr>
              <w:pStyle w:val="Normal"/>
              <w:ind w:left="183" w:firstLine="9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шипники с якоря снимать только по результатам дефектации.</w:t>
            </w:r>
          </w:p>
          <w:p>
            <w:pPr>
              <w:pStyle w:val="Normal"/>
              <w:ind w:left="183" w:firstLine="9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оединение частей остова без наличия картонных прокладок в нижних частях зазоров между якорем и полюсами по всей протяжённости активных частей обмоток запрещ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ГОСТ 2839-80, пресс ПР193.00.00, монтировка, подставка под яко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кладирование частей остова друг на друга. Изъятый якорь должен храниться на специальных козл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деталей массой более 30 кг выполняют не менее, чем два слес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11:00Z</dcterms:created>
  <dc:creator>шитов</dc:creator>
  <dc:description/>
  <dc:language>en-US</dc:language>
  <cp:lastModifiedBy>шитов</cp:lastModifiedBy>
  <dcterms:modified xsi:type="dcterms:W3CDTF">2007-03-07T12:16:00Z</dcterms:modified>
  <cp:revision>16</cp:revision>
  <dc:subject/>
  <dc:title>подпись</dc:title>
</cp:coreProperties>
</file>