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аппарат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Якорь двухмашинного агрегата </w:t>
            </w:r>
            <w:r>
              <w:rPr>
                <w:rFonts w:cs="Arial" w:ascii="Arial" w:hAnsi="Arial"/>
                <w:b/>
                <w:lang w:val="en-US"/>
              </w:rPr>
              <w:t>TD</w:t>
            </w:r>
            <w:r>
              <w:rPr>
                <w:rFonts w:cs="Arial" w:ascii="Arial" w:hAnsi="Arial"/>
                <w:b/>
              </w:rPr>
              <w:t>701-4/</w:t>
            </w:r>
            <w:r>
              <w:rPr>
                <w:rFonts w:cs="Arial" w:ascii="Arial" w:hAnsi="Arial"/>
                <w:b/>
                <w:lang w:val="en-US"/>
              </w:rPr>
              <w:t>TD</w:t>
            </w:r>
            <w:r>
              <w:rPr>
                <w:rFonts w:cs="Arial" w:ascii="Arial" w:hAnsi="Arial"/>
                <w:b/>
              </w:rPr>
              <w:t>706-4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 (для ТР-2) / 4,8 (для непланового ремонта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815 (для ТР-2) / 1,846 (для непланового ремонта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Якорь очис</w:t>
              <w:softHyphen/>
              <w:t>т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бдуть якорь сухим чистым воз</w:t>
              <w:softHyphen/>
              <w:t>духом. Продуть вентиляционные каналы сердечников якорных обмоток и соединения якорных обмоток с коллекторам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тереть якорь сухой чистой ветошью во всех доступных мес</w:t>
              <w:softHyphen/>
              <w:t>тах. “Упорные” загря</w:t>
              <w:softHyphen/>
              <w:t>знения удалять протиркой авиабензино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Якорные подшипники (в случае оставления на якоре) промыть в осветительном керосине до пол</w:t>
              <w:softHyphen/>
              <w:t>ного удаления старой смазки и загрязнений, продуть сжатым воз дух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 А355.01.00, подставка под якорь, тележка А355.02.00, щётка волосяная, салфетка техническая (МУ)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очист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якорных обмо</w:t>
              <w:softHyphen/>
              <w:t>т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бмотки осмотреть. Проверить плотность размещения провод</w:t>
              <w:softHyphen/>
              <w:t>ников в пазах, отсутствие пов</w:t>
              <w:softHyphen/>
              <w:t>реждений или смещения клинье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шие клинья подлежат перебивке с подкладыванием прокладок из стеклотекстолита или электрокартона ЭВ, пропитанного олифой или льняным лаком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изоляции, отсутствие выдавливания или разрыв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паяные соединения обмоток с коллекторам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бандажи, проверить отсутствие трещин, надрывов, признаков ослаблений, наличия коррозии, прожогов, перегрева. При выплавлении припоя бан</w:t>
              <w:softHyphen/>
              <w:t>дажа очистить его от лака, пропаять припоем ПОС40  и вновь покрыть двумя слоями эмали НЦ-929 или ГФ-92Х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любом повреждении бандажа якорь направлять на капитальный ремонт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пайке запрещается использование в качестве флюса кислот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овую эмаль наносить не менее двух слоёв до получения сплошной глянцевой поверх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целостность якорной обмотки методом падения напряж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 между максимальным и минимальным замерами двойным мостом не должна превышать 20 % среднего значения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замерах учитывать шаг по коллектору возбудителя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ст измерительный постоянного ока Р-316 (Р-329) кл.1,           мегомметр    (0-5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под якорь, киянка, оборудование для пайки, полотно стеклянное 1МС720*50 (ВМ200С8А), кисть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должна быть оборудована вытяжной вентиля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91          (для ТР-2); 0,302          (для НПР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-56, вспомогательного генератора 1-71, В случае разброса показаний произвести пропайку соединений якорных обмоток с коллекторами припоем ПОС-61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Замерить сопротивление изоляции обмоток (не ниже 3 М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лекторы осмотреть и отремонтиро</w:t>
              <w:softHyphen/>
              <w:t>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затяжку коллектор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жку коллекторных болтов осуществлять после нагрева якоря до (80-1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 Подтягивать равномерно не более, чем на 1/2 оборота за обход, заворачивая поочерёдно гайки диаметрально противополож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одтяжки или в случае отклонения от  норм геометрических параметров производить механическую обработку коллект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шлифовка коллектора наждачным полотном, обточка петушков, опиловка рабочих поверхносте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чистить межламельные промежутки жёсткой волосяной щёткой. Поверхности коллекторов, бандажи манжет протереть чистой салфеткой, смоченной в авиабензине, осмотреть, проверить отсутствие следов перекрытий, перегрева, межламельных замыканий, механических повреждени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выплавления припоя по пайке петушков с выводами якорных обмото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диаметры рабочих поверхностей коллекторов. Величина диаметра (200,8-186,0) мм при ТР-2, не менее 184,0 мм при неплановых ремонтах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биение (не более 0,08 мм при ТР-2, не более 0,10 мм при неплановых ремонтах. Проверить глубину выработки на рабочих поверхностях (не более 0,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боины глубиной до 0,5 мм устранить обточкой, более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5 мм - заплавкой припоем ПСр2,5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механической обработки геометрические параметры проверить вновь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дорожить коллекторы до глубины (0,8-1,0) мм. Наличия слюды у стенок, рисок на рабочих поверхностях, подрезов и забоин на петушках, уступов на дне канавок не допускается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родорожки снять фаски с кромок пластин 0,5*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вторично прочистить коллекторы волосяной щёт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измерительная СИК-(300-450) мм, биениеметр И141.00.00, приспособление для замера выработки коллектора ПР3037.00.00, термопаракомплект ТКД-50, шаблон   ШГПК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под якорь, установка для пайки коллекторов А280.06.00, электрошкаф А123.05.00, готовальня И524.00.00, молоток 7850-0118 Ц15Хр ГОСТ 2310-77, щётка жёсткая, полотно стеклянное 1МС720*50 (ВМ200С8А), станочное оборудование, чалочное приспособление, салфетка техническая (МУ), ветошь обтирочная ГОСТ 5354-7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15          (для ТР-2); 0,435          (для НПР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ых ремонтах работу выполнять при глубине продорожки менее 0,5 мм или засорённости межламельных промежутков.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ТР-2)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круглить торцы пластин до радиуса 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3 мм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Мелкой стеклянной бумагой удалить верхний слой лака с бандажей миканитовых манжет коллекторов, протереть и осмотреть бандажи, затем покрыть их двумя слоями эмали НЦ-929 или ГФ-92ГС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ых ремонтах работа выполняется при неудовлетворительном состоянии слоя эма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ал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хвостовик вала под приводной шкив и подшипниковые шейки (в случае снятия подшипник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ставление рисок или вмятин на хвостовике глубиной не более 1,5 мм общей площадью не более 20 % от посадочно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шеек про изводить при помощи лупы не слабее    5-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явлении повреждений руководствоваться требованиями раздела 4.4 Инструкции по сварочным и наплавочным рабо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прилегание шкива к хвостовику (не менее 85 %; с равномерным распределением краски по конусу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тирочные работы выполнять на абразивном стеклянном порошк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Масляный канал для распрессовки шкива продуть сжатым воздух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состояние резьбы на хвостовике под гайку шкива. В случае износа или срыва резьбы восстановить её наплавкой с последующей перенарез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Якорные подшипники (в случае оставления на якоре) вторично промыть, осмотреть, проверить лёгкость хода, продуть сжатым воздух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тугого или неравномерного хода, выявления следов перегрева или каких-либо дефектов подшипники заменить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Замерить диаметры подшипниковых шеек (не менее 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5,0 мм), определить овальность и конусность (при ТР-2 не более 0,03 мм, при неплановых ремонтах не более 0,05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упа 5*скоба СР125 ГОСТ 11098-75 с индикатором ИЧ05 кл.1 ГОСТ 577-68, нутромер НИ100-160 ГОСТ 868-82, калибры резьбовые КР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очное оборудование, сварочное оборудование, ключ 12*14 мм ГОСТ 2839-80, напильник 150 ГОСТ 1465-80, пресс ПР193.00.00, подвод сжатого воздуха, резьбонарезной инструмент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сварочных работах позицию огораживать брезентовой ширмой высотой не менее 1,8 м и применять установку для отсоса газ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в сторону людей.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шипники подбирать с учётом натяга внутреннего кольца на шейке вала (0-0,028) мм и посадки наружного кольца: зазор 0,005 мм, натяг 0,003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постановка ремонтных втулок на шейки из стали 40Х, 38ХС и т.п. с натягом (0,06-0,08) мм и толщиной не менее 3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Вентилятор протереть, осмотреть. Проверить плотность посадки стального диска на вал якоря и затяжку соединений крыльчатки с дис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заусенцы запи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рыльчатку с трещинами, отколами, выработкой отверстий под болты замен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Осмотреть задние подшипниковые крышки и упорные кольц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далить остатки старой смазки. Проверить отсутствие трещин, надрывов и выработки. Прочистить жёсткой щёткой гребни уплотнений крышек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нятых подшипниках осмотр производить со снятием с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износе резьбы гнездо рассверлить, резьбу перенарезать под следующий размер (не более чем на одну ступень.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резьбы крыш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42:00Z</dcterms:created>
  <dc:creator>шитов</dc:creator>
  <dc:description/>
  <dc:language>en-US</dc:language>
  <cp:lastModifiedBy>шитов</cp:lastModifiedBy>
  <dcterms:modified xsi:type="dcterms:W3CDTF">2007-03-07T12:11:00Z</dcterms:modified>
  <cp:revision>37</cp:revision>
  <dc:subject/>
  <dc:title>подпись</dc:title>
</cp:coreProperties>
</file>