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9"/>
        <w:gridCol w:w="5331"/>
        <w:gridCol w:w="566"/>
        <w:gridCol w:w="754"/>
        <w:gridCol w:w="1320"/>
        <w:gridCol w:w="1920"/>
        <w:gridCol w:w="1080"/>
        <w:gridCol w:w="775"/>
        <w:gridCol w:w="894"/>
        <w:gridCol w:w="971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3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оаппаратный цех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стов </w:t>
            </w:r>
            <w:r>
              <w:rPr>
                <w:rFonts w:cs="Arial" w:ascii="Arial" w:hAnsi="Arial"/>
                <w:b/>
                <w:lang w:val="en-US"/>
              </w:rPr>
              <w:t>TD701-4/TD706-4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 (для ТР-2) / 4,4 (для непланового ремонта)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675 (для ТР-2) / 1,261 (для непланового ремонта)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тов очист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ловины остова с полюсами продуть сжатым воздухом и протереть во всех доступных местах. Продуть резьбовые гнёзд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 А355.01.00, тележка А355.02.00, ветошь обтирочная      ГОСТ 5354-79, 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выполнять в продувочной камере. При продувке пользоваться защитными 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0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люсы осмотреть и отремонтиров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надёжность крепления полюсов на половинах остов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ять по степени затяжки полюсных болтов остукиванием  и ключом, по отсутствию выступлений ржавчины, остукиванием полюсных наконечник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лабшие болты вывернуть для проверки состояния, при необходимости заменить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плотность посадки катушек на полюсах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ослабления посадки катушки восстановить его постановкой прокладок из пропитанного олифой электрокартона Э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ремонте полюсов со снятием с остова затяжку полюсных болтов осуществлять при нагреве (70-10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.  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ред заворачиванием проверять соответствие длин болтов глубине резьбовых гнёзд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Осмотреть полюсные наконечники, проверить отсутствие потёртостей и признаков нарушения монолитност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роверить состояние поверхности изоляции катушек, состояние гетинаксовых прокладок между секциями обмоток и резиновых клиньев между обмотками и внутренними поверхностями остов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выявления неисправностей катушку отремонтировать с снятием с полюс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Осмотреть выводы полюсных катушек и межкатушечные соеди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крепление проводов в остове, целостность их изоляции. Повреждения изоляции устранить срезанием на конус длиной (20-25) мм в пределах целой части с посл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Термометр «Кельвин»-200 МФКВ.К1.02.003 ТУ, мегомметр (0-5000) КОм кл.1,5    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>-500 В    ГОСТ 8038-60, линейка         (0-300) мм ГОСТ 427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7850-0118 Ц15Хр ГОСТ 2310-77, нож монтёрский, плоскогубцы комбинированные 180            ГОСТ 5547-86, напильник ГОСТ 1465-80, нож монтёрский, лампа переносная, кисть, электрованна для пайки ПР827.01.00, электрошкаф А298.02.00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0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ующим наложением не менее двух слоёв новой изоляции вполуперекрышу (но не менее толщины основной изоляции) с промазкой каждого слоя электроизоляционным лако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Проверить состояние наконечников кабелей в клеммной коробке и у щёткодержател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выявления признаков перегрева проверить качество пайки наконечника, состояние жил проводов, плотность прилегания (износ жил не более 10 %, площадь прилегания не менее 80 %). При необходимости наконечник зачистить, облудить или перепая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прещается использование для фиксации проводов в остове лент, способных вытягивать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осстановление изоляции проводов производить в случае расположения повреждения не ближе 200 мм до ввода в коробку или катушк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лную замену провода производить согласно требованиям п. 9.3.17 и 9.3.18 Руководства по техническому обслуживанию и текущему ремонту тепловозов ЧМЭ3 «ЧМЭ3ИО»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 Замерить сопротивление изоляции катушек (не ниже                 3,0 МОм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стов осмотреть и отремонтиров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состояние люков и вентиляционных окон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далить заусенцы кромок око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крышки люков и решётки вентиляционных окон. Уплотнения люков очистить, повреждённые удалить, наклеить новые. Подклеить отставшие участ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исправность замк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ешётки заменить в случае надрывов или пробоин. Деформированные места выправ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прилегание крышек и решёток к окнам, надёжность замк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меньшение проходного сечения вентиляционных решёток допускается не более чем на 10 %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наплавка изношенных мест привалки остовов или подшипниковых узлов.</w:t>
            </w:r>
          </w:p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Осмотреть клеммные панел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ружные поверхности протереть. Мелкие перекрытия зачистить, покрыть лаком 1201. Сколы на глубину до 20 %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либры резьбовые КР  ГОСТ 17756-89 линейка         (0-300) мм ГОСТ 427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варочное оборудование, станочное оборудование, машинка шлифовальная, набор ключей ГОСТ 2839-80, шкурка шлифовальная    ГОСТ 5009-82, лампа переносная, кисть, ветошь обтирочная      ГОСТ 5354-79, чалочное приспособлени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мещение деталей массой более 30 кг производить не менее, чем двумя работника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зиция ремонта должна исключать самопроизвольное скатывание дета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5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олщины, с максимальным размером до 40 мм, не дающие начала трещинам, запилить до плавных переходов и покрыть лаком 1201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выявления трещин панель за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остояние резьбы контактных штырей, заменить в случае износа или срыва хотя бы одного витка. Проверить плотность посадки штырей в панелях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колов, доходящих к контактным штырям ближе 20 мм не допускается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Осмотреть станины. Проверить отсутствие трещи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разделка и заварка трещин, идущих от отверстий под болты крепления капсул подшипниковых узлов к горловинам, у коллекторных люков или вентиляционных окон, не выходящих на ярмо остова и не идущие к отверстиям полюсных бол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заварка швы зачистить, привалочные поверхности зашлифовать заподлицо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заварка трещин с максимальной длиной до 100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сварочных работах руководствоваться требованиями раздела 4.1 Инструкции по сварочным работам ЦТ-336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проведении сварочных работ на станине снимать полюсные катуш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нёзда болтов соединения станин, крепления капсул подшипниковых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роверить состояние рым-болтов с их выворачиванием и контролем резьбы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Проверить состояние резьбовых гнёзд, в случае износа рассверлить под очередной ремонтный размер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величение диаметра гнезда не более, чем на одну ступен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2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красить катушки межкатушечные соединения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тереть поверхности катушек салфетками, смоченными в бензине Б-70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Нанести на катушки и межкатушечные соединения эмаль ГФ-92ХС, избегая её попадания на привалочные поверхности и полюсные наконечни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верхность эмали должна быть гладкой, не иметь трещи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ермопаракомплект    ТКД-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ечь А123.05.00, тележка А123.81.00, чалочное приспособление, краскопульт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складирование станин друг на дру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1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здутий, отслоений и натёк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плановых ремонтах работа выполняется в случае неудовлетворитенльного состояния эмалевого покрытия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Поместить станины в сушильную печь, просушить при температуре (70-8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 до прекращения отлип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исти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35:00Z</dcterms:created>
  <dc:creator>шитов</dc:creator>
  <dc:description/>
  <dc:language>en-US</dc:language>
  <cp:lastModifiedBy>шитов</cp:lastModifiedBy>
  <dcterms:modified xsi:type="dcterms:W3CDTF">2007-03-07T11:01:00Z</dcterms:modified>
  <cp:revision>38</cp:revision>
  <dc:subject/>
  <dc:title>подпись</dc:title>
</cp:coreProperties>
</file>