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-6350</wp:posOffset>
                  </wp:positionV>
                  <wp:extent cx="971550" cy="456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1.2007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2230</wp:posOffset>
                  </wp:positionV>
                  <wp:extent cx="1276350" cy="340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1.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 / **4,1 / *** 4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597 / ** 8,597 / *** 10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Работающий дизель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стить контрольные отверстия моноблоков и водяного насоса, проверить отсутствие течей. 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давление масла - не ниже 2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0 поз.; не ниже 3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3 поз. (АЧ2); не ниже 9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 максимальной позиции. Давление масла проверять при температуре не ниже 75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, 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,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или моторного вагона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Остановленный дизель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 чем на 5 мм из-под хомутов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плоскогубцы комбинированные 180    ГОСТ 5547-86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юненных контакторах КП1, КП2 (на ТГМ3Б), К16,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азораспределительный механизм осмотреть и отрегул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ление болтов производить за два обх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зубья конических шестерён, проверить надёжность затяжки и фиксации гаек валиков наклонных передач. Зазор в зацеплении шестерён (0,10-0,25) мм, трещин и сколов зубьев любых размеров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ерхние стаканы валиков и регулировочные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подшипники кулачковых валов, проверить 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зазоров в шестернях Л9690-040, набор щупов № 2 кл.1 ТУ2-034-225-87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 ГОСТ 2839-80, ключ 9       ГОСТ 2841-80, спецвилка Л9690-1320, спецключ Л9690-690, молоток 0,2 кг ГОСТ 2310-77, плоскогубцы комбинированные 160    ГОСТ 5547-86,    карандаш бок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боксовку коленчатого вала осуществлять только после предупреждения всех работников на дизеле и вспомогательном оборудован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яжку креплений, отсутствие признаков нагрева и изн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волакивании металла кулачковый вал снять для шлифовки и полиров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трегулировать температурные зазоры клапанов. 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боксовке коленчатого вала замерить зазоры между затылками кулачков и тарелками клапанов (1, 0±0,1) мм для впуска, (1,3±0,1) мм для выпус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отрегулировать зазоры, отжимая тарелки спецвилкой и проворачивая тарелку в нужную сторону. Выступание тарелок клапанов над кромками замков не более 1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регулировать фазы газораспределения: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ку фаз газораспределения производить по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м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отжима клапана от седл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должая пробоксовку и вращая клапаны за замки тарелок, отметить момент закрытия клапанов по «заклиниванию» тарелок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боксовать коленчатый вал на 340÷350° от точки 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вочный Л9690-1225, выколотка алюминиевая, отвёртка 200*1,2     ГОСТ 17199-88 шабер, лампа переносная, ветошь обтирочная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рытия всасывающи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проверить нахождение нулевого деления ВМТ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– не должно доходить на (60-70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сасывающих клапанов должно происходить за (50±3)° до ВМТ; конец закрытия – при (56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не доводя меткой 180° НМТ градуированной шкалы (65-75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 Отметить момент начала открытия клапанов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ыпускных клапанов – (56±3)° до НМТ; окончание закрытия – (32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правого моноблока проверку начинать с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 По окончании регулировки зашплинтовать корончат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йки подшипников распределительных вали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ку привалочных поверхностей выполнять только шабером, избегая попадания загрязнений в распределительный механ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ротор центробежного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мывку деталей производить последовательно в двух ванн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сборке соблюдать совпадение сборочных рисо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Собранный ротор на место установить и закреп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80    ГОСТ 5547-86, отвёртка 200*1,2     ГОСТ 17199-88 тиски 1-100 ГОСТ 4045-75, ванны     Л9689-3798, оправка  Л9690-659, камера продувочная А15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дяной насос разобра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езьба в ступице крыльчатки имеет левое направлени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Снятые детали очистить, промыть, проду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оверить посадку втулки в корпусе, надёжность фик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, линейка         (0-150) мм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80    ГОСТ 5547-86, приспособление для проверки соосности патрубков Л9571-1398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0,5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ции зеркаль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высоту пружины (не менее 28 мм в свободном состоян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Осмотреть графитовую манжету. Рисок и сколов не допускается. При необходимости выполнить притирку. Ширина притирочного пояса (0,5-1,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высоту манжеты (не менее 9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8. Осмотреть крышку, крыльчатку, корпус, резьбовой хвостовик вала, осевую гайку, шайбы пруж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усенцы привалочных поверхностей вывести напильников, острые кромки закруг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выявлении трещин, сколов, перетёртостей, ненормального износа деталь браку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10. 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Навернуть до упора крыльчатку, уложить на хвостовик вала шайбу, затянуть осевую гайку. После установки резиновой шайбы дополнительно подбить её в пазе манжеты до максимального утоп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- вочная    Л9689-3798, спецключи Л9689-3939 Л9689-3940 Л9689-3942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разборки      Л9689-3949, приспособление для запрессовки подшипников Л9689-3950, плита шабровочная      ГОСТ 20149-74 камера продувочная А154.00.00, шкурка шлифовальная    ГОСТ 5009-82, напильник 150 ГОСТ 1465-80, шабер, скребок, лампа переносная, ветошь обтирочная     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На привалочные поверхности уложить прокладку, ус-тановить и закрепить крыш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Одеть и закрепить дюритовый рукавчик на приёмный патруб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выявленные недоста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не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4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621780</wp:posOffset>
                  </wp:positionH>
                  <wp:positionV relativeFrom="paragraph">
                    <wp:posOffset>342900</wp:posOffset>
                  </wp:positionV>
                  <wp:extent cx="1028700" cy="571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49530</wp:posOffset>
                  </wp:positionV>
                  <wp:extent cx="685800" cy="391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1:00Z</dcterms:created>
  <dc:creator>шитов</dc:creator>
  <dc:description/>
  <cp:keywords/>
  <dc:language>en-US</dc:language>
  <cp:lastModifiedBy>Шитов</cp:lastModifiedBy>
  <dcterms:modified xsi:type="dcterms:W3CDTF">2010-02-25T11:17:00Z</dcterms:modified>
  <cp:revision>92</cp:revision>
  <dc:subject/>
  <dc:title>подпись</dc:title>
</cp:coreProperties>
</file>