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440"/>
        <w:gridCol w:w="1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71"/>
        <w:gridCol w:w="5160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Центробежный фильтр очистки масла дизеля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</w:rPr>
              <w:t>310</w:t>
            </w:r>
            <w:r>
              <w:rPr>
                <w:rFonts w:cs="Arial" w:ascii="Arial" w:hAnsi="Arial"/>
                <w:b/>
                <w:lang w:val="en-US"/>
              </w:rPr>
              <w:t>DR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62</w:t>
            </w:r>
          </w:p>
        </w:tc>
      </w:tr>
      <w:tr>
        <w:trPr>
          <w:trHeight w:val="1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отор разобра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отор зажать в тисках с алюминиевыми губками, избегая сильной затяжки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сутствии сборочных рисок днища и крышки нанести новые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с выступа днища гайку, снять медное уплотнение, разъединить крышку с днищем. Из паза днища изъять резиновое уплотнение, из крышки изъять сет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иск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60 ГОСТ 4045-75, спецключ, молоток 0,2 кг ГОСТ 2310-77, кернер 2 ГОСТ 7213-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3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тали фильтра очисти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жух фильтра, крышку и днище ротора очистить при помощи щёток, промыть в керосине. Все детали продуто сжатым воздухом, после очистки протереть чистой сухой ветошью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сутствие в отложениях металлических частиц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«Упорные» отложения удалять скреб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анна А63.02.00, камера продувочная А63.27.00, щётка волосяная, скребок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деталей в дизельном топлив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 с исправной вытяжной вентиляци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пользоваться защитными очками и избегать вылета загрязнений в сторону из продувочной ка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7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ильтра осмотреть и отремонтирова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жух, проверить отсутствие вмятин и трещин.. Проверить надёжность приклёпки ребристой втулки к кожуху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илить заусенцы на кромках.</w:t>
            </w:r>
          </w:p>
          <w:p>
            <w:pPr>
              <w:pStyle w:val="Normal"/>
              <w:ind w:left="25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механической обработки детали подвергать вторичной промывке и продувке.</w:t>
            </w:r>
          </w:p>
          <w:p>
            <w:pPr>
              <w:pStyle w:val="Normal"/>
              <w:ind w:left="252" w:hanging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рышку ротора, проверить отсутствие деформаций и повреждений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ниппелей в соплах, правильность ориентировки. При необходимости подтянуть и проверить чистоту отверстий. При необходимости проверить диаметр отверстий в ниппелях (2,0 мм)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илить заусенцы на кромках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отражательный кожух, проверить надёжность насадки на выступ днища.</w:t>
            </w:r>
          </w:p>
          <w:p>
            <w:pPr>
              <w:pStyle w:val="Normal"/>
              <w:ind w:left="252" w:hanging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етку, при необходимости повторить очистку. Запаять мелкие надрыв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 ТУ2-034-25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плоскогубцы комбинированные 160 ГОСТ 5547-86, напильник плоский 150 ГОСТ 1465-80, оборудование для пайки шкурка шлифовальная 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равить деформированные места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входа сетки в гнездо крышки (вход с лёгким натягом)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стягивающую гайку и медное уплотнение. Детали с изношенной резьбой, трещинами, сколами, перетёртые заменить.</w:t>
            </w:r>
          </w:p>
          <w:p>
            <w:pPr>
              <w:pStyle w:val="Normal"/>
              <w:ind w:left="252" w:hanging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резиновое уплотнение крышки в днище, протереть. Потерявшее упругость, растрескавшееся, передавленное заменить. 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паз под уплотнение в днищ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втулок подшипников в выступе днищ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запрессовки втулок. (Натяг втулок при запрессовке 0,06÷0,11 мм).</w:t>
            </w:r>
          </w:p>
          <w:p>
            <w:pPr>
              <w:pStyle w:val="Normal"/>
              <w:ind w:left="25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абочие поверхности, мелкие риски и задиры вывести шабером. При шабрении снимать минимум металла.</w:t>
            </w:r>
          </w:p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внутренние диаметры втулок, сравнить с диметрами шеек оси, определить зазор (0,06÷0,30 мм). Овальность втулок не более 0,02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Щ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ГОСТ 166-80, скоба СР60 ГОСТ 11098-75 с индикатором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 ГОСТ 11177-84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6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отор собра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пустить отражательный кожух по выступу вниз до упора в днище (В случае смещения отражателя).</w:t>
            </w:r>
          </w:p>
          <w:p>
            <w:pPr>
              <w:pStyle w:val="Normal"/>
              <w:ind w:left="25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сборке ротора соблюдать совпадение сборочных рисок.</w:t>
            </w:r>
          </w:p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ложить в гнездо крышки ротора сетку.</w:t>
            </w:r>
          </w:p>
          <w:p>
            <w:pPr>
              <w:pStyle w:val="Normal"/>
              <w:ind w:left="25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Уложить в паз днища резиновое уплотнение. Одеть на выступ днища крышку, поджать уплотнение в пазе. На крышку уложить медное уплотнение, затянуть гай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иск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60 ГОСТ 4045-75, спец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04:00Z</dcterms:created>
  <dc:creator>шитов</dc:creator>
  <dc:description/>
  <dc:language>en-US</dc:language>
  <cp:lastModifiedBy>шитов</cp:lastModifiedBy>
  <dcterms:modified xsi:type="dcterms:W3CDTF">2007-02-07T12:00:00Z</dcterms:modified>
  <cp:revision>16</cp:revision>
  <dc:subject/>
  <dc:title>подпись</dc:title>
</cp:coreProperties>
</file>