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бор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урбокомпрессор </w:t>
            </w:r>
            <w:r>
              <w:rPr>
                <w:rFonts w:cs="Arial" w:ascii="Arial" w:hAnsi="Arial"/>
                <w:b/>
                <w:lang w:val="en-US"/>
              </w:rPr>
              <w:t>PDH-50v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19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ть ро</w:t>
              <w:softHyphen/>
              <w:t>то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отор установить в оправу ком</w:t>
              <w:softHyphen/>
              <w:t>прессорной частью ввер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а турбо</w:t>
              <w:softHyphen/>
              <w:t>компрессора осу</w:t>
              <w:softHyphen/>
              <w:t>ществляется только из заранее отремонтиро</w:t>
              <w:softHyphen/>
              <w:t>ванных и инди</w:t>
              <w:softHyphen/>
              <w:t>видуально подо</w:t>
              <w:softHyphen/>
              <w:t>бранных дета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баланси</w:t>
              <w:softHyphen/>
              <w:t>ровки ротора за</w:t>
              <w:softHyphen/>
              <w:t>мена отдельных деталей категори</w:t>
              <w:softHyphen/>
              <w:t>чески запрещает</w:t>
              <w:softHyphen/>
              <w:t>ся!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деть на вал ротора термоизо</w:t>
              <w:softHyphen/>
              <w:t>лирующий экран в сборе со стенкой нагнетательной ча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порное кольцо рабочего колеса компрессора нагреть до (1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00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, напрессовать на шейку вала до упора в бурт на роторе под термоизолирующим экра</w:t>
              <w:softHyphen/>
              <w:t>ном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Вложить шпонки в шпоночные пазы согласно маркиров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чее колесо компрессора нагреть до макс. 1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; напрессо</w:t>
              <w:softHyphen/>
              <w:t>вать на вал ротора до упора в опорное кольцо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прессовке соблюдать совпа</w:t>
              <w:softHyphen/>
              <w:t>дение сборочных рисок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Заборник нагреть до макс. 1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, и напрессовать на вал до упора в галтель шейки вала под рабочим колес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людать сов</w:t>
              <w:softHyphen/>
              <w:t>падение зубца на заборнике с соот</w:t>
              <w:softHyphen/>
              <w:t>ветствующим па</w:t>
              <w:softHyphen/>
              <w:t>зом на рабочем колесе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Стопорное кольцо заборника нагреть до (180-200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, напрессо</w:t>
              <w:softHyphen/>
              <w:t>вать на вал до упора в заборник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Ротор из оправы вынуть, пере</w:t>
              <w:softHyphen/>
              <w:t>нести на козл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для ротора ПР1669.01.00, нагреватель индукционный ПР1546.05.00, чалочное приспособление, молоток 0,5 кг, наста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апрессовочных работах пользоваться брезентовыми рукав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8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направляю</w:t>
              <w:softHyphen/>
              <w:t>щий аппарат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ппарат вложит в корпус, со</w:t>
              <w:softHyphen/>
              <w:t>блюдая совпадение резьбовых гнёзд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живить болты с новыми шай</w:t>
              <w:softHyphen/>
              <w:t>бами, равномерно подтянуть ап</w:t>
              <w:softHyphen/>
              <w:t>парат к корпусу, после чего за</w:t>
              <w:softHyphen/>
              <w:t>тянуть болты окончательной за</w:t>
              <w:softHyphen/>
              <w:t>тяжкой в три - четыре обхода и зафиксировать их вязальной проволо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зубило 16*60° ГОСТ 7211-86, молоток 0,5 кг ГОСТ 2310-77, плоскогубцы комбинированные 180      ГОСТ 5547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использовать специальный захв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ставить ро</w:t>
              <w:softHyphen/>
              <w:t>тор в корпус турби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 турбины установить на кантователь горловиной газовой полости вверх. Перед заведени</w:t>
              <w:softHyphen/>
              <w:t>ем ротора тщательно проверять вертикальность оси корпуса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Ротор зачалить за хвостовик компрессорной части вала, под</w:t>
              <w:softHyphen/>
              <w:t>нять и осторожно завести хвос</w:t>
              <w:softHyphen/>
              <w:t>товик турбинной части вала ро</w:t>
              <w:softHyphen/>
              <w:t>тора в горловину опор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рым-болт, чалочное приспо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установ</w:t>
              <w:softHyphen/>
              <w:t>кой ротора прове</w:t>
              <w:softHyphen/>
              <w:t>рять наличие и качество запрес</w:t>
              <w:softHyphen/>
              <w:t>совки втулок ла</w:t>
              <w:softHyphen/>
              <w:t>биринтов масля</w:t>
              <w:softHyphen/>
              <w:t>ной пол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бегать дефор</w:t>
              <w:softHyphen/>
              <w:t>маций гребней лабиринтного уплотнения газо</w:t>
              <w:softHyphen/>
              <w:t>вой полости при опускании ротора в корпу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овместить отверстия стенки компрессорной части с резьбо</w:t>
              <w:softHyphen/>
              <w:t>выми гнёздами в корпусе турби</w:t>
              <w:softHyphen/>
              <w:t>ны, завести стенку в горловину корпуса турб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живить четыре диаметрал</w:t>
              <w:softHyphen/>
              <w:t>ьно противоположных болта, равномерно подтянуть стенку к корпусу турбин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вернуть остальные болты и затянуть их окончательной за</w:t>
              <w:softHyphen/>
              <w:t>тяжкой в три - четыре обхода. Соблюдать по</w:t>
              <w:softHyphen/>
              <w:t>парно-перекрёст</w:t>
              <w:softHyphen/>
              <w:t>ный порядок об</w:t>
              <w:softHyphen/>
              <w:t>х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бление, 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новить корпус ком</w:t>
              <w:softHyphen/>
              <w:t>пресс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 компрессора зачалить, подвести к кантователю, развер</w:t>
              <w:softHyphen/>
              <w:t>нуть до свободного прохода стя</w:t>
              <w:softHyphen/>
              <w:t>гивающих шпилек в корпусе компрессора в гнёзда корпуса турбины, осторожно опустить корпус компрессора на корпус турбины. Проверять чис</w:t>
              <w:softHyphen/>
              <w:t>тоту привалочных поверхносте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Наживить на шпильки гайки с новыми шайбами, затянуть предварительной затяжкой, за</w:t>
              <w:softHyphen/>
              <w:t>тем окончательной в три - четы</w:t>
              <w:softHyphen/>
              <w:t>ре обход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тяжке со</w:t>
              <w:softHyphen/>
              <w:t>блюдать попарно-перекрёстный по</w:t>
              <w:softHyphen/>
              <w:t>рядок обх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чалочное приспособление, 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новить обойму опоры со стороны компресс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ойму завести в гнездо, совмес</w:t>
              <w:softHyphen/>
              <w:t>тив резьбовые отверстия в обойме и корпусе компрессора. Перед установ</w:t>
              <w:softHyphen/>
              <w:t>кой проверять наличие и каче</w:t>
              <w:softHyphen/>
              <w:t>ство запрессовки лабиринта масля</w:t>
              <w:softHyphen/>
              <w:t>ной ванны.</w:t>
            </w:r>
          </w:p>
          <w:p>
            <w:pPr>
              <w:pStyle w:val="Normal"/>
              <w:overflowPunct w:val="false"/>
              <w:autoSpaceDE w:val="false"/>
              <w:ind w:left="-57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живить болты с шайбами, рав</w:t>
              <w:softHyphen/>
              <w:t>номерно подтянуть обойму в гнезде, затянуть болты в два - три обхода и зафиксир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чалочное приспособление, 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1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рить раз</w:t>
              <w:softHyphen/>
              <w:t>мер Q</w:t>
            </w:r>
            <w:r>
              <w:rPr>
                <w:rFonts w:cs="Arial Narrow" w:ascii="Arial Narrow" w:hAnsi="Arial Narrow"/>
                <w:vertAlign w:val="subscript"/>
              </w:rPr>
              <w:t>max</w:t>
            </w:r>
            <w:r>
              <w:rPr>
                <w:rFonts w:cs="Arial Narrow" w:ascii="Arial Narrow" w:hAnsi="Arial Narrow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Турбокомпрессор перекантовать, установив ротор горизонтально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двинуть ротор в стороны ком</w:t>
              <w:softHyphen/>
              <w:t>прессора на максимальную ве</w:t>
              <w:softHyphen/>
              <w:t>личину. Зазор между ко</w:t>
              <w:softHyphen/>
              <w:t>лесом компрессора и диффузором должен быть пол</w:t>
              <w:softHyphen/>
              <w:t>ностью выбран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расстояние от поверх</w:t>
              <w:softHyphen/>
              <w:t>ности привалки крышки опорно</w:t>
              <w:softHyphen/>
              <w:t>го узла до упорного бурта под</w:t>
              <w:softHyphen/>
              <w:t>шипника на вале рот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Из полученной величины вы</w:t>
              <w:softHyphen/>
              <w:t>честь чертёжную величину зазо</w:t>
              <w:softHyphen/>
              <w:t>ра F между рабочим колесом компрессора и диффузором (0,8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1,0) мм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 = Q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max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F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опорный узел со стороны компресс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деть опорный узел на хвосто</w:t>
              <w:softHyphen/>
              <w:t>вик вала ротора, предварительно вложив шпонку в паз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Навернуть на хвостовик вала защитный колпачок. На привал</w:t>
              <w:softHyphen/>
              <w:t>ке крышки закрепить приспособ</w:t>
              <w:softHyphen/>
              <w:t>ление, закрепить его со втулкой подшипников, запрессовать подшипники до упора втулки в бурт ва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прессовки опорных узлов, воро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двинуть ротор в сторону тур</w:t>
              <w:softHyphen/>
              <w:t>бины на максимальную величину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размер Q согласно требованиям п.3 раздела 6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равнить полученную величину с размером Q, вычисленным в разделе 6 (должна уложиться в вычисленных пределах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ыходе по</w:t>
              <w:softHyphen/>
              <w:t>лученной величи</w:t>
              <w:softHyphen/>
              <w:t>ны размера Q за пределы величины Q, определённой в разделе 6, произ</w:t>
              <w:softHyphen/>
              <w:t>вести регулировку толщины пакетов дистанционных прокладок в опоре со стороны ком</w:t>
              <w:softHyphen/>
              <w:t>пресс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опорный узел со стороны турби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ять порядком, аналогично указанному в разделе 7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установки обоих опор про</w:t>
              <w:softHyphen/>
              <w:t>верить свободность вращения ро</w:t>
              <w:softHyphen/>
              <w:t>т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прессовки опорных узлов, воро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рить за</w:t>
              <w:softHyphen/>
              <w:t>зоры в под</w:t>
              <w:softHyphen/>
              <w:t>шипниках, осевой разбег ротора и ра</w:t>
              <w:softHyphen/>
              <w:t>диальны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</w:rPr>
              <w:t>зазор между колесом тур</w:t>
              <w:softHyphen/>
              <w:t>бины и нап</w:t>
              <w:softHyphen/>
              <w:t>равляющим аппаратом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крепить на одном из хвостови</w:t>
              <w:softHyphen/>
              <w:t>ков вала приспособление для проверки радиального биения, проверить биение шейки вала по индикатору (0,40-0,65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налогичным образом прове</w:t>
              <w:softHyphen/>
              <w:t>рить радиальное биение второй опоры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крепить на хвостовике вала приспособление для проверки осевого разбега ротора, прове</w:t>
              <w:softHyphen/>
              <w:t>рить величину разбега     (0,14-0,21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евое усилие при замере раз</w:t>
              <w:softHyphen/>
              <w:t>бега 60 кгс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Щупом замерить радиальные зазоры между колесом турбины и направляющим аппаратом (1,0-1,2) мм. 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ять не ме</w:t>
              <w:softHyphen/>
              <w:t>нее, чем в диаметрально противоположных четырёх точ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замера радиального биения с индикатором ИЧ05 кл.1           ГОСТ 577-68, приспособление для замера осевого разбега с индикатором ИЧ05 кл.1           ГОСТ 577-68 и динамометром ДС-100, наб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упов № 2  кл.1            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смазочные дис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Диски нагреть до (180-2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Вложить шпонки в канавки, диски напрессовать до упора во втулки опорных узл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На гнезде одного из болтов крепления обойм подшипников закрепить приспособление для предотвращения проворачива</w:t>
              <w:softHyphen/>
              <w:t>ния ротор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тянуть торцовые гайки и контр-гайки на хвостовиках ро</w:t>
              <w:softHyphen/>
              <w:t>то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4*17 ГОСТ 2839-80, ключ торцовый 41 мм        ГОСТ 2841-80,  приспособление для стопорения ротора, нагреватель индукционный ПР1546.05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спрессовки приступать к дальнейшей работе после полного остывания детал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рыть под</w:t>
              <w:softHyphen/>
              <w:t>шипниковые узлы опор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Установить отражатели, завер</w:t>
              <w:softHyphen/>
              <w:t>нуть и застопорить болты креп</w:t>
              <w:softHyphen/>
              <w:t>ления обойм подшипник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ставить на место крышки на новых уплотнения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вернуть сливные пробки кры</w:t>
              <w:softHyphen/>
              <w:t>шек опор с новыми уплотнен</w:t>
              <w:softHyphen/>
              <w:t>ия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      14*17    30*32мм   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лить в опоры масло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ливать по 2 л в опору, после за</w:t>
              <w:softHyphen/>
              <w:t>правки завернуть заправочные пробки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п масла – моторное М14В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ужка мер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   30*32мм    ГОСТ 2839-80, гусак заправ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воздухоочис</w:t>
              <w:softHyphen/>
              <w:t>тител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корпус, закрепить и застопорить гайки. Установить кассеты, затянуть барашковые га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   14*17мм   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51:00Z</dcterms:created>
  <dc:creator>шитов</dc:creator>
  <dc:description/>
  <dc:language>en-US</dc:language>
  <cp:lastModifiedBy>ИВЦ</cp:lastModifiedBy>
  <dcterms:modified xsi:type="dcterms:W3CDTF">2007-03-06T07:19:00Z</dcterms:modified>
  <cp:revision>48</cp:revision>
  <dc:subject/>
  <dc:title>подпись</dc:title>
</cp:coreProperties>
</file>