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порный узел ротора турбокомпрессора </w:t>
            </w:r>
            <w:r>
              <w:rPr>
                <w:rFonts w:cs="Arial" w:ascii="Arial" w:hAnsi="Arial"/>
                <w:b/>
                <w:lang w:val="en-US"/>
              </w:rPr>
              <w:t>PDH</w:t>
            </w:r>
            <w:r>
              <w:rPr>
                <w:rFonts w:cs="Arial" w:ascii="Arial" w:hAnsi="Arial"/>
                <w:b/>
              </w:rPr>
              <w:t>-50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4,6 / **4,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,580 / **1,04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ору разоб</w:t>
              <w:softHyphen/>
              <w:t>р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* Расстопорить предохранитель</w:t>
              <w:softHyphen/>
              <w:t>ные шайбы, отвернуть болты, снять крыш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де</w:t>
              <w:softHyphen/>
              <w:t>талей одной опоры не допуска</w:t>
              <w:softHyphen/>
              <w:t>ется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* Изъять внутренний пакет ди</w:t>
              <w:softHyphen/>
              <w:t>станционных прокладок. Пакет перевя</w:t>
              <w:softHyphen/>
              <w:t>зать бечевой во избежание распа</w:t>
              <w:softHyphen/>
              <w:t>ровки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Изъять из корпуса опоры под</w:t>
              <w:softHyphen/>
              <w:t>шипники со втулкам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Изъять из корпуса упругий па</w:t>
              <w:softHyphen/>
              <w:t>кет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* Изъять наружный пакет дис</w:t>
              <w:softHyphen/>
              <w:t>танционных прокладок. Пакет перевя</w:t>
              <w:softHyphen/>
              <w:t>зать бечевой во избежание распа</w:t>
              <w:softHyphen/>
              <w:t>ров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Спрессовать с подшипников на</w:t>
              <w:softHyphen/>
              <w:t>ружные втул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Выпрессовать из подшипников внутреннюю втулку. При отсутствии ослаблений натя</w:t>
              <w:softHyphen/>
              <w:t>га, удовлетвори</w:t>
              <w:softHyphen/>
              <w:t>тельном состоянии подшипники со втулками допус</w:t>
              <w:softHyphen/>
              <w:t>кается не распрес</w:t>
              <w:softHyphen/>
              <w:t>совы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зубило 16*60° ГОСТ 7211-86, съёмник механический,  плоскогубцы комбинированные 180      ГОСТ 5547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спрессовке деталей не находиться в зоне возможного вылета спрессовываемой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22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11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тали опоры очист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начительные загрязнения уда</w:t>
              <w:softHyphen/>
              <w:t>лить протиркой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промыть в керосине по</w:t>
              <w:softHyphen/>
              <w:t>следовательно в двух ваннах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ромывки детали проте</w:t>
              <w:softHyphen/>
              <w:t>реть безворсовыми салфетками и продуть сжатым воздухом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акеты дистан</w:t>
              <w:softHyphen/>
              <w:t>ционных прокла</w:t>
              <w:softHyphen/>
              <w:t>док не разъеди</w:t>
              <w:softHyphen/>
              <w:t>нять!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под</w:t>
              <w:softHyphen/>
              <w:t>шипников осуще</w:t>
              <w:softHyphen/>
              <w:t>ствлять в бензине в двух ванн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 А154.00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ы промывочные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ьзование для промыв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14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7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подшипник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шипники осмотреть, проверить свободность ход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раковочные признаки согласно требованиям раздела 8.4 Инструкции по техническому обслуживанию и ремонту узлов с подшипниками качения ЦТ-330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сутствие механических поврежд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ыявлении трещин или сколов в любой части, выкрашиваниях, вмятинах, задирах, рифлении, бринеллировании, раковин, следов побежалости, коррозии подшипник бракова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радиальное биение (не более 0,1 мм) и осевую игру каждого подшипника. В случае браковочной величины радиального биения или отношении осевой игры к радиальному биению более 7,5 подшипник брак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ля проверки радильного биения и осевой игры подшипников ПР2205.01.00, лу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062           ** 0,0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состояние па</w:t>
              <w:softHyphen/>
              <w:t>кетов дистан</w:t>
              <w:softHyphen/>
              <w:t>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ластины осмотреть, забрако</w:t>
              <w:softHyphen/>
              <w:t>вать перетёртые, с трещинами, выкрашиванием, деформирован</w:t>
              <w:softHyphen/>
              <w:t>ны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ластины од</w:t>
              <w:softHyphen/>
              <w:t>ного пакета без надобности не разъедин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микро</w:t>
              <w:softHyphen/>
              <w:t xml:space="preserve">метрическая СР125 ГОСТ 11098-75 с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1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ционных про</w:t>
              <w:softHyphen/>
              <w:t>кладо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ённые пластины заме</w:t>
              <w:softHyphen/>
              <w:t>нять равными по толщине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значения размеров Q, полученных при разборке турбо</w:t>
              <w:softHyphen/>
              <w:t>компресс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, если величина Q, определённая при установлен</w:t>
              <w:softHyphen/>
              <w:t>ном опорном подшипнике, менее требуемой, вычислить величину поправки</w:t>
            </w:r>
          </w:p>
          <w:p>
            <w:pPr>
              <w:pStyle w:val="Normal"/>
              <w:ind w:left="183" w:firstLine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</w:t>
            </w:r>
            <w:r>
              <w:rPr>
                <w:rFonts w:cs="Arial Narrow" w:ascii="Arial Narrow" w:hAnsi="Arial Narrow"/>
                <w:sz w:val="22"/>
                <w:szCs w:val="22"/>
              </w:rPr>
              <w:t>Q = Q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тр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Q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ф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брать в пакете со стороны хвостовика пластин с суммарной толщиной, равной 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</w:t>
            </w:r>
            <w:r>
              <w:rPr>
                <w:rFonts w:cs="Arial Narrow" w:ascii="Arial Narrow" w:hAnsi="Arial Narrow"/>
                <w:sz w:val="22"/>
                <w:szCs w:val="22"/>
              </w:rPr>
              <w:t>Q, переста</w:t>
              <w:softHyphen/>
              <w:t>вить их в пакет со стороны ком</w:t>
              <w:softHyphen/>
              <w:t>пресс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, если фактическая ве</w:t>
              <w:softHyphen/>
              <w:t>личина Q более требуемой, на</w:t>
              <w:softHyphen/>
              <w:t>брать в пакете со стороны ком</w:t>
              <w:softHyphen/>
              <w:t xml:space="preserve">прессора пластин с суммарной толщиной, равной 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</w:t>
            </w:r>
            <w:r>
              <w:rPr>
                <w:rFonts w:cs="Arial Narrow" w:ascii="Arial Narrow" w:hAnsi="Arial Narrow"/>
                <w:sz w:val="22"/>
                <w:szCs w:val="22"/>
              </w:rPr>
              <w:t>Q, переста</w:t>
              <w:softHyphen/>
              <w:t>вить их в пакет со стороны хвос</w:t>
              <w:softHyphen/>
              <w:t>тови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 толщины пластин произво</w:t>
              <w:softHyphen/>
              <w:t>дить только мик</w:t>
              <w:softHyphen/>
              <w:t>рометр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ной головкой ИЧ05 кл.1           ГОСТ 577-68, лу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упругого амортизат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Цилиндрические пластины осмотреть, повреждённые заме</w:t>
              <w:softHyphen/>
              <w:t>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в пакете заметных радиальных люфтов, пластины в пакете должны перемещаться от руки с усилием, но без “прихватываний”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ну пластин производить пластинами с равным диамет</w:t>
              <w:softHyphen/>
              <w:t>ром и толщиной (при соблюдении требований п.1  настоящего раздела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 случае превышения радиально</w:t>
              <w:softHyphen/>
              <w:t>го биения опоры, замеренного при разборке турбокомпрессора, подобрать наружную пластину с толщиной, обеспечивающей тре</w:t>
              <w:softHyphen/>
              <w:t>буемое биение (0,40-0,65) мм. Толщину плас</w:t>
              <w:softHyphen/>
              <w:t>тин замерять только микромет</w:t>
              <w:softHyphen/>
              <w:t>р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микро</w:t>
              <w:softHyphen/>
              <w:t>метрическая СР125 ГОСТ 11098-75 с индикаторной головкой ИЧ05 кл.1           ГОСТ 577-68, 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1 ГОСТ 166-80, луп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корпуса и крыш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Детали осмотреть, проверить отсутствие трещин, забоин, вы</w:t>
              <w:softHyphen/>
              <w:t>работок. Проверить состояние резьбы болтов и гнёзд под них (у опоры со стороны компрессора). Детали с дефектами подлежат заме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замены корпуса повто</w:t>
              <w:softHyphen/>
              <w:t>рять замер радиа</w:t>
              <w:softHyphen/>
              <w:t>льного биения опоры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внутренний диаметр опоры, определить конусность (не более 0,03 мм) и овальность (не более 0,1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ять в двух поясах и двух взаимно перпен</w:t>
              <w:softHyphen/>
              <w:t xml:space="preserve">дикуляр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100-160 ГОСТ 868-82, лу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09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с</w:t>
              <w:softHyphen/>
              <w:t>костя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внутренней и наружной втуло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тулки осмотреть, при обнару</w:t>
              <w:softHyphen/>
              <w:t>жении трещин, задиров, вырабо</w:t>
              <w:softHyphen/>
              <w:t>ток замени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диаметры посадочных поверхностей втулок и подшип</w:t>
              <w:softHyphen/>
              <w:t>ников для определения посадок Натяг внутренних колец под</w:t>
              <w:softHyphen/>
              <w:t>шипников (0,02-0,04) мм, натяг наружных втулок (0,01-0,03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ять в двух взаимно перепен</w:t>
              <w:softHyphen/>
              <w:t>дикулярных плос</w:t>
              <w:softHyphen/>
              <w:t>костях, оваль</w:t>
              <w:softHyphen/>
              <w:t>ность не более 0,0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внутренней втулки опоры со стороны компрес</w:t>
              <w:softHyphen/>
              <w:t>сора замерять посадочные места под обоими под</w:t>
              <w:softHyphen/>
              <w:t>шипника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резьбового хвостовика внутренней втулки, при износе резьбы или срыве хотя бы одного витка втулку заме</w:t>
              <w:softHyphen/>
              <w:t>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ба микро</w:t>
              <w:softHyphen/>
              <w:t>метрическая СР125 ГОСТ 11098-75 с индикаторной головкой ИЧ05 кл.1           ГОСТ 577-68, нутромер НИ100-160 ГОСТ 868-82, лу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07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мотреть смазочный диск и наруж</w:t>
              <w:softHyphen/>
              <w:t>ный лист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отсутствие механиче</w:t>
              <w:softHyphen/>
              <w:t>ских повреждений, при обнару</w:t>
              <w:softHyphen/>
              <w:t>жении диск или лист заменить независимо от размера или места расположения дефект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диаметры посадочных поверхностей шейки вала ротора и смазочного диска, определить натяг диска на вале (0,01-0,03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резьбового хвостовика диска, в случае изно</w:t>
              <w:softHyphen/>
              <w:t>са резьбы или срыве более одного витка диск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ба микро</w:t>
              <w:softHyphen/>
              <w:t>метрическая СР125 ГОСТ 11098-75 с индикаторной головкой ИЧ05 кл.1           ГОСТ 577-68, нутромер НИ100-160 ГОСТ 868-82, лу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ору соб</w:t>
              <w:softHyphen/>
              <w:t>р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шипники нагреть в масле до (90-12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, напрессовать на внут</w:t>
              <w:softHyphen/>
              <w:t>реннюю втулку до упора в бурт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Наружные втулки нагреть в масле до (120-18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, напрессовать на подшипни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опоры со сто</w:t>
              <w:softHyphen/>
              <w:t>роны компрессора внутренние торцы втулок распола</w:t>
              <w:softHyphen/>
              <w:t>гать в одной плоскости с внут</w:t>
              <w:softHyphen/>
              <w:t>ренними торцами колец подшипни</w:t>
              <w:softHyphen/>
              <w:t>ков; у опоры со стороны турбины внутренний торец втулки распола</w:t>
              <w:softHyphen/>
              <w:t>гать в одной плоскости в внут</w:t>
              <w:softHyphen/>
              <w:t>ренним торцом подшипник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* Вложить в корпус наружный пакет дистанционных прокладок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Завести в корпус упругий паке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рмометр            ТЛ2 (0-150)° С, ТУ25-2021-003-88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молоток 0,4 кг ГОСТ 2310-77, бородок, нагреватель ПР1546.05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с нагревателем могут только лица, имеющие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31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16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Завести в корпус собранный подшипниковый узел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* Вложить в корпус внутренний пакет дистанционных проклад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* Зарыть корпус крышкой, закре</w:t>
              <w:softHyphen/>
              <w:t>пить болтами, равномерно об</w:t>
              <w:softHyphen/>
              <w:t>жимая детали внутри опоры, болты зафиксировать лепестка</w:t>
              <w:softHyphen/>
              <w:t xml:space="preserve">ми предохранительных шайб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 болты крышки уклады</w:t>
              <w:softHyphen/>
              <w:t>вать только новые предохранитель</w:t>
              <w:softHyphen/>
              <w:t>ные шайбы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роверить свободность враще</w:t>
              <w:softHyphen/>
              <w:t>ния внутренней втул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 Залить в подшипники свежего индустриального масла, провер</w:t>
              <w:softHyphen/>
              <w:t>нув несколько раз внутреннюю втул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* - для опоры со стороны компрессо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* - для опоры со стороны турб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02:00Z</dcterms:created>
  <dc:creator>шитов</dc:creator>
  <dc:description/>
  <dc:language>en-US</dc:language>
  <cp:lastModifiedBy>шитов</cp:lastModifiedBy>
  <dcterms:modified xsi:type="dcterms:W3CDTF">2007-03-06T07:04:00Z</dcterms:modified>
  <cp:revision>48</cp:revision>
  <dc:subject/>
  <dc:title>подпись</dc:title>
</cp:coreProperties>
</file>