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09"/>
        <w:gridCol w:w="5331"/>
        <w:gridCol w:w="566"/>
        <w:gridCol w:w="754"/>
        <w:gridCol w:w="1320"/>
        <w:gridCol w:w="1920"/>
        <w:gridCol w:w="1080"/>
        <w:gridCol w:w="775"/>
        <w:gridCol w:w="894"/>
        <w:gridCol w:w="971"/>
      </w:tblGrid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готовительный цех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Корпус турбокомпрессора </w:t>
            </w:r>
            <w:r>
              <w:rPr>
                <w:rFonts w:cs="Arial" w:ascii="Arial" w:hAnsi="Arial"/>
                <w:b/>
                <w:lang w:val="en-US"/>
              </w:rPr>
              <w:t>PDH-50v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575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зъять нап</w:t>
              <w:softHyphen/>
              <w:t>равляющий аппарат из газоприёмно</w:t>
              <w:softHyphen/>
              <w:t>го корпус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сстопорить болты, вывернуть; отделить и снять направляющий аппара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17*19 мм   ГОСТ 2839-80, зубило 16*60° ГОСТ 7211-86, молоток 0,5 кг ГОСТ 2310-77, плоскогубцы комбинированные 180      ГОСТ 5547-8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Для увеличения плеча рычага гаечного ключа использовать специальный захв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1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етали корпу</w:t>
              <w:softHyphen/>
              <w:t>са в моечную машину загру</w:t>
              <w:softHyphen/>
              <w:t>зить, после обмывки из машины изъ</w:t>
              <w:softHyphen/>
              <w:t>я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ележка, чалочное при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нятие и переноску узлов массой белее 30 кг выполнять не менее, чем двумя работ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4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чистить охлаждающие полости газо</w:t>
              <w:softHyphen/>
              <w:t>приёмного и турбинного корпусов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Снять крышки люков охлаж</w:t>
              <w:softHyphen/>
              <w:t>дающих полостей, крышку дре</w:t>
              <w:softHyphen/>
              <w:t>нажного канала, регулировоч</w:t>
              <w:softHyphen/>
              <w:t>ный винт аэродинамического за</w:t>
              <w:softHyphen/>
              <w:t>твора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Удалить остатки загрязнений, с привалочных поверхностей уда</w:t>
              <w:softHyphen/>
              <w:t>лить остатки старых прокладок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мыть и протереть сетку дренажного канала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Закрыть охлаждающие полости заглушками, полости заполнить 5 %  ингибированной соляной кислотой. Во время кислотной обработки охлаждающие поло</w:t>
              <w:softHyphen/>
              <w:t>сти    периодически    остукивать молотком с медным бойком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Спустя 2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 Narrow" w:ascii="Arial Narrow" w:hAnsi="Arial Narrow"/>
                <w:sz w:val="22"/>
                <w:szCs w:val="22"/>
              </w:rPr>
              <w:t>6 часов кислотный рас</w:t>
              <w:softHyphen/>
              <w:t>твор слить, охлаждающие поло</w:t>
              <w:softHyphen/>
              <w:t>сти промыть чистой водой до прекращения выхода шлама, за</w:t>
              <w:softHyphen/>
              <w:t>полнить полости 5 % раствором кальцинированной соды на 20 мин., после чего щелочной рас</w:t>
              <w:softHyphen/>
              <w:t>твор слить и промыть полости горячей чистой вод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должитель</w:t>
              <w:softHyphen/>
              <w:t>ность кислотной обработки уста</w:t>
              <w:softHyphen/>
              <w:t>навливается в зависимости от толщины отложе</w:t>
              <w:softHyphen/>
              <w:t>ний (определять при снятых крыш</w:t>
              <w:softHyphen/>
              <w:t>ках люков охлаж</w:t>
              <w:softHyphen/>
              <w:t>дающих полос</w:t>
              <w:softHyphen/>
              <w:t>тей). При необхо</w:t>
              <w:softHyphen/>
              <w:t>димости обрабо</w:t>
              <w:softHyphen/>
              <w:t>тку повторить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. Осмотреть пробки с цинковыми протекторами, протекторы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лубиномер ГИС-1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Установка промывочная 010.02, шабер, сварочное оборудование, напильник 200 ГОСТ 1465-80, щётка жёсткая, молоток с алюминиевым бойком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сле заполнения кислотой оставлять открытыми отверстия в верхних частях для выхода газов. Заполнение кислотой производить в резиновом фартуке, перчатках и защитных оч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9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чистить до чистого металла, при износе цинка произвести на</w:t>
              <w:softHyphen/>
              <w:t>плавку с последующей обработ</w:t>
              <w:softHyphen/>
              <w:t xml:space="preserve">кой до гладкой поверхности. Минимальная толщина цинка протектора 2 мм.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чистить на</w:t>
              <w:softHyphen/>
              <w:t>правляющий аппарат, газо</w:t>
              <w:softHyphen/>
              <w:t>вые полости приёмного и турбинного корпусов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татки загрязнений, оставшиеся после промывки в моечной машине, удалить вручную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сильных скоплениях нагара на направляющем аппарате опус</w:t>
              <w:softHyphen/>
              <w:t>тить его в ванну с щелочным рас</w:t>
              <w:softHyphen/>
              <w:t>твором до полного растворения нагара, промыть в воде, насухо вытереть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очистки газовые полости тщательно протереть до полного удаления частиц нагара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“</w:t>
            </w:r>
            <w:r>
              <w:rPr>
                <w:rFonts w:cs="Arial Narrow" w:ascii="Arial Narrow" w:hAnsi="Arial Narrow"/>
                <w:sz w:val="22"/>
                <w:szCs w:val="22"/>
              </w:rPr>
              <w:t>Упорные” отло</w:t>
              <w:softHyphen/>
              <w:t>жения после обра</w:t>
              <w:softHyphen/>
              <w:t>ботки в моечной машине предва</w:t>
              <w:softHyphen/>
              <w:t>рительно обраба</w:t>
              <w:softHyphen/>
              <w:t>тывать щелочным раствором с пос</w:t>
              <w:softHyphen/>
              <w:t>ледующей промыв</w:t>
              <w:softHyphen/>
              <w:t>к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ашина моечная А328.00.00,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а промывочная, щётки жёсткие волосяная и проволочная, шкурка шлифовальная ГОСТ 5009-82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по очистке производить в резиновом фартуке, перчатках и защитных оч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4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чистить про</w:t>
              <w:softHyphen/>
              <w:t>чие внут</w:t>
              <w:softHyphen/>
              <w:t>ренние пове</w:t>
              <w:softHyphen/>
              <w:t>рхности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Дренажную полость газоприём</w:t>
              <w:softHyphen/>
              <w:t>ного корпуса протереть ве-тошью, смоченной в керосине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Каналы аэродинамического за</w:t>
              <w:softHyphen/>
              <w:t>твора прочистить ершом и про</w:t>
              <w:softHyphen/>
              <w:t>дуть сжатым воздух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обходи</w:t>
              <w:softHyphen/>
              <w:t>мости каналы промыть кероси</w:t>
              <w:softHyphen/>
              <w:t>ном под давлени</w:t>
              <w:softHyphen/>
              <w:t>ем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Горловину газоприёмного кор</w:t>
              <w:softHyphen/>
              <w:t>пуса у лабиринта газовой поло</w:t>
              <w:softHyphen/>
              <w:t>сти протереть чистой салфеткой, смоченной в керосине и продуть сжатым воздухом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Запрессованные лабиринтные кольца уплотнений масляных полостей протереть чистыми салфетками, смоченными в бен</w:t>
              <w:softHyphen/>
              <w:t>зине и продуть сжатым возду</w:t>
              <w:softHyphen/>
              <w:t>х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ашина моеч</w:t>
              <w:softHyphen/>
              <w:t>ная А328.00.00,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а промы</w:t>
              <w:softHyphen/>
              <w:t>вочная, ёрш проволочный, камера проду</w:t>
              <w:softHyphen/>
              <w:t>вочная А154.00.00, ветошь обти</w:t>
              <w:softHyphen/>
              <w:t>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по очистке производить в резино</w:t>
              <w:softHyphen/>
              <w:t>вом фартуке, перчат</w:t>
              <w:softHyphen/>
              <w:t>ках и защитных оч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2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азоприёмный и турбинный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 Narrow" w:ascii="Arial Narrow" w:hAnsi="Arial Narrow"/>
              </w:rPr>
              <w:t>корпуса отре</w:t>
              <w:softHyphen/>
              <w:t>монтиров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Корпуса осмотреть, проверить отсутствие трещин, пробоин, свищей, сколов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Охлаждающие полости запол</w:t>
              <w:softHyphen/>
              <w:t>нить водой, заглушить, опрессо</w:t>
              <w:softHyphen/>
              <w:t>вать давлением 3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в тече</w:t>
              <w:softHyphen/>
              <w:t>ние 2 ми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прессовывать горячей водой температурой (60-80)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.</w:t>
            </w:r>
          </w:p>
          <w:p>
            <w:pPr>
              <w:pStyle w:val="Normal"/>
              <w:overflowPunct w:val="false"/>
              <w:autoSpaceDE w:val="false"/>
              <w:ind w:left="183" w:firstLine="12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ыявленные течи по порам и свищам, расположенные на на</w:t>
              <w:softHyphen/>
              <w:t>ружных поверхностях, не несу</w:t>
              <w:softHyphen/>
              <w:t>щих силовой нагрузки, устра</w:t>
              <w:softHyphen/>
              <w:t>нить зачисткой с последующей пропиткой эпоксидной смо</w:t>
              <w:softHyphen/>
              <w:t>лой, по свищам допускается поста</w:t>
              <w:softHyphen/>
              <w:t xml:space="preserve">новка гужонов из мягкой стали с последующей подчеканкой. </w:t>
            </w:r>
          </w:p>
          <w:p>
            <w:pPr>
              <w:pStyle w:val="Normal"/>
              <w:overflowPunct w:val="false"/>
              <w:autoSpaceDE w:val="false"/>
              <w:ind w:left="183" w:firstLine="12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устране</w:t>
              <w:softHyphen/>
              <w:t>ния утечек опрес</w:t>
              <w:softHyphen/>
              <w:t>совку повтори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утромер НИ100-160 ГОСТ 868-82,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коба микро</w:t>
              <w:softHyphen/>
              <w:t>метрическая СР125 ГОСТ 11098-75 с индикаторной головкой ИЧ05 кл.1           ГОСТ 577-68,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енд опрес</w:t>
              <w:softHyphen/>
              <w:t>совочный А1151.00.00, напильник 200 ГОСТ 1465-80, кисти, свароч</w:t>
              <w:softHyphen/>
              <w:t>ное оборудо</w:t>
              <w:softHyphen/>
              <w:t>вание, кузнеч</w:t>
              <w:softHyphen/>
              <w:t>ной оборудо</w:t>
              <w:softHyphen/>
              <w:t>вание, машинка шлифоваль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нятие и ручное перемещение узлов и деталей массой более 30 кг выполнять не менее, чем двумя ра</w:t>
              <w:softHyphen/>
              <w:t>ботникам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со шли</w:t>
              <w:softHyphen/>
              <w:t>фовальной машинкой пользоваться защит</w:t>
              <w:softHyphen/>
              <w:t>ными 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98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ужоны ставить на эпоксидной смоле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Выявленные трещины, а также дефекты на частях, несущих си</w:t>
              <w:softHyphen/>
              <w:t>ловые нагрузки (гнёзда опорных узлов, горловины лаби</w:t>
              <w:softHyphen/>
              <w:t>ринтов, вертикальные перегородки, опорные лапы) завари</w:t>
              <w:softHyphen/>
              <w:t>вать горя</w:t>
              <w:softHyphen/>
              <w:t>чей сваркой с использованием электродов ПНЧ и последующей механической обработк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ещины и про</w:t>
              <w:softHyphen/>
              <w:t>чие дефекты перед заваркой должны быть раз</w:t>
              <w:softHyphen/>
              <w:t>деланы; концы трещин перед разделкой должны засверли</w:t>
              <w:softHyphen/>
              <w:t>ваться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Изношенные места привалочных поверхностей восстановить на</w:t>
              <w:softHyphen/>
              <w:t>плавкой латунным прутком под флюсом и последующими обра</w:t>
              <w:softHyphen/>
              <w:t>боткой и подгонкой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Проверить состояние втулок лабиринтных уплотнений масля</w:t>
              <w:softHyphen/>
              <w:t>ной полости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Проверить качество запрес</w:t>
              <w:softHyphen/>
              <w:t>совки, отсутствие смещений. Потерявшие натяг, имеющие трещины, отколы, односто</w:t>
              <w:softHyphen/>
              <w:t>рон</w:t>
              <w:softHyphen/>
              <w:t>ний износ 0,5 мм и более, заменить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тяг втулки лабиринта при запрессовке (0,02-0,04) мм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Замерить внутренний диаметр втулок лабиринтов для опре</w:t>
              <w:softHyphen/>
              <w:t>деления зазоров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 зазо</w:t>
              <w:softHyphen/>
              <w:t>ров (0,60-0,66) мм.</w:t>
            </w:r>
          </w:p>
          <w:p>
            <w:pPr>
              <w:pStyle w:val="Normal"/>
              <w:overflowPunct w:val="false"/>
              <w:autoSpaceDE w:val="false"/>
              <w:ind w:left="183" w:hanging="24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Замерить внутренний диаметр горловины лабиринтного уплот</w:t>
              <w:softHyphen/>
              <w:t>нения газовой полости для опре</w:t>
              <w:softHyphen/>
              <w:t>деления зазор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 зазора (0,60-0,66) мм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 Проверить состояние шпилек, резьбовых гнёзд и пробок. Износ резьбы в гнёздах устранить на</w:t>
              <w:softHyphen/>
              <w:t>резкой новой резьбы.</w:t>
            </w:r>
          </w:p>
          <w:p>
            <w:pPr>
              <w:pStyle w:val="Normal"/>
              <w:overflowPunct w:val="false"/>
              <w:autoSpaceDE w:val="false"/>
              <w:ind w:left="183" w:firstLine="12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Шпильки изогнутые, с трещи</w:t>
              <w:softHyphen/>
              <w:t>нами, изношенной резьбой или сорванным хотя бы одним вит</w:t>
              <w:softHyphen/>
              <w:t>ком, замен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пускается увеличение диа</w:t>
              <w:softHyphen/>
              <w:t>метра резьбы не более, чем на одну ступень относите</w:t>
              <w:softHyphen/>
              <w:t>льно чертёжн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ТЛ2 (0-150)° С, манометр МП-5 ТУ25-02.180.315-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softHyphen/>
              <w:t>ГОСТ 5009-82, дрель, резьбо</w:t>
              <w:softHyphen/>
              <w:t>нарезной инст</w:t>
              <w:softHyphen/>
              <w:t>румен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Направляющий аппарат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Удалить остатки загрязнений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Аппарат осмотреть, проверить отсутствие трещин, изношенных мест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ещины в кожухе разделать и за</w:t>
              <w:softHyphen/>
              <w:t>варить с предварительным разо</w:t>
              <w:softHyphen/>
              <w:t>гревом до (600-650)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 электродами УОНИ-13/45 постоянным током обратной полярност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Изношенные места наплавить с последующей обточкой 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Термометр «Кельвин»-200 МФКВ.К1.02.003 ТУ, линейка (0-150) мм ГОСТ 427-89, набор щупов №2 кл.1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убило 16*60° ГОСТ 7211-86, молоток 0,2 кг ГОСТ 2310-77, напильник 200 ГОСТ 1465-80, шабер, шкурка шлифовальна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2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</w:t>
              <w:softHyphen/>
              <w:t>гонкой по месту (щуп 0,03 мм между внешним поясом венца и корпусом турбины не проходит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аличии хотя бы одной лопнувшей лопа</w:t>
              <w:softHyphen/>
              <w:t>тки аппарат заме</w:t>
              <w:softHyphen/>
              <w:t>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обходи</w:t>
              <w:softHyphen/>
              <w:t>мости допускается расточка кожуха для регулировки радиального за</w:t>
              <w:softHyphen/>
              <w:t>зора между коле</w:t>
              <w:softHyphen/>
              <w:t>сом турбины и кожухом (1,0-1,2)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Аппарат тщательно протереть до чистого металла, протереть мо</w:t>
              <w:softHyphen/>
              <w:t>торным маслом, протереть насу</w:t>
              <w:softHyphen/>
              <w:t>хо и покрыть меловой краск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высыхания краски про</w:t>
              <w:softHyphen/>
              <w:t>верить отсутствие трещи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ещины длиной до 5 мм выпи</w:t>
              <w:softHyphen/>
              <w:t>лить с обеспечением плавных переходов. Допускается вы</w:t>
              <w:softHyphen/>
              <w:t>пиловка не более трёх трещин (на одной лопатке - не более одной тре</w:t>
              <w:softHyphen/>
              <w:t>щины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Лопатки отрихтовать по шаб</w:t>
              <w:softHyphen/>
              <w:t>лону с обеспечением прямоли</w:t>
              <w:softHyphen/>
              <w:t>нейности выходных кромок. После рихтовки лопатки вторично осмотреть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Мелкие задиры и забоины лопа</w:t>
              <w:softHyphen/>
              <w:t>ток и кожуха зашлифовать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 Выработку отверстий под болты устранить заплавкой с после</w:t>
              <w:softHyphen/>
              <w:t>дующей рассверловкой под чер</w:t>
              <w:softHyphen/>
              <w:t>тёжный разме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2-034-225-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электрошкаф А298.02.00, электродрель, ветошь обти</w:t>
              <w:softHyphen/>
              <w:t>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ермоизоли</w:t>
              <w:softHyphen/>
              <w:t>рующий экран со стенкой нагнетатель</w:t>
              <w:softHyphen/>
              <w:t>ной части отре</w:t>
              <w:softHyphen/>
              <w:t>монтиро</w:t>
              <w:softHyphen/>
              <w:t>в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Удалить с экрана и стенки остатки загрязнений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затяжку болтов сое</w:t>
              <w:softHyphen/>
              <w:t>динения экрана со стенк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качество сварных швов коробки экрана и цилин</w:t>
              <w:softHyphen/>
              <w:t>дрического кожуха ротор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ефектный шов вырезать, за</w:t>
              <w:softHyphen/>
              <w:t>варить электродами УОНИ-13/45 диаметром 3 мм постоян</w:t>
              <w:softHyphen/>
              <w:t>ным ток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варку швов при полной раз</w:t>
              <w:softHyphen/>
              <w:t>борке выполнять наложением ко</w:t>
              <w:softHyphen/>
              <w:t>ротких диамет</w:t>
              <w:softHyphen/>
              <w:t>рально располо</w:t>
              <w:softHyphen/>
              <w:t>женных отрезков, постепенно запо</w:t>
              <w:softHyphen/>
              <w:t>лняя всю длину шв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отсутствие трещин и прожогов в коробе и цилиндре, при их наличии экран разобрать и собрать с заменой дефектного элемент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Осмотреть заднюю стенку нагне</w:t>
              <w:softHyphen/>
              <w:t>тател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диры и потёртости глубиной до 0,5 мм зашлифовать до плав</w:t>
              <w:softHyphen/>
              <w:t>ных переход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состояние гребней лабиринта, сколы глубиной до 0,5 мм зашлифова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лубиномер ГИС-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пильник 150 ГОСТ 1465-80, шкурка шлифовальная    ГОСТ 5009-82, ключ 14*17 мм ГОСТ 2839-80,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4 кг ГОСТ 2310-77, зубило 16*60° ГОСТ 7211-86, сварочное оборудование, ветошь обти</w:t>
              <w:softHyphen/>
              <w:t xml:space="preserve">рочная      ГОСТ 5354-79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9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выявлении трещин любой длины стенку замени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ус нагне</w:t>
              <w:softHyphen/>
              <w:t>тательной части отремо</w:t>
              <w:softHyphen/>
              <w:t>нтиров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/>
              <w:t>1. Корпус осмотреть, проверить отсутствие трещин, пробоин и скол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/>
              <w:t>Осмотреть обойму подшипни</w:t>
              <w:softHyphen/>
              <w:t>кового узла ротора со стороны нагнетател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выявлении механических дефектов любого размера и распо</w:t>
              <w:softHyphen/>
              <w:t>ложения корпус браку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устранение порис</w:t>
              <w:softHyphen/>
              <w:t>тости наружных поверхностей улитки пропиткой эпоксидной смо</w:t>
              <w:softHyphen/>
              <w:t>лой с наложением слоя пасты на основе эпоксид</w:t>
              <w:softHyphen/>
              <w:t>ной смолы № 3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2. Проверить состояние втулок лабиринтных уплотнений масля</w:t>
              <w:softHyphen/>
              <w:t>ной полости в корпусе и обойме согласно требованиям п.5 разде</w:t>
              <w:softHyphen/>
              <w:t>ла 6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3. Проверить затяжку соединений корпуса нагнетателя со вставкой и диском диффузор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/>
              <w:t>Задиры глубиной до 2 мм, риски, натиры зашлифовать до плавных переход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4. При износе резьбы в гнёздах на</w:t>
              <w:softHyphen/>
              <w:t>резать новую. Болты с изношен</w:t>
              <w:softHyphen/>
              <w:t>ной или сорванной (хотя бы од</w:t>
              <w:softHyphen/>
              <w:t>ним витком), забитыми головка</w:t>
              <w:softHyphen/>
              <w:t xml:space="preserve">ми заменить. 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Увеличение раз</w:t>
              <w:softHyphen/>
              <w:t>мера резьбы не более, чем на одну ступень относите</w:t>
              <w:softHyphen/>
              <w:t>льно чертеж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утромер НИ100-160 ГОСТ 868-82, глубиномер ГИС-10, калибры резьбовые КР             ГОСТ 17756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пильник 150 ГОСТ 1465-80, шкурка шлифовальная    ГОСТ 5009-82, лампа переносная, резьбонарезной инструмент, ветошь обти</w:t>
              <w:softHyphen/>
              <w:t xml:space="preserve">рочная      ГОСТ 5354-79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8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рпус возду</w:t>
              <w:softHyphen/>
              <w:t>хоочистителя осмотреть и отремонтиро</w:t>
              <w:softHyphen/>
              <w:t>в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смотреть обечайки, вмятины выправить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Трещины и пробоины обечаек устранить наложением заплат из двух слоёв паковочной ткани на эпоксидной смоле с обеих сторон (для алюминиевой обечайки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Осмотреть каркас, проверить надёжность соедине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состояние резьбо</w:t>
              <w:softHyphen/>
              <w:t>вых соединений. Изношенные, с сорванной резьбой, деформи</w:t>
              <w:softHyphen/>
              <w:t>рорванные шпильки, винты, гайки заменить.</w:t>
            </w:r>
          </w:p>
          <w:p>
            <w:pPr>
              <w:pStyle w:val="Normal"/>
              <w:overflowPunct w:val="false"/>
              <w:autoSpaceDE w:val="false"/>
              <w:ind w:left="183" w:firstLine="12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нос резьбовых гнёзд соеди</w:t>
              <w:softHyphen/>
              <w:t>нения с нагнетателем устра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25-0,1 ГОСТ 166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4 кг ГОСТ 2310-77, киянка, ножницы слесарные, плоскогубцы комбинированные 180      ГОСТ 5547-86, электродрель, шкурка шлифо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9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ять постановкой резьбовых ввёрты</w:t>
              <w:softHyphen/>
              <w:t>шей на анаэробном кле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 Выправить деформированные места посадочных поверхностей под кассеты фильтр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льная    ГОСТ 5009-82, кисти, ветошь обти</w:t>
              <w:softHyphen/>
              <w:t>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состояние крышек опор</w:t>
              <w:softHyphen/>
              <w:t>ных узлов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Крышки протереть, проверить отсутствие трещин, сколов, из</w:t>
              <w:softHyphen/>
              <w:t>ношенных мест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состояние пробок и резьбовых гнёзд, отсутствие признаков течей мас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износе резьбы гнездо рас</w:t>
              <w:softHyphen/>
              <w:t>сверлить с нарезкой новой резьбы и постановкой ремонтной пробк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ивалочные поверхности за</w:t>
              <w:softHyphen/>
              <w:t>чистить от старых прокладок, заусенцы зашлифовать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Фонари маслоуказателей вывер</w:t>
              <w:softHyphen/>
              <w:t>нуть, промыть, проверить сос</w:t>
              <w:softHyphen/>
              <w:t>тояние резьб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тёкла, потерявшие прозрач</w:t>
              <w:softHyphen/>
              <w:t>ность, повреждённые заме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Фонари поставить на место с новыми уплотнения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либры резьбовые КР             ГОСТ 17756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и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7*19 мм  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*30 мм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2839-80, спнецключ, шабер, шкурка шлифовальная ГОСТ 5009-82, ветошь обти</w:t>
              <w:softHyphen/>
              <w:t>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3:16:00Z</dcterms:created>
  <dc:creator>шитов</dc:creator>
  <dc:description/>
  <dc:language>en-US</dc:language>
  <cp:lastModifiedBy>шитов</cp:lastModifiedBy>
  <dcterms:modified xsi:type="dcterms:W3CDTF">2007-03-06T06:58:00Z</dcterms:modified>
  <cp:revision>54</cp:revision>
  <dc:subject/>
  <dc:title>подпись</dc:title>
</cp:coreProperties>
</file>