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216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5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"/>
        <w:gridCol w:w="480"/>
        <w:gridCol w:w="1509"/>
        <w:gridCol w:w="5331"/>
        <w:gridCol w:w="515"/>
        <w:gridCol w:w="805"/>
        <w:gridCol w:w="1320"/>
        <w:gridCol w:w="1920"/>
        <w:gridCol w:w="1080"/>
        <w:gridCol w:w="775"/>
        <w:gridCol w:w="894"/>
        <w:gridCol w:w="920"/>
        <w:gridCol w:w="51"/>
      </w:tblGrid>
      <w:tr>
        <w:trPr/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КАРТА ТЕХНОЛОГИЧЕСКОГО ПРОЦЕССА № 2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-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МЭ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т.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готовительный цех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Е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монт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главный вал гидромеханического редуктора </w:t>
            </w:r>
            <w:r>
              <w:rPr>
                <w:rFonts w:cs="Arial" w:ascii="Arial" w:hAnsi="Arial"/>
                <w:b/>
                <w:lang w:val="en-US"/>
              </w:rPr>
              <w:t>HVK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5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73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894"/>
        <w:gridCol w:w="971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Arial Narrow" w:ascii="Arial Narrow" w:hAnsi="Arial Narrow"/>
              </w:rPr>
              <w:t>Вал очис</w:t>
              <w:softHyphen/>
              <w:t>ти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firstLine="8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ал очистить от загрязнений, протереть. «Упорные» отложения удалить зачисткой. Зачистку осуществлять шкуркой на масле.</w:t>
            </w:r>
          </w:p>
          <w:p>
            <w:pPr>
              <w:pStyle w:val="Normal"/>
              <w:ind w:left="-19" w:firstLine="8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Шариковые подшипники промыть керосином и продуть сжатым воздухом. Промывку осуществлять в два приёма с заменой керосина.</w:t>
            </w:r>
          </w:p>
          <w:p>
            <w:pPr>
              <w:pStyle w:val="Normal"/>
              <w:ind w:left="-19" w:firstLine="8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ять отсутствие в отложениях металлических частиц.</w:t>
            </w:r>
          </w:p>
          <w:p>
            <w:pPr>
              <w:pStyle w:val="Normal"/>
              <w:ind w:left="-19" w:firstLine="8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кребки, шабер, щётка волосяная, камера продувочная А154.00.00, шкурка шлифовальная    ГОСТ 5009-82, ветошь обтирочная       ГОСТ 5354-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промывка деталей в дизельном топливе.</w:t>
            </w:r>
          </w:p>
          <w:p>
            <w:pPr>
              <w:pStyle w:val="Normal"/>
              <w:ind w:left="-12"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одувку осуществлять в продувочной камере. При продувке не допускать вылета шлама в сторону людей. Продувочные работы осуществлять в защитных очк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7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Arial Narrow" w:ascii="Arial Narrow" w:hAnsi="Arial Narrow"/>
              </w:rPr>
              <w:t>Вал осмотреть и отремонтировать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Проверить состояние шариковых и роликового подшипника:</w:t>
            </w:r>
          </w:p>
          <w:p>
            <w:pPr>
              <w:pStyle w:val="Normal"/>
              <w:ind w:left="18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а. Проверить лёгкость хода подшипников (непосредственно или по вращению напрессованной детали). Проверить отсутствие заеданий и степень торможения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Без надобности подшипники, зубчатые колёса и гидромуфты не демонтироват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повышенном износе подшипников, большой радиальной «игре» главный вал ремонтировать с полной разборкой, проверкой балансировки и магнитным контролем вал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смотр подшипников осуществлять при провороте подшипника с полным проворотом сепаратора.</w:t>
            </w:r>
          </w:p>
          <w:p>
            <w:pPr>
              <w:pStyle w:val="Normal"/>
              <w:ind w:left="18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б. Проверить отсутствие признаков перегрева, наличия следов побежалости.</w:t>
            </w:r>
          </w:p>
          <w:p>
            <w:pPr>
              <w:pStyle w:val="Normal"/>
              <w:ind w:left="18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. Проверить отсутствие трещин, сколов и изломов, отсутствие выкрашивания, шелушения, мелких раковин и скоплений чёрных точек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 доступных местах осмотреть беговые дорожки, проверить отсутствие выбоин и следов ударов.</w:t>
            </w:r>
          </w:p>
          <w:p>
            <w:pPr>
              <w:pStyle w:val="Normal"/>
              <w:ind w:left="18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г. Проверить отсутствие следов коррозионных пятен на беговых дорожках и шариках, а также матовых пятен.</w:t>
            </w:r>
          </w:p>
          <w:p>
            <w:pPr>
              <w:pStyle w:val="Normal"/>
              <w:ind w:left="18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д. Проверить надёжность напрессовки подшипников, отсутствие признаков сдвигов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ить отсутствие сильной радиальной игры (ощущаемой вручную).</w:t>
            </w:r>
          </w:p>
          <w:p>
            <w:pPr>
              <w:pStyle w:val="Normal"/>
              <w:ind w:left="183" w:hanging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 Осмотреть зубчатые колёса:</w:t>
            </w:r>
          </w:p>
          <w:p>
            <w:pPr>
              <w:pStyle w:val="Normal"/>
              <w:overflowPunct w:val="false"/>
              <w:autoSpaceDE w:val="false"/>
              <w:ind w:left="303" w:hanging="120"/>
              <w:textAlignment w:val="baselin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а. Проверить отсутствие вмятин, мелких раковин, сып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алибры резьбовые КР ГОСТ 17756-89 линейка         (1-150) мм ГОСТ 427-75, набор калибров № 2Г   КГО-0,3-3,5, набор калибров № 1А   КГО-0,45-12,0, набор щупов № 2 кл.1     ТУ2-034-225-87,  глубиномер ГИС-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твёртка 250*1,6     ГОСТ 17199-88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-80, станочное оборудование, развёртки ГОСТ 11177-84 резьбонарезной инструмент, напильник 150     ГОСТ 1465-80, шкурка шлифовальная    ГОСТ 5009-82, лампа переносная, чалочное приспособление, ветошь обтирочная       ГОСТ 5354-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еремещение вала осуществлять только с использованием грузоподъёмных механизмов.</w:t>
            </w:r>
          </w:p>
          <w:p>
            <w:pPr>
              <w:pStyle w:val="Normal"/>
              <w:ind w:left="-12"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ля увеличения плеча рычага гаечного ключа пользоваться специальным захватом.</w:t>
            </w:r>
          </w:p>
          <w:p>
            <w:pPr>
              <w:pStyle w:val="Normal"/>
              <w:ind w:left="-12"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 ремонтных работах все секции вала фиксировать от проворачив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188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3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Допускаемая глубина дефектов – не более 0,5 мм (отдельных точек – до 1,0 мм) при распространении дефектов не более 1/4 рабочей поверхности зуба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б. Проверить отсутствие отколов. Допускается оставление в работе колёс со сколами от торцовой части длиной не более 1/10 длины зуба.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. Острые кромки сколов, пятна коррозии, прочие дефекты, не имеющие браковочных признаков, запилить личным напильником и зашлифовать мелкой шкуркой.</w:t>
            </w:r>
          </w:p>
          <w:p>
            <w:pPr>
              <w:pStyle w:val="Normal"/>
              <w:ind w:left="30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Шлифовку дефектов выполнять шкуркой на масле, после зачистки обработанное место тщательно протереть.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г. Проверить надёжность напрессовки колёс на ступицах.</w:t>
            </w:r>
          </w:p>
          <w:p>
            <w:pPr>
              <w:pStyle w:val="Normal"/>
              <w:ind w:left="183" w:hanging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 Осмотреть гидромуфты: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а. Проверить отсутствие трещин, сколов, выбоин.</w:t>
            </w:r>
          </w:p>
          <w:p>
            <w:pPr>
              <w:pStyle w:val="Normal"/>
              <w:ind w:left="30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выявлении дефектов гидромуфту ремонтировать со спрессовыванием с вала и демонтажом зубчатых колёс и подшипников.</w:t>
            </w:r>
          </w:p>
          <w:p>
            <w:pPr>
              <w:pStyle w:val="Normal"/>
              <w:ind w:left="30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лностью разобранный вал подвергнуть магнитному контролю. Гидроаппараты подлежат разборке при наличии замечаний на медленный разгон (в случае невыявления причины при ревизии золотниковой коробки и маслопроводов), выявлении в масле и отложениях внутри корпуса металлических частиц.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б. Проверить затяжку соединений турбинных колёс с колоколами.</w:t>
            </w:r>
          </w:p>
          <w:p>
            <w:pPr>
              <w:pStyle w:val="Normal"/>
              <w:ind w:left="30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слабшие винты при износе резьбы удалить, в колоколе нарезать новую резьбу под следующий ремонтный размер (не более, чем на одну ступень) с разворачиванием отверстия в турбинном колесе и установкой ремонтного винта.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. Проверить надёжность напрессовки турбинных колёс на вале, запрессовки колоколов в подшипниках.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г. Путём проворота проверить отсутствие внутри гидромуфт и в лабиринтах посторонних звуков, рывков, заеданий. 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д. Осмотреть ниппели сливных сопел. Проверить надёжность крепления сопел в колоколах. Прочистить сопла.</w:t>
            </w:r>
          </w:p>
          <w:p>
            <w:pPr>
              <w:pStyle w:val="Normal"/>
              <w:ind w:left="30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Проверить диаметры сопел калибром (у гидромуфты главного вентилятора ≈ 2,2 мм; у гидромуфты компрессор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3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≈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1,6 мм).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е. Проверить зазоры в лабиринтах турбинных колёс -      (0,5-1,2) мм; при ТР-2 (0,5-1,0) мм.</w:t>
            </w:r>
          </w:p>
          <w:p>
            <w:pPr>
              <w:pStyle w:val="Normal"/>
              <w:ind w:left="30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ку выполнять в четырёх диаметрально противоположных точках по диаметру лабиринта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 Проверить затяжку и фиксацию гайки, крепящей ведомую шестерню с подшипниками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 Вал осмотреть, проверить отсутствие трещин, скручивания, биения. Пятна коррозии удалить зачисткой шкуркой на масле с последующей протирко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омыть гидромуфты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Вывернуть маслоподводящие трубки, проверить состояние. Проверить отсутствие вмятин, трещин, изгибов. Проверить состояние резьбы, при износе трубку заменит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рубки промыть, продуть и протереть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Трубки завернуть в «свои» гнёзда, прокачать каждую гидромуфту керосино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ить свободность прохода керосина из ниппелей, лабиринтов и полостей подшипников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ить отсутствие в стекающем керосине металлических частиц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качку осуществлять с проворотом турбинных колёс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качку прекращать после окончательного отхода сгустков шлама, но не менее, чем через 5 мин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алибры резьбовые КР ГОСТ 17756-89 часы бытовы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-80, установка промывочная, камера продувочная А154.00.00, ёрш  проволочный, ветошь обтирочная       ГОСТ 5354-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использование для промывки дизельного топлива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осле промывки к дальнейшей работе с валом приступать только после полного истечения керосина из гидромуфт при нижнем положении ниппелей, а также из лабиринтов и подшипни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3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</w:tblGrid>
      <w:tr>
        <w:trPr/>
        <w:tc>
          <w:tcPr>
            <w:tcW w:w="50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.........» .......................................200...... г.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 Ржаксинский А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21" w:right="284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0:38:00Z</dcterms:created>
  <dc:creator>шитов</dc:creator>
  <dc:description/>
  <dc:language>en-US</dc:language>
  <cp:lastModifiedBy>шитов</cp:lastModifiedBy>
  <dcterms:modified xsi:type="dcterms:W3CDTF">2007-03-06T06:51:00Z</dcterms:modified>
  <cp:revision>32</cp:revision>
  <dc:subject/>
  <dc:title>подпись</dc:title>
</cp:coreProperties>
</file>