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бо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урбокомпрессор </w:t>
            </w:r>
            <w:r>
              <w:rPr>
                <w:rFonts w:cs="Arial" w:ascii="Arial" w:hAnsi="Arial"/>
                <w:b/>
                <w:lang w:val="en-US"/>
              </w:rPr>
              <w:t>PDH-50v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19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зобрать воздухоочисти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вернуть барашки, снять кассе</w:t>
              <w:softHyphen/>
              <w:t>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Гайки отвернуть, снять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мещение узлов массой более 30 кг выполняется не менее чем двумя работни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пользоваться специальными захва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крыть подшипниковые узлы опо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ывернуть сливные пробки крышек опор, слить из опор масл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Болты вывернуть, крышки опор сня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Расстопорить и отвернуть болты крепления обойм подшипников, снять отражател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      14*17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0        ГОСТ 2839-80, ёмкость для сбора шл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22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смазочные дис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крепить под одним из снятых болтов крепления обоймы при</w:t>
              <w:softHyphen/>
              <w:t>способление для предотвраще</w:t>
              <w:softHyphen/>
              <w:t>ния проворачивания ротора, болт временно затяну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твернуть с хвостовика ротора торцовые гайки, снять приспо</w:t>
              <w:softHyphen/>
              <w:t>собление для предотвращения проворачивания рот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На резьбовой хвостовик одного из концов вала ротора устано</w:t>
              <w:softHyphen/>
              <w:t>вить предохранительный колпа</w:t>
              <w:softHyphen/>
              <w:t>ч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хвостовике смазочного диска закрепить приспособление, диск спресс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налогичным порядком спрессовать диск с другой опо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4*17 ГОСТ 2839-80, ключ торцовый 41 мм        ГОСТ 2841-80, съёмник ПР1663.01.00, приспособление для стопорения рот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рить бие</w:t>
              <w:softHyphen/>
              <w:t>ние подшип</w:t>
              <w:softHyphen/>
              <w:t>никовых шеек, осевой разбег ротора и ра</w:t>
              <w:softHyphen/>
              <w:t>диальный за</w:t>
              <w:softHyphen/>
              <w:t>зор между ко</w:t>
              <w:softHyphen/>
              <w:t>лесом турби</w:t>
              <w:softHyphen/>
              <w:t>ны и направ</w:t>
              <w:softHyphen/>
              <w:t>ляющим аппа</w:t>
              <w:softHyphen/>
              <w:t>ратом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крепить на один из хвостови</w:t>
              <w:softHyphen/>
              <w:t>ков вала приспособление для проверки радиального биения, проверить биение по индикатору (0,40-0,65) мм.</w:t>
            </w:r>
          </w:p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едваритель</w:t>
              <w:softHyphen/>
              <w:t>ные замеры фик</w:t>
              <w:softHyphen/>
              <w:t>сировать для ис</w:t>
              <w:softHyphen/>
              <w:t>пользования в процессе ремонта и сборки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крепить за корпус приспособ</w:t>
              <w:softHyphen/>
              <w:t>ление с индикатором, ножку опустить на торец вала ротора, на второй опоре закрепить ры</w:t>
              <w:softHyphen/>
              <w:t>чаг, проверить осевой разбег ро</w:t>
              <w:softHyphen/>
              <w:t>тора (0,14-0,21) мм.</w:t>
            </w:r>
          </w:p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евое усилие при замере разбе</w:t>
              <w:softHyphen/>
              <w:t>га 60 кг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замера радиального биения с индикатором ИЧ05 кл.1           ГОСТ 577-68, приспособление для замера осевого разбега с индикатором ИЧ05 кл.1           ГОСТ 577-68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Щупом замерить радиальные зазоры между колесом турбины и направляющим аппаратом (1,0-1,2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ом ДС-10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-0,2-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подши</w:t>
              <w:softHyphen/>
              <w:t>пник  опоры со стороны тур</w:t>
              <w:softHyphen/>
              <w:t>б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урбокомпрессор закрепить на кантователе, ротор зафиксировать в горизонтальном положени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втулке подшипника закрепить приспособление, обойму с подшип</w:t>
              <w:softHyphen/>
              <w:t xml:space="preserve">ником выпрессовать из опоры. 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личие предо</w:t>
              <w:softHyphen/>
              <w:t>хранительного колпачка на хвостовике вала обязательно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ойму с под</w:t>
              <w:softHyphen/>
              <w:t>шипником до на</w:t>
              <w:softHyphen/>
              <w:t>чала ремонта не разбирать во из</w:t>
              <w:softHyphen/>
              <w:t>бежание распаро</w:t>
              <w:softHyphen/>
              <w:t>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идропресс ПР1677.01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, чалочное приспособление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спрессовочных работах не находиться в зоне возможного вылета снимаем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двинуть ротор в сторону тур</w:t>
              <w:softHyphen/>
              <w:t>бины на максимальную величи</w:t>
              <w:softHyphen/>
              <w:t>н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расстояние от поверх</w:t>
              <w:softHyphen/>
              <w:t>ности привалки крышки опор</w:t>
              <w:softHyphen/>
              <w:t>ного узла до упорного бурта подшипника на вале рот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осевого разбега рот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подши</w:t>
              <w:softHyphen/>
              <w:t>пники со сто</w:t>
              <w:softHyphen/>
              <w:t>роны комп</w:t>
              <w:softHyphen/>
              <w:t>ресс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ять порядком, аналогич</w:t>
              <w:softHyphen/>
              <w:t>ным порядку указанному в разделе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идропресс ПР1677.01.0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, чалочное приспособление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спрессовочных работах не находиться в зоне возможного вылета снимаем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рить раз</w:t>
              <w:softHyphen/>
              <w:t>мер Q</w:t>
            </w:r>
            <w:r>
              <w:rPr>
                <w:rFonts w:cs="Arial Narrow" w:ascii="Arial Narrow" w:hAnsi="Arial Narrow"/>
                <w:vertAlign w:val="subscript"/>
              </w:rPr>
              <w:t>max</w:t>
            </w:r>
            <w:r>
              <w:rPr>
                <w:rFonts w:cs="Arial Narrow" w:ascii="Arial Narrow" w:hAnsi="Arial Narrow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двинуть ротор в сторону ком</w:t>
              <w:softHyphen/>
              <w:t>прессора на максимальную ве</w:t>
              <w:softHyphen/>
              <w:t>личину. Зазор между ра</w:t>
              <w:softHyphen/>
              <w:t>бочим колесом компрессора и диффузором дол</w:t>
              <w:softHyphen/>
              <w:t>жен быть полнос</w:t>
              <w:softHyphen/>
              <w:t>тью выбран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расстояние аналогично требованиям п.2 раздела 6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-1,0) мм: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Q = 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max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F;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равнить полученную величи</w:t>
              <w:softHyphen/>
              <w:t>ну размера Q c размером Q, определённым в разделе 6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ультат срав</w:t>
              <w:softHyphen/>
              <w:t>нения использует</w:t>
              <w:softHyphen/>
              <w:t>ся при регулиров</w:t>
              <w:softHyphen/>
              <w:t>ке  толщины паке</w:t>
              <w:softHyphen/>
              <w:t>тов распорных колец в опоре под компрессор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осевого разбега рот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нять обойму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урбокомпрессор перекантовать, установив ротор вертикал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антовател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опоры со стороны комп</w:t>
              <w:softHyphen/>
              <w:t>рессора</w:t>
            </w:r>
            <w:r>
              <w:rPr/>
              <w:t>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о ком</w:t>
              <w:softHyphen/>
              <w:t>прессором вверх. Строго выдержи</w:t>
              <w:softHyphen/>
              <w:t>вать вертикаль</w:t>
              <w:softHyphen/>
              <w:t>ность  вала.</w:t>
            </w:r>
          </w:p>
          <w:p>
            <w:pPr>
              <w:pStyle w:val="Normal"/>
              <w:ind w:left="-39" w:firstLine="10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вернуть болты, обойму отжать от гнезда, вынуть из корпу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А615.00.00,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и 14*19 мм, 17*19 мм   ГОСТ 2839-80, сжимка, отвес строитель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ь корпус компрессо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/>
              <w:t>Распустить гайки, корпус комп</w:t>
              <w:softHyphen/>
              <w:t>рессора отжать от турбины, корпус зачалить и сн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2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ъять рото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вернуть болты, отжать стенку компрессора с термоизолирующим экраном.</w:t>
            </w:r>
          </w:p>
          <w:p>
            <w:pPr>
              <w:pStyle w:val="Normal"/>
              <w:ind w:left="-57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хвостовик вала навернуть рым, ротор зачалить, осторожно извлечь из корпуса турбины, уло</w:t>
              <w:softHyphen/>
              <w:t>жить на козлы.</w:t>
            </w:r>
          </w:p>
          <w:p>
            <w:pPr>
              <w:pStyle w:val="Normal"/>
              <w:ind w:left="-57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изъятием вторично выве</w:t>
              <w:softHyphen/>
              <w:t>рить вертикаль</w:t>
              <w:softHyphen/>
              <w:t>ность оси ротора и чалочного троса для избежания повреждения гребней лабирин</w:t>
              <w:softHyphen/>
              <w:t>тного уплотнения турби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чалочное приспособление, рым-болт, подставка для ротора ПР2039.01.00, отвес строитель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отор разоб</w:t>
              <w:softHyphen/>
              <w:t>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отор установить на специаль</w:t>
              <w:softHyphen/>
              <w:t>ную позицию валом вертикально вверх колесом нагнетат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разборкой ротора проверять наличие сбороч</w:t>
              <w:softHyphen/>
              <w:t>ных рисок, при отсутствии нанес</w:t>
              <w:softHyphen/>
              <w:t>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Нагреть газовой горелкой сто</w:t>
              <w:softHyphen/>
              <w:t>порное кольцо воздухозаборника рабочего колеса, спрессовать с вала. Нагрев стопор</w:t>
              <w:softHyphen/>
              <w:t>ного кольца осу</w:t>
              <w:softHyphen/>
              <w:t>ществлять до тем</w:t>
              <w:softHyphen/>
              <w:t>пературы не выше 1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деть на хвостовик вала ротора защитный колпачок, закрепить на ступице заборника приспо</w:t>
              <w:softHyphen/>
              <w:t>собление, заборник спрессова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угом ходе колёс при спрес</w:t>
              <w:softHyphen/>
              <w:t>совке допускается нагрев ступиц колёс до 1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деть на ступицу рабочего ко</w:t>
              <w:softHyphen/>
              <w:t>леса приспособление, спрессо</w:t>
              <w:softHyphen/>
              <w:t>вать рабочее колесо, изъять шпонки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понки без на</w:t>
              <w:softHyphen/>
              <w:t>добности не заме</w:t>
              <w:softHyphen/>
              <w:t>н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для ротора ПР1669.01.00, зубило 16*60° ГОСТ 7211-86, молоток 0,5 кг ГОСТ 2310-77, резак газовый, гидропресс ПР1677.001.00, нагреватель индукционный ПР1546.05.0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спрессовочных работах не находиться в зоне возможного вылета снимаемо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спрессовки приступать к дальнейшей работе после полного остывания детали</w:t>
            </w:r>
          </w:p>
          <w:p>
            <w:pPr>
              <w:pStyle w:val="Normal"/>
              <w:ind w:firstLine="108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нять с ротора термоизолирую</w:t>
              <w:softHyphen/>
              <w:t>щий экра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соединить турбинную и газоприёмную част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устить гайки, отжать корпус турбины от газоприёмной части, турбинную часть зачалить и сн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А615.00.00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7*19 мм   ГОСТ 2839-80, чалочное приспособление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33:00Z</dcterms:created>
  <dc:creator>шитов</dc:creator>
  <dc:description/>
  <dc:language>en-US</dc:language>
  <cp:lastModifiedBy>шитов</cp:lastModifiedBy>
  <dcterms:modified xsi:type="dcterms:W3CDTF">2007-03-06T06:41:00Z</dcterms:modified>
  <cp:revision>40</cp:revision>
  <dc:subject/>
  <dc:title>подпись</dc:title>
</cp:coreProperties>
</file>