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яной насос дизел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,3 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448 (для Д67) / 4,741 (для Т328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17"/>
        <w:gridCol w:w="1560"/>
        <w:gridCol w:w="3018"/>
        <w:gridCol w:w="2457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Насос разобр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снятием насоса с дизеля должен быть заме</w:t>
              <w:softHyphen/>
              <w:t>рен зазор в зацеплении приводных шестерён по свин</w:t>
              <w:softHyphen/>
              <w:t>цовой выжимке (у Д67 (0,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0,25) мм; у Т328 (0,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0,25) мм)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насоса Д67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онтура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тпустить гайки, рассоединить корпус с задней крыш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>никами и дистанционной втул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Спрессовать подшипники, снять дистанционную втул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250-0,05 ГОСТ 166-80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-77, наставка медная, отвёртки 200*08 200*1,2 ГОСТ 17199-88 приспособление для снятия стопорных колец, съёмник ПР2032, кантователь ПР2097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мещение насосов осуществлять при помощи чалочных приспособлени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нятие, постановку и переноску узлов и деталей массой более  30 кг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77 (Д67);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,500 (Т328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днюю крышку (у Д67), корпус (у Т328)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рышку (корпус) очистить, про</w:t>
              <w:softHyphen/>
              <w:t>мыть, насухо выте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туцер термосифонной трубки прочистить и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нутреннюю полость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Т328 в случае отложений наки</w:t>
              <w:softHyphen/>
              <w:t>пи внутреннюю  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внешний осмотр, проверить отсутствие трещин, сколов, выбои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100-160 ГОСТ 868-82, скоба СР125 ГОСТ 11098-75 с индикаторной головкой ИЧ05 кл.1           ГОСТ 577-68, калибры резьбовые КР ГОСТ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А328.00.00, камера продувочная А154.00.00, ёрш проволочный, молоток 0,4 кг         ГОСТ 2310-77, зубило 16*60° ГОСТ 7211-86, электродрель, станочное о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удалении накипи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9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ять в двух взаимно перпен</w:t>
              <w:softHyphen/>
              <w:t>дикулярных плос</w:t>
              <w:softHyphen/>
              <w:t>костя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        (600-65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  состояние    шпилек, пробок, штуцера. При выявлении изношенной резьбы, срыве хотя бы одного витка, изгибов, тре</w:t>
              <w:softHyphen/>
              <w:t>щин, деталь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вые шпильки крепления фланца сальникового уплотнения Гетца изготавливать из бронз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удование, машинка шлифовальная, инструмент резьбонарезной, электрошкаф А298.02.00 с термопаракомплектом ТКД-50, сварочное оборудование, напильник 200 ГОСТ 1465-80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ал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    (400-6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резьбовые части и шпоночные канавки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случае износа канавку профрезеровать под ремонтную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коба СР125 ГОСТ 11098-75 с индикаторной головкой ИЧ05 кл.1           ГОСТ 577-68, калибры резьбовые КР ГОСТ 17756-8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промывочная, станочное оборудование, шкурка шлифовальная            ГОСТ 5009-82, инструмент резьбонарезной, электрошкаф  А298.02.00 с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понку с увеличением размера не более чем на 2 мм от чертёж</w:t>
              <w:softHyphen/>
              <w:t>ного; при износе резьбы нарезать новую с уменьшением диаметра не более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варочные и наплавочные ра</w:t>
              <w:softHyphen/>
              <w:t>боты на вале запрещаю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работку на шейках устранять хромирование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ьба хвостови</w:t>
              <w:softHyphen/>
              <w:t>ка и гайки креп</w:t>
              <w:softHyphen/>
              <w:t>ления крыльчатки имеет левую на</w:t>
              <w:softHyphen/>
              <w:t>резку, новую гайку изготавли</w:t>
              <w:softHyphen/>
              <w:t>вать из бронзы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боины под сальником Гетца не допускаю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Замерить диаметры шеек под подшипники, шестерню и крыльчатку для определения овальности и посадок. Овальность шеек не более 0,01 мм; посадка шестер</w:t>
              <w:softHyphen/>
              <w:t>ни: зазор до 0,02 мм, натяг до 0,02 мм; натяг внут</w:t>
              <w:softHyphen/>
              <w:t>ренних колец подшипников (0,01-0,0) мм; натяг крыльчатки (0,02-0,07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рмопаракомплектом ТКД-50, сварочное оборудование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рыльчатку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диаметр гнёзда под хвостовик вала для определения натяг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варка трещин в крыльчатке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места восстанавливать наплавкой латунным прут</w:t>
              <w:softHyphen/>
              <w:t>ком  под флюсом с предварительным разогревом до (600-65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100-160 ГОСТ 868-82, 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ночное оборудование, сварочное оборудование, электрошкаф  А298.02.00 с термопаракомплектом      ТКД-50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дистанционной втулки и обо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промыть, протереть, осмотреть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иски и забоины на обойме саль</w:t>
              <w:softHyphen/>
              <w:t>ника зашлифова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аночное оборудование, ванна промывочная, напильник 20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ы сальника Гуферо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Д67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насоса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нутреннюю полость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</w:t>
              <w:softHyphen/>
              <w:t>т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и  последующей меха</w:t>
              <w:softHyphen/>
              <w:t>ническо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Износ привалочных поверхно</w:t>
              <w:softHyphen/>
              <w:t>стей и отверстий под шпильки устранить наплавкой латунным прутком под флюсом с предва</w:t>
              <w:softHyphen/>
              <w:t xml:space="preserve">рительным разогревом до (6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650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 и последующей механи</w:t>
              <w:softHyphen/>
              <w:t>ческой обрабо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рассверливание отверстий под шпильки не более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ней крышк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Проверить состояние шпилек, заменить при износе резьбы, срыве хотя бы одного витка, трещинах, изгибах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станочное оборудование, шкурка шлифовальная            ГОСТ 5009-82, инструмент резьбонарезной, электрошкаф  А298.02.00 с термопаракомплектом      ТКД-50, сварочное оборудование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тупать к дальнейшей обработке после наплавки или сварки после полного остывания детал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6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ереднюю 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Крышку очистить, удалить остатки старых проклад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щупов № 2 кл.1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стано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тупать к дальнейшей обработ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9 (Д67); 0,101 (Т328)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рышку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 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,               линейка (0-300) ГОСТ 427-75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ное оборудование, шкурка шлифовальная            ГОСТ 5009-82, инструмент резьбонарезной, электрошкаф  А298.02.00 с термопаракомплектом      ТКД-50, сварочное оборудование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наплавки или сварки после полного остывания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подшипников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мывке в бензине добавлять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szCs w:val="22"/>
              </w:rPr>
              <w:t>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моторного масл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Замерить осевую игру (не более 0,26 мм у подшипник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радиального биения и осевой игры ПР1513.01.00, нутромер НИ100-160 ГОСТ 868-82, 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мывочная А1314.130.00, камера продувочная А154.00.00, шкурка шлифовальная            ГОСТ 5009-82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мывка в дизельном топливе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ерии 205, не более 0,34 мм у подшип</w:t>
              <w:softHyphen/>
              <w:t>ников серии 207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Коррозионные пятна, мелкие риски и вмятины сошлифовать шкуркой № 5 или № 6 на мотор</w:t>
              <w:softHyphen/>
              <w:t>ном масл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Руководства по техническому обслуживанию и текущему ремонту тепловозов ЧМЭ3 «ЧМЭ3 ИО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чистки подшипник тща</w:t>
              <w:softHyphen/>
              <w:t>тельно промыть и проду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Замерить внутренние диаметры колец для определения натяга (0,01-0,04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иводную шестерню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 xml:space="preserve">женных - до 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внутренний диаметр горловины под хвостовик для определения посадки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зоре в за</w:t>
              <w:softHyphen/>
              <w:t>цеплении привода более указанных в разделе 1 п. 1 зубчатую пару перекомплекто</w:t>
              <w:softHyphen/>
              <w:t>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-150) мм    ГОСТ 427-89, нутромер НИ100-160 ГОСТ 868-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промывочная, напильник 200 ГОСТ 1465-80, шкурка шлифовальная            ГОСТ 5009-82, ветошь обтирочная      ГОСТ 5354-79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термосифонной трубк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Трубку очистить, осмотреть. Проверить отсутствие трещин, вмятин, состояние резьбы наки</w:t>
              <w:softHyphen/>
              <w:t xml:space="preserve">дных гаек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ставление вмя</w:t>
              <w:softHyphen/>
              <w:t>тин глубиной до 1/3 диаметра трубки без нару</w:t>
              <w:softHyphen/>
              <w:t>шения герметич</w:t>
              <w:softHyphen/>
              <w:t>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п. 1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Трещины и изломы заварить га</w:t>
              <w:softHyphen/>
              <w:t xml:space="preserve">зовой сваркой под флюсом с применением латунного прутк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ёмкость для травления, ёрш  проволочный, сварочное оборудование, напильник 200 ГОСТ 1465-80, ветошь об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удалении накипи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штуцеры с накидными гайками. Гайки с поврежде</w:t>
              <w:softHyphen/>
              <w:t>ниями, изношенной резьбой, срыве хотя бы одного витка за</w:t>
              <w:softHyphen/>
              <w:t>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чество разва</w:t>
              <w:softHyphen/>
              <w:t>льцовки прове</w:t>
              <w:softHyphen/>
              <w:t>рять с сопрягае</w:t>
              <w:softHyphen/>
              <w:t>мым штуцером по     краске (прилегание не менее 70 %, обры</w:t>
              <w:softHyphen/>
              <w:t>вов отпечатка не допускается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Трубку промыть потоком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очная      ГОСТ 5354-79, вальцовка, камера продувочная А154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одоспускной краник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роизвести внешний осмотр, про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фектный кран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в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альниковое уплотнение водяной полост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еркальную втулку очистить, осмотреть, имеющую трещины, прочие дефекты,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нтактную поверх</w:t>
              <w:softHyphen/>
              <w:t>ность. Мелкие риски сошлифо</w:t>
              <w:softHyphen/>
              <w:t>вать на станке, 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бработке втулки снимать минимум метал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матери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одрезки произвести до</w:t>
              <w:softHyphen/>
              <w:t>водку на шабровочной пли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-150) мм   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ита шабровочная      ГОСТ 20149-74, станочное оборудование, ванна промывочная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Р-2 уста</w:t>
              <w:softHyphen/>
              <w:t>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еркальной поверхности ограничиваться доводкой на керо</w:t>
              <w:softHyphen/>
              <w:t>сине до достиже</w:t>
              <w:softHyphen/>
              <w:t>ния молекуляр</w:t>
              <w:softHyphen/>
              <w:t>ного схватыва</w:t>
              <w:softHyphen/>
              <w:t>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конусную пружину, резиновые уплотнения, стальное кольцо. Детали с дефектами за</w:t>
              <w:softHyphen/>
              <w:t>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Р-2 рези</w:t>
              <w:softHyphen/>
              <w:t>новые кольца ставить только н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репёжные детал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Гайки с отколами, забитыми гранями, изношенной или сорванной резьбой (хотя бы одной ниткой),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Шайбы перетёртые, трещинами, потерявшие упругость,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промывочная, ветошь обтирочная      ГОСТ 5354-79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татическую балансировку вращающихся часте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напрес</w:t>
              <w:softHyphen/>
              <w:t>совывать при на</w:t>
              <w:softHyphen/>
              <w:t>греве до (180-2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cs="Arial Narrow" w:ascii="Arial Narrow" w:hAnsi="Arial Narrow"/>
                <w:sz w:val="22"/>
                <w:szCs w:val="22"/>
              </w:rPr>
              <w:t>с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исбаланс устранять снятием металла с торцов шестерни, на  крыльчатке со стороны шестер</w:t>
              <w:softHyphen/>
              <w:t>н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сле проверки шестерню и крыльчатку спресс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нок балансировочный А301.05.00,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шкаф  А298.02.00 с термопаракомплектом      ТКД-50,      молоток 0,4 кг ГОСТ 2310-77, наставка медная, станочное оборудование, съёмник механ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сос собр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шипники нагреть в масле до (80-1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сборка насоса без отметки о магнит</w:t>
              <w:softHyphen/>
              <w:t>ном контроле вала в книге ф. ТУ-138 дизель-заготовительного отдел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борке на</w:t>
              <w:softHyphen/>
              <w:t>соса посадочные места и привало</w:t>
              <w:softHyphen/>
              <w:t xml:space="preserve">ч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 набор щупов № 2 кл.1    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4 кг ГОСТ 2310-77, наставка медная, отвёртки 200*08 200*1,2 ГОСТ 17199-8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ремещение насосов осуществлять при помощи чалоч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9 (Д67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87 (Т328)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прессовать в корпус вал с подшипниками до упора в 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На зеркальное кольцо сальни</w:t>
              <w:softHyphen/>
              <w:t>ка Гетца одеть резиновое уплотнение, кольцо одеть на вал до упора уплотнением во фланец. Край манжеты сальника должен быть обращён в сторону шестерни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Одеть на вал сальник Гетц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Установить корпус насоса, вло</w:t>
              <w:softHyphen/>
              <w:t>жить в привалку новую проклад</w:t>
              <w:softHyphen/>
              <w:t>ку, затяну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жку гаек при сборке насоса осу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 Д67 проволока толщиной 3,5 мм, у Т328 1,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нюю крышку на новой прокладке, затянуть гай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Снять переднюю крышку, щупом замерить радиальный зазор между крыльчаткой и корпусом. У Д67 (0,3-0,5) мм; у Т328 (0,15-0,30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неплановых ремонтах насосов у Д67 допускается д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снятия стопорных колец, съёмник ПР2032, электрошкаф  А298.02.00 с термопаракомплектом      ТКД-50 кантователь ПР2097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й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 мм, у Т328 до 0,4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3,0 мм, у Т328 0,5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0,6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ых ремонтах у Д67 допускается до 3,2 мм, у Т328 до 0,65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1. Напрессовать вторично крыль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установки передней крышки вручную прове</w:t>
              <w:softHyphen/>
              <w:t>рить свободность вращения вал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2. Завернуть с постановкой уплотнений пробки, ниппели, краник (если были сняты)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 Напрессовать шестерню на шпонке, завернуть и застопорить гай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сос обкат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мпература воды в системе стенда (60-7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сота столба воды в системе стенда не менее 2 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А1185.00.00 с термометром ТЛ2 (0-150)° кл.1 ТУ25-2021-003-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на испытательных стендах имеют право лица, получившие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6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прессовать водяную полос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ссовать водяную полость го</w:t>
              <w:softHyphen/>
              <w:t xml:space="preserve">рячей водой давлением 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,5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 течение 10 мин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утечки по привалкам устра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1151.00.00 с манометром МП-5 ТУ25-02.180.315-78 и термометром ТЛ2 (0-150)° кл.1 ТУ25-2021-003-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на испытательных стендах имеют право лица, получившие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72</w:t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1073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  <w:tc>
          <w:tcPr>
            <w:tcW w:w="10737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10737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35:00Z</dcterms:created>
  <dc:creator>шитов</dc:creator>
  <dc:description/>
  <dc:language>en-US</dc:language>
  <cp:lastModifiedBy>шитов</cp:lastModifiedBy>
  <cp:lastPrinted>2007-03-06T09:29:00Z</cp:lastPrinted>
  <dcterms:modified xsi:type="dcterms:W3CDTF">2007-03-06T06:34:00Z</dcterms:modified>
  <cp:revision>103</cp:revision>
  <dc:subject/>
  <dc:title>подпись</dc:title>
</cp:coreProperties>
</file>