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0858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163195</wp:posOffset>
                  </wp:positionV>
                  <wp:extent cx="685800" cy="292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1.2007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.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, ТР-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 (ТР-2) / 4,4 (ТР-3)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397 (ТР-2) / 47,570 (ТР-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абели аккумуляторной батареи от рубильника и батареи отсоедин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63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тсоединения кабелей АБ клеммные наконечники тщательно изолировать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торцовый 36 мм        ГОСТ 2841-80, ключ рожковый 32*36 мм   ГОСТ 2839-80,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зборку-сборку межэлементных соединений и клеммных соединений осуществлять только торцовыми ключами, ключи должны иметь изолирующие рукоя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</w:rPr>
              <w:t>Электрические соединения шахты холодильника, дизеля и котла - подогревателя рассоедин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тсутствии бирок с номерами проводов на клеммы устанавливать новые бир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 ГОСТ 5547-86, отвёртка 250*1,6       ГОСТ 17199-88, стремянка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еред началом работ отсоединять кабели АБ от батареи и от рубильника. До отсоединения кабелей приступать к работам запрещается. </w:t>
            </w:r>
          </w:p>
          <w:p>
            <w:pPr>
              <w:pStyle w:val="Normal"/>
              <w:ind w:left="-12" w:firstLine="1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ля освещения во время ремонтных работ пользоваться переносными лампами постоянного тока пониженного напряжения 12 В с подключением к внешней сети.</w:t>
            </w:r>
          </w:p>
          <w:p>
            <w:pPr>
              <w:pStyle w:val="Normal"/>
              <w:ind w:left="-12"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ы со стремянкой выполнять не менее чем двумя рабо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8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</w:rPr>
              <w:t>Снять синх</w:t>
              <w:softHyphen/>
              <w:t>ронные гене</w:t>
              <w:softHyphen/>
              <w:t>рато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соединить кабели, замаркировать. Генераторы зачалить, выбрать провиса</w:t>
              <w:softHyphen/>
              <w:t>ние тросов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стопорить соединения шарниров ВГ, фундаментов ОГ. Выбить пальцы шарни</w:t>
              <w:softHyphen/>
              <w:t>ров ВГ, отвернуть гайки ОГ. Генераторы осторожно оторвать от опор и изъять из дизельного помещения.</w:t>
            </w:r>
          </w:p>
          <w:p>
            <w:pPr>
              <w:pStyle w:val="Normal"/>
              <w:ind w:firstLine="6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сле снятия шахты и котла-подогреват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 ГОСТ 5547-86, отвёртка 250*1,6       ГОСТ 17199-88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-77, монтировка, выколотка, чалочное при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hanging="0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рузоподъёмные работы выполняются работниками, имеющими специальный допуск. Зачаливание выполнять исправными и непросроченными чалочными приспособлениями, по установленным схемам строповки.</w:t>
            </w:r>
          </w:p>
          <w:p>
            <w:pPr>
              <w:pStyle w:val="Normal"/>
              <w:ind w:left="-12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нятие и постановку узлов и агрегатов весом более 30 кг выпол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7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ять не менее, чем двумя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нять вспомогательные электродвигате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ТР-2 снятию подлежат двигатели топливоподкачивающего и циркуляционного насосов, электростартёры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 ТР-3 дополнительно снимаются двигатели маслопрокачивающего насоса и вентиляторов отопительно – вентиляционных установок кабин и салонов, шкафа электроаппаратур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 ГОСТ 5547-86, отвёртка 250*1,6       ГОСТ 17199-88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-77, монтировка, выколо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нятие и постановку узлов и агрегатов весом более 30 кг выполнять не менее, чем двумя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76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36 (ТР-3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нять привод всережимного регулятора диз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соединить фишки, ослабить и распустить соединения, привод снять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соединить серводвигатель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соединение рычажной системы выполняет слесарь-топливни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 ГОСТ 5547-86, отвёртка 250*1,6       ГОСТ 17199-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1</w:t>
            </w:r>
          </w:p>
        </w:tc>
      </w:tr>
      <w:tr>
        <w:trPr>
          <w:trHeight w:val="344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левого отсека правого шкафа элект</w:t>
              <w:softHyphen/>
              <w:t>роаппаратуры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Контакторы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1 (К11, К12, К13, К14, К15, К140, К144);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 Narrow" w:ascii="Arial Narrow" w:hAnsi="Arial Narrow"/>
                <w:sz w:val="22"/>
                <w:szCs w:val="22"/>
              </w:rPr>
              <w:t>13 (К10, К16, К17) снять, заменить на отремонтированные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2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Контакторы тип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1 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 Narrow" w:ascii="Arial Narrow" w:hAnsi="Arial Narrow"/>
                <w:sz w:val="22"/>
                <w:szCs w:val="22"/>
              </w:rPr>
              <w:t>13 осмотреть и отремонтировать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Откинуть дугогасительные камеры, зачистить обгорания и брызги меди; зачистить дугогасительные рога, продуть.</w:t>
            </w:r>
          </w:p>
          <w:p>
            <w:pPr>
              <w:pStyle w:val="Normal"/>
              <w:ind w:left="30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дувочные работы выполнять давлением не более    0,1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30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толщине стенок камер и дугогасительных рогов менее 2/3 чертёжной деталь заменять. (При толщине до 1/2 чертёжной допускается забракованной детали на ТО-2,3 и ТР-1)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следах перебросов и перегрева контактор отремонти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ШЭТ-1,7-23,0, граммометр часового типа Г-25-300,    линейка         (0-150) мм ГОСТ 427-8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05 мм,            ГОСТ 166-89, тестер Ц-4315 кл.1                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 лампа переносная, напильники  ГОСТ 1465-80, шкурка шлифовальная ГОСТ 5009-82, полотно стеклянное 1МС720*50 (ВМ200С8А)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еред началом работ отсоединять кабели АБ от батареи и от рубильника. До отсоединения кабелей приступать к работам запрещается. Подсоединение кабелей выполнять после завершения всех ремонтных работ на вагоне и сборки оборудов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ля освещения во время ремонтных работ пользоваться переносными ламп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500 (ТР-2)</w:t>
            </w:r>
          </w:p>
          <w:p>
            <w:pPr>
              <w:pStyle w:val="Normal"/>
              <w:ind w:right="-67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153 (ТР-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ровать со снятием и стендовой проверкой.</w:t>
            </w:r>
          </w:p>
          <w:p>
            <w:pPr>
              <w:pStyle w:val="Normal"/>
              <w:ind w:left="30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чистки осмотреть, проверить отсутствие трещин, сколов, прожогов.</w:t>
            </w:r>
          </w:p>
          <w:p>
            <w:pPr>
              <w:pStyle w:val="Normal"/>
              <w:ind w:left="303" w:firstLine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дёжность крепления деталей камер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Детали контакторов протереть чистой салфеткой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Осмотреть контакты. Следы копоти удалить чистой салфеткой. При необходимости контакты зачистить напильником (силовые – личным, блокировочные – надфилем с «бархатной» насечкой), не нарушая профиля</w:t>
            </w:r>
          </w:p>
          <w:p>
            <w:pPr>
              <w:pStyle w:val="Normal"/>
              <w:ind w:left="42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сле опиловки блокировок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 Narrow" w:ascii="Arial Narrow" w:hAnsi="Arial Narrow"/>
                <w:sz w:val="22"/>
                <w:szCs w:val="22"/>
              </w:rPr>
              <w:t>13 острой гранью надфиля углубить насечки.</w:t>
            </w:r>
          </w:p>
          <w:p>
            <w:pPr>
              <w:pStyle w:val="Normal"/>
              <w:ind w:left="42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раковочная толщина силовых контактов: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3 – 5,0 мм, напаек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1 – менее 1,0 мм; блокировочных: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3 – менее 1,0 мм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>11 – 0,5 мм и менее.</w:t>
            </w:r>
          </w:p>
          <w:p>
            <w:pPr>
              <w:pStyle w:val="Normal"/>
              <w:ind w:left="42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и оплавлениях и обгарах контактор снять, проверить напряжение срабатывания. У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3 (33-34) В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>11      (75-77) В.</w:t>
            </w:r>
          </w:p>
          <w:p>
            <w:pPr>
              <w:pStyle w:val="Normal"/>
              <w:ind w:left="386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. Покрепить соединения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. Осмотреть пружины, просевшие, изношенные заменить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е. Осмотреть катушки, проверить отсутствие признаков перегрева и внешних повреждений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ж. Осмотреть шунты с клеммами. Шунты заменить при перегреве, износе более 25 % жил. Уменьшение площади контакта клемм не более 20 %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. Вручную проверить ход подвижных частей, отсутствие качки и люфтов в шарнирах и заеданий. Проверить стопорение шарнирных узл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Реле тип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A</w:t>
            </w:r>
            <w:r>
              <w:rPr>
                <w:rFonts w:cs="Arial Narrow" w:ascii="Arial Narrow" w:hAnsi="Arial Narrow"/>
                <w:sz w:val="22"/>
                <w:szCs w:val="22"/>
              </w:rPr>
              <w:t>441 (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2"/>
                <w:szCs w:val="22"/>
              </w:rPr>
              <w:t>25) снять, заменить на отремонтированное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2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Реле тип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A</w:t>
            </w:r>
            <w:r>
              <w:rPr>
                <w:rFonts w:cs="Arial Narrow" w:ascii="Arial Narrow" w:hAnsi="Arial Narrow"/>
                <w:sz w:val="22"/>
                <w:szCs w:val="22"/>
              </w:rPr>
              <w:t>441 отремонтировать: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Детали протереть чистой салфеткой, осмотреть. Проверить отсутствие деформаций, повреждений, перегрева.</w:t>
            </w:r>
          </w:p>
          <w:p>
            <w:pPr>
              <w:pStyle w:val="Normal"/>
              <w:ind w:left="386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. Подтянуть соединения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. Протереть контакты, при необходимости зачистить надфилем с «бархатной» насечкой. Минимальная толщина контактов – 0,5 мм. 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чистку осуществлять не нарушая профи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ст измерительный      РЭ-009 , мегомметр          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500 В ГОСТ 8038-60, манометр МП-5 ТУ25-02.180.315-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, отвёртка 250*1,6       ГОСТ 17199-88 кисти, подвод сжатого воздуха, пылесос, ветошь обтирочная      ГОСТ 5354-79,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hanging="12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стоянного тока пониженного напряжения с подключением к внешней сети.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ля очистки клеммных панелей, панелей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N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блоков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0"/>
                <w:szCs w:val="20"/>
              </w:rPr>
              <w:t>, А1, А131 использовать пылесос, питаемый постоянным током пониженного напряжения от внешней сети.</w:t>
            </w:r>
          </w:p>
          <w:p>
            <w:pPr>
              <w:pStyle w:val="Normal"/>
              <w:ind w:firstLine="1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. Осмотреть шунты с клеммами согласно пп. «ж» п. 2 настоящего раздела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. Осмотреть пружины, просевшие и изломанные заменить. Проверить стопорение шарнирных узлов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е. Проверить ход якоря, наличие раствора, качество притирания контакт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Осмотреть контакторы типа К16Е (К1, К18, К19, К32, К133, К139, К141, К145) и реле времен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X</w:t>
            </w: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ZK</w:t>
            </w:r>
            <w:r>
              <w:rPr>
                <w:rFonts w:cs="Arial Narrow" w:ascii="Arial Narrow" w:hAnsi="Arial Narrow"/>
                <w:sz w:val="22"/>
                <w:szCs w:val="22"/>
              </w:rPr>
              <w:t>. Подтянуть соединения, проверить отсутствие признаков перегрева. При необходимости контактор заменить на исправный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роверить состояние реле управления тип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301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700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>800: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Снять колпаки, контакты протереть чистой салфеткой. Проверить надёжность фиксации реле в цоколях.</w:t>
            </w:r>
          </w:p>
          <w:p>
            <w:pPr>
              <w:pStyle w:val="Normal"/>
              <w:ind w:left="386" w:firstLine="15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осмотреть, проверить отсутствие деформаций и следов перегрева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Вручную проверить ход, работу контактов.</w:t>
            </w:r>
          </w:p>
          <w:p>
            <w:pPr>
              <w:pStyle w:val="Normal"/>
              <w:ind w:left="386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 Удалить пыль с колпаков и катушек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2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Реле управления тип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301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700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>800 осмотреть, колпаки и цоколи протереть снаружи. Проверять надёжность фиксации в цоколя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Подтянуть клеммные соединения на панелях, удалить скопления пыли. Очистку клеммных панелей и проводки выполнять при помощи пылесоса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. Осмотреть провода и кабели. Проверить отсутствие повреждений изоляции, состояние клемм.</w:t>
            </w:r>
          </w:p>
          <w:p>
            <w:pPr>
              <w:pStyle w:val="Normal"/>
              <w:ind w:left="18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реждения изоляции кабелей устранять наложением не менее двух слоёв натуральной резины с лакотканью вполуперекрышу с промазкой каждого слоя изоляционным лаком. Повреждённую изоляцию удалять в пределах целого участка со срезом на конус длиной (20-25) мм.</w:t>
            </w:r>
          </w:p>
          <w:p>
            <w:pPr>
              <w:pStyle w:val="Normal"/>
              <w:ind w:left="183" w:firstLine="12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18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ерх восстановленного участка наложить два слоя изоленты вполуперекрышу с нахлёстом (5-10) мм.</w:t>
            </w:r>
          </w:p>
          <w:p>
            <w:pPr>
              <w:pStyle w:val="Normal"/>
              <w:ind w:left="183"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ода или кабели с износом или обрывами жил более 10 % сечения подлежат перетяж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сращивание проводов холодной скрут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леммы перегретые, изношенные перепая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тсутствии бирок с номерами проводов установить новы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личие переходных втулок, отсутствие перетираний изоляции. При необходимости произвести новую увязку провод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тянуть соединения клемм и реек с элементами карка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фишки разъёмных соединений, проверить надёжность фиксации и состояние пайки провод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. Проверить состояние силовых выпрямителей:</w:t>
            </w:r>
          </w:p>
          <w:p>
            <w:pPr>
              <w:pStyle w:val="Normal"/>
              <w:ind w:left="386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 Продуть радиаторы и корпуса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Протереть крепёжные конструкции, покрепить соединения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. У выпрямител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U</w:t>
            </w:r>
            <w:r>
              <w:rPr>
                <w:rFonts w:cs="Arial Narrow" w:ascii="Arial Narrow" w:hAnsi="Arial Narrow"/>
                <w:sz w:val="22"/>
                <w:szCs w:val="22"/>
              </w:rPr>
              <w:t>1 (зарядка АБ) отсоединить шунты и кабели от остальной схемы и между собой. Проверить обратные токи вентилей – при подаче обратного напряжения 500 В ток не более 30 мА). Сборку соединений вентилей выполнять после замера сопротивления изоляции остальных цепе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1. Осмотреть резисторы, покрепить соединения, очистить от пыли, продуть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2. Осмотреть плавкие предохранители, удалить пыль и загрязнения, подтянуть соединения. </w:t>
            </w:r>
          </w:p>
          <w:p>
            <w:pPr>
              <w:pStyle w:val="Normal"/>
              <w:ind w:left="244" w:firstLine="179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ответствие номиналов параметрам защищаемых цепей.</w:t>
            </w:r>
          </w:p>
          <w:p>
            <w:pPr>
              <w:pStyle w:val="Normal"/>
              <w:ind w:left="244" w:firstLine="179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личие контрольных проводников.</w:t>
            </w:r>
          </w:p>
          <w:p>
            <w:pPr>
              <w:pStyle w:val="Normal"/>
              <w:ind w:left="244" w:firstLine="179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ну предохранителей производить после выявления и устранения причины перегорания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 Осмотреть концевой выключатель блокировки дверей шкафа, проверить крепление и чёткость работы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4. Проверить состояние трансформаторов:</w:t>
            </w:r>
          </w:p>
          <w:p>
            <w:pPr>
              <w:pStyle w:val="Normal"/>
              <w:ind w:left="423" w:hanging="1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Произвести очистку и внешний осмотр, подтянуть соединения.</w:t>
            </w:r>
          </w:p>
          <w:p>
            <w:pPr>
              <w:pStyle w:val="Normal"/>
              <w:ind w:left="423" w:hanging="1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тсоединить от схемы, замерить величину сопротивления каждой обмотки относительно «массы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firstLine="15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не ниже 2,0 МОм).</w:t>
            </w:r>
          </w:p>
          <w:p>
            <w:pPr>
              <w:pStyle w:val="Normal"/>
              <w:ind w:left="386" w:firstLine="15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борку соединений обмоток выполнять после замера сопротивления изоляции остальных цепей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 Произвести общую уборку в отсе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наружных панелей лево</w:t>
              <w:softHyphen/>
              <w:t>го отсека пра</w:t>
              <w:softHyphen/>
              <w:t>вого шкафа электроаппа</w:t>
              <w:softHyphen/>
              <w:t>ратуры осмо</w:t>
              <w:softHyphen/>
              <w:t>треть и отре</w:t>
              <w:softHyphen/>
              <w:t>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проводку панелей, покре</w:t>
              <w:softHyphen/>
              <w:t>пить соединения, удалить пыль и за</w:t>
              <w:softHyphen/>
              <w:t>грязнения.</w:t>
            </w:r>
          </w:p>
          <w:p>
            <w:pPr>
              <w:pStyle w:val="Normal"/>
              <w:ind w:left="183" w:firstLine="12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монт проводки выполнять согласно требованиям п.9 раздела 6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состояние сигнальных ламп, заменить неисправные лампы и колпачки, проверить крепление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Проверить состояние и чёткость работы кнопок и выключателей. Протереть, проверить крепление. </w:t>
            </w:r>
          </w:p>
          <w:p>
            <w:pPr>
              <w:pStyle w:val="Normal"/>
              <w:ind w:left="18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осстановить пломбировку выключателей аварийных режимов. Восстановление пломбировки выполнять после поездной обкатки и устранения замечаний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Автоматические выключатели тип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J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JM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замаркировать, снять, после стендовой проверки установить. Проверить соответствие уставок параметрам защищаемых цепей. Установку автоматических выключателей производить в те цепи, которые они защищали до снят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ГОСТ 5547-86,  нож монтёрский, кисти, тиски пломбировочные, приспособление для замены коммутаторных ламп,  пылесос, ветошь обтирочная      ГОСТ 5354-79,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7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правого отсека правого шкафа электроаппарату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электронные блоки, проверить отсутствие признаков нагрева и посторонних запах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фишки, проверить надёжность фиксации и качество распайк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надёжность затяжки соединений клемм и элементов каркаса, произвести подтяжку. Ремонт проводки выполнять согласно требованиям п.9 раздела 6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Осмотреть панель предохранителей блок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2"/>
                <w:szCs w:val="22"/>
              </w:rPr>
              <w:t>, проверить надёжность соединений. Удалить пыль и загрязнения. Выявить перегоревшие предохранител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замены предохранителя защищаемый блок изымать для проверки всех параметр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Осмотреть резисторы и блок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LW</w:t>
            </w:r>
            <w:r>
              <w:rPr>
                <w:rFonts w:cs="Arial Narrow" w:ascii="Arial Narrow" w:hAnsi="Arial Narrow"/>
                <w:sz w:val="22"/>
                <w:szCs w:val="22"/>
              </w:rPr>
              <w:t>20 (А1, А131), подтянуть соединения, продуть, протере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Блок управления гидропередачи снять, после стендовой проверки на место установ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отвёртка 150*1,6       ГОСТ 17199-88  нож монтёрский, кисти, тиски пломбировочные, пылесос, ветошь обтирочная      ГОСТ 5354-79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7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 Проверить состояние вентиляционной камер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рыльчатку вентилятора. При отколах и прочих повреждениях заменить. Проверить расположение крыльчатки, отсутствие зацепления кромок об диффузор. Крыльчатка снимается на ТР-3 (при демонтаже двигателя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далить скопления пыли и загряз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2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Электродвигатель </w:t>
            </w:r>
            <w:r>
              <w:rPr>
                <w:rFonts w:cs="Arial Narrow" w:ascii="Arial Narrow" w:hAnsi="Arial Narrow"/>
                <w:lang w:val="en-US"/>
              </w:rPr>
              <w:t>K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lang w:val="en-US"/>
              </w:rPr>
              <w:t>UP</w:t>
            </w:r>
            <w:r>
              <w:rPr>
                <w:rFonts w:cs="Arial Narrow" w:ascii="Arial Narrow" w:hAnsi="Arial Narrow"/>
              </w:rPr>
              <w:t xml:space="preserve">317 (М137) вентилятора правого шкафа электроаппаратуры осмотреть и отремонтировать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ткрыть коллекторные окна, осмотреть коллектор. Дорожки между пластинами прочистить жёсткой волосяной щёткой, поверхность протереть салфеткой, смоченной в бензине Б-70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щётки, изношенные заменить при высоте 7 мм и менее, а также сколах. Проверить подвижность щёток. Щётки с шунтами перетёртыми, изношенными более 15 % сечения, подлежат замен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вые щётки предварительно притирать на фальш-коллекторе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величину зазора между поверхностью коллекторных пластин и кромками окон щёткодержателей (1,5-2,0)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Двигатель протереть изнутри в доступных местах и проду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Отсоединить двигатель от схемы, замерить сопротивление изоляции (не ниже 3,0 МО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Добавить в якорные подшипники смазку Буксол. (5 гр, или 1 оборот смазочного шприца 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ШЭТ-1,7-23,0, линейка         (0-150) мм ГОСТ 427-8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05             ГОСТ 166-89,   мегомметр          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500 В ГОСТ 8038-60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отвёртка 150*1,6       ГОСТ 17199-88  нож монтёрский, полотно стеклянное 1МС720*50 (ВМ200С8А), кисти, тиски пломбировочные, пылесос, подвод сжатого воздуха,     ветошь обтирочная            ГОСТ 5354-79, салфетка техническая (МУ), щётка волосяная, шприц смазочный, фальш--коллектор,  приспособление ПСФ, лампа переносная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3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убильник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убильник осмотреть, покрепить соединени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Протереть панель и рукоятку. С контактных поверхносте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тангенциркуль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д началом работ отсоединять кабели 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0,08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аккумуляторной батаре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далить старую смазку, протереть чистой ветошью, смоченной в бензине Б-70. Следы перекрытий на панели зачистить, покрыть эмалью ГФ-92Х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и необходимости зачистить рабочие поверхности ножей для удаления обгаров и брызг металла, а также для увеличения площади взаимного контакт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меньшение толщины ножей и клемм не более 1/3 от чертёжной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Нанести на контактные поверхности тонкий слой свежей смазки Буксо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            ГОСТ 16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    ГОСТ 5547-86, напильники  ГОСТ 1465-80, ветошь обтирочная            ГОСТ 5354-79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т батареи и от рубильника. До отсоединения кабелей приступать к работам запрещается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ле отсоединения кабелей АБ клеммные наконечники тщательно изолиров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3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Автоматические выключатели типов </w:t>
            </w:r>
            <w:r>
              <w:rPr>
                <w:rFonts w:cs="Arial Narrow" w:ascii="Arial Narrow" w:hAnsi="Arial Narrow"/>
                <w:lang w:val="en-US"/>
              </w:rPr>
              <w:t>J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lang w:val="en-US"/>
              </w:rPr>
              <w:t>UX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cs="Arial Narrow" w:ascii="Arial Narrow" w:hAnsi="Arial Narrow"/>
                <w:lang w:val="en-US"/>
              </w:rPr>
              <w:t>Q</w:t>
            </w:r>
            <w:r>
              <w:rPr>
                <w:rFonts w:cs="Arial Narrow" w:ascii="Arial Narrow" w:hAnsi="Arial Narrow"/>
              </w:rPr>
              <w:t xml:space="preserve">1, </w:t>
            </w:r>
            <w:r>
              <w:rPr>
                <w:rFonts w:cs="Arial Narrow" w:ascii="Arial Narrow" w:hAnsi="Arial Narrow"/>
                <w:lang w:val="en-US"/>
              </w:rPr>
              <w:t>Q</w:t>
            </w:r>
            <w:r>
              <w:rPr>
                <w:rFonts w:cs="Arial Narrow" w:ascii="Arial Narrow" w:hAnsi="Arial Narrow"/>
              </w:rPr>
              <w:t>131) снять, заменить на отремонтированны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ендовая поверка перед установкой выключателя обязательна. При отсутствии маркировки проводов и кабелей восстанов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отвёртка 200*1,2       ГОСТ 17199-88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firstLine="1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2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Автоматические выключатели типов </w:t>
            </w:r>
            <w:r>
              <w:rPr>
                <w:rFonts w:cs="Arial Narrow" w:ascii="Arial Narrow" w:hAnsi="Arial Narrow"/>
                <w:lang w:val="en-US"/>
              </w:rPr>
              <w:t>J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lang w:val="en-US"/>
              </w:rPr>
              <w:t>UX</w:t>
            </w:r>
            <w:r>
              <w:rPr>
                <w:rFonts w:cs="Arial Narrow" w:ascii="Arial Narrow" w:hAnsi="Arial Narrow"/>
              </w:rPr>
              <w:t xml:space="preserve">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крепить соединения, протереть, проверить чёткость срабатывания</w:t>
            </w:r>
          </w:p>
          <w:p>
            <w:pPr>
              <w:pStyle w:val="Normal"/>
              <w:ind w:firstLine="10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замечаниях в работе выполнить ремонт со снятием и провер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отвёртка 200*1,2       ГОСТ 17199-88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firstLine="1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левого шкафа электроаппарату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Контакторы типов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K</w:t>
            </w: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40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00 осмотреть, протереть, покрепить соединения. Контакторы К16Е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40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>100 снимать и разбирать при необходимост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резисторы, покрепить соединения, очистить, проду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анел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чищать при помощи пылесос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ода и кабели осмотреть и отремонтировать согласно требованиям п.9 раздела 6. Покрепить соединения кле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лавкие предохранители осмотреть согласно требованиям п.12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Концевой выключатель блокировки двери осмотреть соглас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 нож монтёрский, кисти, тиски пломбировочные, приспособление для замен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firstLine="1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9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о требованиям п.13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Трансформаторы защитных выключателей с магнитопроводами осмотреть, протереть, покрепить соединения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Произвести общую уборку в отсе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мутаторных ламп,  пылесос, ветошь обтирочная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наружной панели левого шкаф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ить работы согласно требованиям раздела 7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и чёткость работы выключателей отопительных цепей внешнего питания. Проверять работу замков и свободность хода ключей в гнёзд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ГОСТ 5547-86,  нож монтёрский, кисти, тиски пломбировочные, приспособление для замены коммутаторных ламп,  пылесос, ветошь обтирочная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3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контроллеры машинис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 снятием проверять маркировку проводов, при отсутствии бирок с номерами проводов установить новы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отвёртка 200*1,2       ГОСТ 17199-88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3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2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нтроллеры машинист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контакторные элементы, протереть в доступных мест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износа роликов (выработка не более        0,5 мм, свисание не более 1,0 мм), проверить лёгкость вращ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        (0-150) мм ГОСТ 427-89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6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пружины, просевшие и изломанные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дёжность стопорения детал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онтакты, протереть чистой салфеткой, смоченной в бензине Б-70. Шунты контактов заменить при перегреве или износе жил более 15 %. Контакты подлежат замене при толщине напаек: подвижных менее 0,5 мм; неподвижных менее 1,0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ход кулачковых валов, отсутствие люфтов на фиксированных позициях; правильность взаимного блокирова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правильность замыкания по позициям согласно диаграмме замыкания, наличие раствора и качество притирания контакт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кулачковые валы, проверить состояние шайб, насадку на валах. Проверить отсутствие трещин и сколов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Осмотреть штурвалы и реверсивные рукоятки. 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Покрепить соединени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Продуть контроллеры сжатым воздух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В доступных местах выбрать старую смазку, заложить свежую (Буксол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            ГОСТ 16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, напильники  ГОСТ 1465-80, шкурка шлифовальная ГОСТ 5009-82, полотно стеклянное 1МС720*50 (ВМ200С8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отсеков контроллеров машинист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еле управления осмотреть и отремонтировать согласно требованиям п.п. 6 и 7 раздела 6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одтянуть соединения клемм, удалить скопления пыл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Электропроводку отремонтировать согласно требованиям п.9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Резисторы осмотреть, покрепить соединения, проду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Реле давления воздуха снять, после регулировки на место установи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ТР-2) </w:t>
            </w:r>
            <w:r>
              <w:rPr>
                <w:rFonts w:cs="Arial Narrow" w:ascii="Arial Narrow" w:hAnsi="Arial Narrow"/>
                <w:sz w:val="22"/>
                <w:szCs w:val="22"/>
              </w:rPr>
              <w:t>Реле давления воздуха протереть, осмотреть, подтянуть соединения. При осмотре «горячего» вагона проверить отсутствие утечек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Произвести уборку в отсек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лампа переносная, напильники  ГОСТ 1465-80, ветошь обтирочная      ГОСТ 5354-79,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77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355 (ТР-3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правых нижних отсеков пуль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одтянуть клеммные крепления, удалить скопления пыл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ремонтировать электропроводку согласно требованиям п.9 раздела 6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45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тов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Очистить и осмотреть панел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Очистку панелей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существлять мягкой кисточкой.</w:t>
            </w:r>
          </w:p>
          <w:p>
            <w:pPr>
              <w:pStyle w:val="Normal"/>
              <w:ind w:left="183" w:hanging="2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Удалить из отсека скопления пыли и загряз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бинированные 160    ГОСТ 5547-86, лампа переносная, напильники  ГОСТ 1465-80, кисточка,  ветошь обтирочная      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евые нижние отсеки пультов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ить работы согласно требованиям п.п. 1 и 3 раздела 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лампа переносная, напильники  ГОСТ 1465-80, ветошь обтирочная      ГОСТ 5354-79,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2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Электродвигатели </w:t>
            </w:r>
            <w:r>
              <w:rPr>
                <w:rFonts w:cs="Arial Narrow" w:ascii="Arial Narrow" w:hAnsi="Arial Narrow"/>
                <w:lang w:val="en-US"/>
              </w:rPr>
              <w:t>K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lang w:val="en-US"/>
              </w:rPr>
              <w:t>UP</w:t>
            </w:r>
            <w:r>
              <w:rPr>
                <w:rFonts w:cs="Arial Narrow" w:ascii="Arial Narrow" w:hAnsi="Arial Narrow"/>
              </w:rPr>
              <w:t>-317 (</w:t>
            </w:r>
            <w:r>
              <w:rPr>
                <w:rFonts w:cs="Arial Narrow" w:ascii="Arial Narrow" w:hAnsi="Arial Narrow"/>
                <w:lang w:val="en-US"/>
              </w:rPr>
              <w:t>M</w:t>
            </w:r>
            <w:r>
              <w:rPr>
                <w:rFonts w:cs="Arial Narrow" w:ascii="Arial Narrow" w:hAnsi="Arial Narrow"/>
              </w:rPr>
              <w:t xml:space="preserve">135 </w:t>
            </w: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en-US"/>
              </w:rPr>
              <w:t>Z</w:t>
            </w:r>
            <w:r>
              <w:rPr>
                <w:rFonts w:cs="Arial Narrow" w:ascii="Arial Narrow" w:hAnsi="Arial Narrow"/>
              </w:rPr>
              <w:t xml:space="preserve">; </w:t>
            </w:r>
            <w:r>
              <w:rPr>
                <w:rFonts w:cs="Arial Narrow" w:ascii="Arial Narrow" w:hAnsi="Arial Narrow"/>
                <w:lang w:val="en-US"/>
              </w:rPr>
              <w:t>M</w:t>
            </w:r>
            <w:r>
              <w:rPr>
                <w:rFonts w:cs="Arial Narrow" w:ascii="Arial Narrow" w:hAnsi="Arial Narrow"/>
              </w:rPr>
              <w:t xml:space="preserve">136 </w:t>
            </w: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lang w:val="en-US"/>
              </w:rPr>
              <w:t>Z</w:t>
            </w:r>
            <w:r>
              <w:rPr>
                <w:rFonts w:cs="Arial Narrow" w:ascii="Arial Narrow" w:hAnsi="Arial Narrow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ентиляторов калориферов кабин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ить работы согласно требованиям раздела 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ШЭТ-1,7-23,0, линейка         (0-150) мм ГОСТ 427-8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05             ГОСТ 166-89,   мегомметр          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500 В ГОСТ 8038-60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отвёртка 150*1,6       ГОСТ 17199-88  нож монтёрский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4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лотно стеклянное 1МС720*50 (ВМ200С8А), кисти, тиски пломбировочные, пылесос, подвод сжатого воздуха,     ветошь обтирочная            ГОСТ 5354-79, салфетка техническая (МУ), щётка волосяная, шприц смазочный, фальш--коллектор,  приспособление ПСФ, лампа переносная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лектрооборудование пультов управл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работу сигнальных ламп. Заменить неисправные лампы и колпачки, поставить недостающие. Проверить крепление патрон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до отсоединения аккумуляторной батареи, путём включения переключателя «Проверка сигнальных ламп»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кнопки и переключатели, проверить крепление и чёткость работы. Поставить недостающие рукоятки и таблички, заменить повреждённы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однять панели пультов, проверить состояние электропроводки согласно требованиям п.9 раздела 6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тянуть соединения клемм и прочие соединения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Удалить из пультов скопления пыли и загрязнений, протереть снаруж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ГОСТ 5547-86,  нож монтёрский, кисти, тиски пломбировочные, приспособление для замены коммутаторных ламп,  пылесос, ветошь обтирочная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558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758 (ТР-3)</w:t>
            </w:r>
          </w:p>
        </w:tc>
      </w:tr>
    </w:tbl>
    <w:tbl>
      <w:tblPr>
        <w:tblW w:w="1573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/>
              <w:t>10</w:t>
            </w:r>
          </w:p>
        </w:tc>
      </w:tr>
    </w:tbl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Цепи освещ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ткрыть плафоны светильников кабин, салонов, санузла, тамбуров, дизельного помещения, радиорубки. Протереть светильники снаружи и изнутри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окрепить соединения, в доступных метах осмотреть электропроводку. Заменить неисправные лампы, стёкла, патроны; устранить повреждения электропровод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ку работы цепей освещения выполнять после подсоединения кабелей АБ, во время проверки работы оборудования при работающем дизеле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ткрыть прожекторы, буферные фонари, сигналы огражде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тереть рефлекторы, рассеиватели, наружные стёкла, светофильтры. Осмотреть уплот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менить повреждённые детал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крепить соединения, устранить повреждения проводки.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ГОСТ 5547-86,  нож монтёрский, стремянка, ветошь обтирочная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ть не менее, чем двумя рабо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9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ппаратуру радиорубк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Контакторы тип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>11 снять, заменить на отремонтированны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2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Контакторы тип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>11 отремонтировать согласно требованиям п.2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Контакторы тип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K</w:t>
            </w: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40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>100 осмотреть, протереть, покрепить соединени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Реле управления тип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301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700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>800 осмотреть согласно требованиям п.п 6 и 7 раздела 6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Подтянуть соединения клемм, удалить скопления пыл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Отремонтировать электропроводку согласно требованиям п.9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Плавкие предохранители осмотреть согласно требованиям п.12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Концевой выключатель блокировки двери рубки осмотреть согласно требованиям п.13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9. Автоматические выключатели тип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J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JM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замаркировать, снять, после стендовой проверки установ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становку автоматических выключателей производить в те цепи, которые они защищали до снят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ГОСТ 5547-86,  нож монтёрский, кисти,  пылесос, ветошь обтирочная      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62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84 (ТР-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0. Панел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чистить и осмотреть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 Произвести уборку под панеля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панели управления отоплением и вентиляцией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электропроводку, устранить повреждения. Покрепить соединения. Удалить пыль и загрязнения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сигнальные лампы, заменить неисправные лампы и колпачки, поставить недостающие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состояние и чёткость работы переключателей. Проверить крепление, заменить неисправные детали, поставить недостающ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ГОСТ 5547-86,  нож монтёрский, кисти, тиски пломбировочные, приспособление для замены коммутаторных ламп, ветошь обтирочная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мотреть пожарные извещате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признаков окисления клемм, вытекания содержимого корпусов, внешних повреждений.</w:t>
            </w:r>
          </w:p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дёжность крепления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работавшие извещатели снимать для приведения в рабочее состоя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лампа переносная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и механических повреждениях пожарных извещателей всех людей с вагона немедленно удалять, вагон выставлять на улицу и ограждать. 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ля определения степени зартучивания вагона и цеха вызывать работников СЭС. 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вещатели, непригодные к дальнейшему использованию, утилизировать установленным поряд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Электрооборудование приводов автоматических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Покрепить соединени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Электропневматические вентили снять, заменить на отремонтированны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2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Электропневматические вентили осмотреть, пр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баты со стремянкой выполнять не менее, чем двумя работниками. 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смотр приводов ав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36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41 (ТР-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дверей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ерить отсутствие следов перегрев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учную проверить ход гриб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смотре «горячей» автомотрисы проверять отсутствие утечек сжатого воздуха</w:t>
            </w:r>
          </w:p>
          <w:p>
            <w:pPr>
              <w:pStyle w:val="Normal"/>
              <w:ind w:left="6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концевые выключатели, проверить чёткость срабатывания при ручном нажатии и при закрывании двери. Заменить изношенные наконечники упоров.</w:t>
            </w:r>
          </w:p>
          <w:p>
            <w:pPr>
              <w:pStyle w:val="Normal"/>
              <w:ind w:left="6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состояние и работу аварийных выключателей.</w:t>
            </w:r>
          </w:p>
          <w:p>
            <w:pPr>
              <w:pStyle w:val="Normal"/>
              <w:ind w:left="63" w:hanging="10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 Электрооборудование приводов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547-86,  нож монтёрский, оборудование для пайки, стремянка, ветошь лампа переносная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матических дверейвыполнять при закрытой и запертой две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лектропневматические вентили снять, после ремонта на место установ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нятию подлежат вентили: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Заслонок отопительно-вентиляционных установок в кабинах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Управления реверса гидропередачи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Звуковых сигналов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Песочниц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Рециркуляционных заслонок отопительно-вентиляционных установок системы отопления и вентиляции салонов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Жалюзи холодильника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Совместной работы компрессоров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Заслонки надувочного воздуха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Продувки грязесборника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снятия вентилей проверить состояние проводов с клеммами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ентили снимаются вместе с шунтирующими диод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набор ключей ГОСТ 2839-80, плоскогубцы комбинированные 160    ГОСТ 5547-86,  нож монтёрский, оборудование для пайки, стремянка, ветошь лампа переносная, ветошь обтирочная      ГОСТ 5354-7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нятие электропневматических вентилей осуществлять при отсутствии давления в главных резервуарах и цепях управления.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аты со стремянкой выполнять не менее, чем двумя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0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Осмотреть катушки клапанов управления секциями калорифера салонов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</w:rPr>
              <w:t>Протереть, проверить отсутствие следов перегрев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</w:rPr>
              <w:t>Покрепить соединения, осмотреть подводящие пров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набор ключей ГОСТ 2839-80, нож монтёрский, лампа переносная, ветошь обтирочная      ГОСТ 5354-7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snapToGrid w:val="false"/>
              <w:ind w:right="34" w:firstLine="108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417"/>
        <w:gridCol w:w="1560"/>
        <w:gridCol w:w="3018"/>
        <w:gridCol w:w="2457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283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орелку котла-подогревателя осмотреть и отремонтиров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Горелку разобрать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Откинуть горелку от корпуса. Рассоединить штепсельные разъёмы и клеммные соединения аппаратуры горелки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Отвернуть винты, снять стабилизатор оборотов, катушку зажигания и прерыватель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пустить болты фланца двигателя  топливного насоса, двигатель снять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Отсоединить штепсель помехоподавителя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пп. «в» выполняется после снятия проставочного кольца и кожуха насоса и вентилятора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. Снять электромагнитный клапан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Снять двигатель вентилятора, после ремонта на место установить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Горелку собр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становить электромагнитный клапан, соединить штепсель помехоподавителя, установить двигатель топливного насоса. Поставить катушку зажигания, прерыватель и стабилизатор оборо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 завершению сборки топливной аппаратуры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электроды свечи, проверить расположение и фиксацию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стояние от конца электрода до отверстия форсунки –   5 мм, смещение по высоте концов электродов относительно отверстия – 3 мм, расстояние между концами электродов –  4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произвести зачистку или опиловку, удалить обгары и оплавле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концы опилить бархатным напильником и вновь проверить ориентиров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Электроды после опиловки должны иметь гладкую поверхность и правильную конусообразную форм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        (0-150) мм ГОСТ 427-89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набор ключей ГОСТ 2839-80, плоскогубцы комбинированные 160    ГОСТ 5547-86, напильники  ГОСТ 1465-80  лампа переносная, ветошь обтирочная      ГОСТ 5354-7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а выполняется после демонтажа котла из вагона и снятия кожуха горелки.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9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плавковые датчики уровня воды отопительно вентиляционного 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нять крышки с корпусов, изъять поплавки, осмотреть, проверить герметичнос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состояние уплотнений, при необходимости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борку датчиков при ТР-3 производить с новыми уплотне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            ГОСТ 16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набор ключей ГОСТ 2839-80, плоскогубцы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а выполняется после полного слива воды из системы охла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54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агрегата салонов и дизеля осмотреть и отремонтиров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иям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оплавки завести в корпуса, закрепить, проверить подвижность рычажных систе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Контакты протереть салфеткой, смоченной в спирт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нтакты подлежат замене при толщине менее 0,5 мм, износе шунт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Шарниры очистить о старой смазки, нанести свежую (Буксол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 Осмотреть подводящие пров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бинированные 160    ГОСТ 5547-86, надфили    ГОСТ 1465-80  лампа переносная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еммные коробки электронагреват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я и электростартёров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крыть крышки, удалить скопления пыли и загрязнений.</w:t>
            </w:r>
          </w:p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тянуть соединения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реждения проводов и изоляции устранить согласно требованиям п.9 раздела 6.</w:t>
            </w:r>
          </w:p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плоскогубцы комбинированные 160    ГОСТ 5547-86, надфили   ГОСТ 1465-80 нож монтёрский, лампа переносная, ветошь обтирочная      ГОСТ 5354-7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3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лектрогидравлические вентили гидропередачи снять, заменить на отремонтированные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и установке вентилей соблюдать правильность расположения – вентиль с принудительном включением ставить н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ТР.</w:t>
            </w:r>
          </w:p>
          <w:p>
            <w:pPr>
              <w:pStyle w:val="Normal"/>
              <w:tabs>
                <w:tab w:val="clear" w:pos="708"/>
                <w:tab w:val="right" w:pos="5361" w:leader="none"/>
              </w:tabs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подводящих проводов.</w:t>
            </w:r>
          </w:p>
          <w:p>
            <w:pPr>
              <w:pStyle w:val="Normal"/>
              <w:tabs>
                <w:tab w:val="clear" w:pos="708"/>
                <w:tab w:val="right" w:pos="5361" w:leader="none"/>
              </w:tabs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борку осуществлять с новыми уплотнениями.</w:t>
              <w:tab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набор ключей ГОСТ 2839-80, ветошь обтирочная      ГОСТ 5354-7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4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2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ить состояние электрогидравл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нять крышки, вентили протереть во всех доступных мест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окрепить соеди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отсутствие следов перегрева и утечек мас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200*1,2       ГОСТ 17199-88 набор ключей ГОСТ 2839-80,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7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ческих вентилей гидропередач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    ГОСТ 5547-86, нож монтёрский, лампа переносная, ветошь обтирочная      ГОСТ 5354-7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нтактный барабан сервоцилиндров гидропередачи осмотреть и отремонтиров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нять крышку, осмотреть скользящие контакты. При обгорании или площади прилегания менее 80 % зачистить и подогнать. Зачистку контактных поверхностей выполнять стеклянным полотном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отклонение контактной поверхности контактов от контактной пластины (не более 0,7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нажатие контактных пальцев (1,0-1,4) кгс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            ГОСТ 166-89, динамометр ДР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200*1,2       ГОСТ 17199-88 набор ключей ГОСТ 2839-80, полотно стеклянное 1МС720*50 (ВМ200С8А лампа переносная, салфетка техническая (МУ)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9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2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Электродвигатели маслопрокачивающего насоса и вентилятора отопительно-вентиляционного агрегата салонов типа </w:t>
            </w:r>
            <w:r>
              <w:rPr>
                <w:rFonts w:cs="Arial Narrow" w:ascii="Arial Narrow" w:hAnsi="Arial Narrow"/>
                <w:lang w:val="en-US"/>
              </w:rPr>
              <w:t>PRBZ</w:t>
            </w:r>
            <w:r>
              <w:rPr>
                <w:rFonts w:cs="Arial Narrow" w:ascii="Arial Narrow" w:hAnsi="Arial Narrow"/>
              </w:rPr>
              <w:t>-132 (М12, М131) осмотреть и отремонтиров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оллекторы отремонтировать согласно требованиям п.1 раздела 9.</w:t>
            </w:r>
          </w:p>
          <w:p>
            <w:pPr>
              <w:pStyle w:val="Normal"/>
              <w:ind w:left="183" w:firstLine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соединение двигателей к схеме производить после замера сопротивления изоляции всех цепей.</w:t>
            </w:r>
          </w:p>
          <w:p>
            <w:pPr>
              <w:pStyle w:val="Normal"/>
              <w:ind w:left="183" w:hanging="222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Щёточные аппараты отремонтировать согласно требованиям п.2 раздела 9.</w:t>
            </w:r>
          </w:p>
          <w:p>
            <w:pPr>
              <w:pStyle w:val="Normal"/>
              <w:ind w:left="183" w:hanging="222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зазоры между поверхностью коллекторных пластин и нижними кромками окон щёткодержателей             (1,5-2,0) мм.</w:t>
            </w:r>
          </w:p>
          <w:p>
            <w:pPr>
              <w:pStyle w:val="Normal"/>
              <w:ind w:left="183" w:hanging="222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Замерить сопротивление изоляции согласно требованиям п.5 раздела 9.</w:t>
            </w:r>
          </w:p>
          <w:p>
            <w:pPr>
              <w:pStyle w:val="Normal"/>
              <w:ind w:left="183" w:hanging="222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Двигатель очистить согласно требованиям п.4 раздела 9.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Открыть пробки маслёнок подшипников и крышки подшипниковых камер, запрессовать в каждый подшипник смазку Буксол. Смазку добавлять по (5÷6) г в подшипник (≈ 1/2 оборота рукоятки шприц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ШЭТ-1,7-23,0, линейка         (0-150) мм ГОСТ 427-8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05             ГОСТ 166-89,   мегомметр          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500 В ГОСТ 8038-60, часы бытовые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отвёртка 150*1,6       ГОСТ 17199-88  нож монтёрский, полотно стеклянное 1МС720*50 (ВМ200С8А), кисти, тиски пломбировочные, пылесос, подвод сжатог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онтрольную прокачку двигателей маслопрокачивающего насоса и вентилятора котла - подогревателя после смазки подшипников осуществлять путём подачи постороннего напряжения до подсоединения двигателя к схеме. Перед прокруткой проверять отсутствие масла в баке масляной системы дизел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996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firstLine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устить двигатель на холостом ходу при снятых крышках на 3÷5 мин., крышки закрыть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оздуха,     ветошь обтирочная            ГОСТ 5354-79, салфетка техническая (МУ), щётка волосяная, шприц смазочный, фальш--коллектор,  приспособление ПСФ, лампа переносная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спомогательный щиток в дизельном помещени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ТР-3) </w:t>
            </w:r>
            <w:r>
              <w:rPr>
                <w:rFonts w:cs="Arial Narrow" w:ascii="Arial Narrow" w:hAnsi="Arial Narrow"/>
                <w:sz w:val="22"/>
                <w:szCs w:val="22"/>
              </w:rPr>
              <w:t>Щиток вскрыть, очистить снаружи и изнутри, покрепить соединения. Проверить состояние провод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чёткость работы переключателей и кнопки, проверить крепление,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150*1,6       ГОСТ 17199-88  ветошь обтирочная      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0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22 (ТР-3)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ыключатели в дизельном помещени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работу и надёжность крепления,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150*1,6       ГОСТ 17199-88  ветошь обтирочная ГОСТ 5354-79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7" w:right="-101" w:hanging="0"/>
              <w:rPr/>
            </w:pPr>
            <w:r>
              <w:rPr>
                <w:rFonts w:cs="Arial Narrow" w:ascii="Arial Narrow" w:hAnsi="Arial Narrow"/>
              </w:rPr>
              <w:t>Электропро</w:t>
              <w:softHyphen/>
              <w:t>водку на шахте холодиль</w:t>
              <w:softHyphen/>
              <w:t>ника, гидро</w:t>
              <w:softHyphen/>
              <w:t>передаче, котле-подог</w:t>
              <w:softHyphen/>
              <w:t>ревателе, в дизельном помещении, салонах, тамбурах, кабинах, санузле, радиорубке ос-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Электропроводку вне кондуитов отремонтировать согласно требованиям п.9 раздела 6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реждённые участки проводов заменить перетяжкой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нить повреждённые металлорукава, поставить недостающие переходные втулки, заменить изношенные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тавить недостающие бирки с номерами проводов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далить загрязнения из коробок, с проводов, кондуитов и металлорукавов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со вскрытием потолочных люков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у подлежат провода питания снятых узлов и агрегатов</w:t>
            </w:r>
          </w:p>
          <w:p>
            <w:pPr>
              <w:pStyle w:val="Normal"/>
              <w:ind w:left="-57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200*1,2       ГОСТ 17199-88 плоскогубцы комбинированные 160    ГОСТ 5547-86, нож монтёрский, оборудование для пайки, стремянка,     напильники              ГОСТ 1465-8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аты со стремянкой выполнять не менее, чем двумя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3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3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мотреть и отремонтиров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трансформатора Т131 89/380 В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ткрыть ящик, трансформатор протереть и продуть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Трансформатор осмотреть, проверить отсутствие следов перегрева, состояние изолирующих деталей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Покрепить соединения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тсоединить трансформатор от схемы, замерить сопротивление изоляции обмоток относительно «массы» и между собой (не менее 2,0 МОм). Замер сопротивления изоляции производить мегомметром на 500 В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соединение трансформатора к схеме производить после замера сопротивления изоляции всех цеп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гомметр          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500 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150*1,6       ГОСТ 17199-88 подвод сжатого воздуха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 ,     ветошь обтирочная    ГОСТ 5354-79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3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Осмотреть заземляющ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унты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все шунты вспомогательного, кузовного и механического оборудования.</w:t>
            </w:r>
          </w:p>
          <w:p>
            <w:pPr>
              <w:pStyle w:val="Normal"/>
              <w:ind w:left="-39" w:firstLine="10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тянуть соединения клемм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унты заменять при обрыве более 10 % или износе жил более 20 % сечения; уменьшении площади контакта клемм более 20 %, повреждении пайки клемм. Работа выполняется после полной сборки оборудования вагона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унты с нетиповым сечением подлежат заме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 мм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150*1,6       ГОСТ 17199-88 набор ключей ГОСТ 2839-80, лампа переносная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4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менить величину сопротивления изоляции оборудования на вагоне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Подготовить схему:</w:t>
            </w:r>
          </w:p>
          <w:p>
            <w:pPr>
              <w:pStyle w:val="Normal"/>
              <w:ind w:left="30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Отсоединить все фишки от блок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30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Изъять из гнёзд все панел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30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Отсоединить клеммы измерительных трансформаторов Т1 (амперметра ВГ) в кабелях 46-50 и Т132 (амперметра ОГ) в проводах 1315-1319.</w:t>
            </w:r>
          </w:p>
          <w:p>
            <w:pPr>
              <w:pStyle w:val="Normal"/>
              <w:ind w:left="30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Отсоединить шунты диодов выпрямительной установк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U</w:t>
            </w:r>
            <w:r>
              <w:rPr>
                <w:rFonts w:cs="Arial Narrow" w:ascii="Arial Narrow" w:hAnsi="Arial Narrow"/>
                <w:sz w:val="22"/>
                <w:szCs w:val="22"/>
              </w:rPr>
              <w:t>1 (цепь зарядки АБ).</w:t>
            </w:r>
          </w:p>
          <w:p>
            <w:pPr>
              <w:pStyle w:val="Normal"/>
              <w:overflowPunct w:val="false"/>
              <w:autoSpaceDE w:val="false"/>
              <w:ind w:left="303" w:hanging="10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Отсоединить или закоротить диоды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 (цепь центрального питания 110 В) в проводах 7-13 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>132 (цепь обогрева грязевых клапанов) в проводах 1374-1381. Диоды, шунтирующие электропневматические вентили, снимаются с самими вентиля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гомметр          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500 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150*1,6       ГОСТ 17199-88 набор ключей ГОСТ 2839-8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плект перемыч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firstLine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а выполняется до установки снятого оборудования.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left="-12" w:right="34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Замер сопротивления изоляции осуществлять после завершения всех работ на вагоне и оповещения всех работников, находящихся на вагоне.</w:t>
            </w:r>
          </w:p>
          <w:p>
            <w:pPr>
              <w:pStyle w:val="Normal"/>
              <w:ind w:left="-12" w:firstLine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2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19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нахождения диода в проводах схемы отсоединять его.</w:t>
            </w:r>
          </w:p>
          <w:p>
            <w:pPr>
              <w:pStyle w:val="Normal"/>
              <w:ind w:left="30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Изъять из гнёзд регуляторы температуры А133 и А134.</w:t>
            </w:r>
          </w:p>
          <w:p>
            <w:pPr>
              <w:pStyle w:val="Normal"/>
              <w:ind w:left="303" w:hanging="10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Отсоединить от схемы провода 1550 и 1560 автоматики котла-подогревателя, отсоединить провод 108 от блока А144 автоматики котла-подогревателя.</w:t>
            </w:r>
          </w:p>
          <w:p>
            <w:pPr>
              <w:pStyle w:val="Normal"/>
              <w:ind w:left="30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Проверить отсоединение цепей питания системы «ТОН» и ЭПТ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мерить величину сопротивления изоляции относительно «массы»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Цепи 3*89 В. Проверять сопротивление изоляции поочерёдно проводов 25, 35, 45. Величина сопротивления не ниже 0,1 МО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Цепи 3*380 В. Проверять сопротивление изоляции поочерёдно проводов 1311, 1321, 1331, 1315, 1325, 1355. Величина сопротивления – не ниже 0,5 МОм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 Цепи постоянного тока 110В: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Включить автоматические выключатели: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1 «Управление дизелем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2 «Топливный насос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3 «Масляный насос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4 «Управление оборотами дизеля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5 «Пневматическое оборудование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31 «Управление ГДП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01 «Управление дверьми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41 «Водяной насос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42 «Вентилятор ТА»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Поочерёдно замерить сопротивление изоляции проводов 10 и 41. Величина сопротивления – не ниже 0,15 М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втоматические выключатели, не указанные в данном подпункте, должны быть выключены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Проверить сопротивление изоляции нагревательных элементов системы обогрева от постороннего питания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ри снятом котле-подогревателе и отсоединённом нагревател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амер производить между проводом 999 и проводами 1397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или 1377, 1387), 1368 (или 1378, 1388). Величина сопротивления – не ниже 0,5 М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спомогательные электрические двигатели отремонтированные на место установи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вигатели установить на фундаменты, наживить, не затягивая болты и гайки, выполнить при необходимости центровку с приводимыми узлами, затянуть фундаментные соединения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закрепления двигателей и муфт проверить свободность вращения от руки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соединить провода согласно маркиров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250*1,6 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00*1,2     ГОСТ 17199-88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втулки технологические, монтировка, чалочное приспособление, стремянка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аты со стремянкой выполнять не менее, чем двумя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47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73 (ТР-3)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нхронные генераторы отремонтированные на место установи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енераторы зачалить, установить на место, собрать опорные узлы и устройства натяжения ремней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облюдать параллельность канавок шкивов (смещение канавок не более 0,5 мм)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становить приводные ремни, отрегулировать натяжение (прогиб 10 мм при нажатии на комплект ремней с усилием 10 кгс)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ТР-3 ремни устанавливать новые, при ТР-2 допускается установка бывших в работе ремней, не имеющих заметного износа.</w:t>
            </w:r>
          </w:p>
          <w:p>
            <w:pPr>
              <w:pStyle w:val="Normal"/>
              <w:ind w:left="-39" w:firstLine="10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зница длин ремней в комплекте не более 10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        (0-150) мм ГОСТ 427-89 динамометр ДР-25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250*1,6 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00*1,2     ГОСТ 17199-88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втулки технологические, уголок монтажный, монтировка, чалочное приспособление, стремянка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 установке синхронных генераторов отсоединение чалочных тросов осуществлять после сборки и стопорения опорных узлов.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7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ивод всережимного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гулятора дизеля отремонтированные на место установи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</w:rPr>
              <w:t>Привод в сборе с серводвигателем закрепить на фундаменте, соединить фишки электрических разъём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Соединение рычажной системы и её регулировку </w:t>
            </w:r>
          </w:p>
          <w:p>
            <w:pPr>
              <w:pStyle w:val="Normal"/>
              <w:ind w:left="-39" w:hanging="0"/>
              <w:jc w:val="both"/>
              <w:rPr>
                <w:rFonts w:ascii="Arial Narrow" w:hAnsi="Arial Narrow" w:cs="Arial Narrow"/>
              </w:rPr>
            </w:pPr>
            <w:r>
              <w:rPr/>
              <w:t>выполняет слесарь-топлив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нтировка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0*1,2     ГОСТ 17199-88 плоскогубцы комбинированные 160    ГОСТ 5547-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snapToGrid w:val="false"/>
              <w:ind w:right="34" w:firstLine="108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98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Электрические соединения шахты холодильника, дизеля, котла - подогревателя и гидропередачи соедини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 завершению работ по монтажу и центровки дизеля и гидропередачи, установки шахты и кот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отвёртка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0*1,2     ГОСТ 17199-88 плоскогубцы комбинированные 160    ГОСТ 5547-86, лампа контрольная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2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2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абели аккумуляторной батареи соедини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соединить кабели к рубильнику, по согласованию с другими работниками, ведущими ремонтные работы – в подвагонных ящик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торцовый 36 мм        ГОСТ 2841-80, ключ рожковый 32*36 мм   ГОСТ 2839-80,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а выполняется после завершения всех ремонтных работ на вагоне, после погрузки батареи.</w:t>
            </w:r>
          </w:p>
          <w:p>
            <w:pPr>
              <w:pStyle w:val="Normal"/>
              <w:ind w:firstLine="1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борку-сборку межэлементных соединений и клеммных соединений осуществлять только торцовыми ключами, ключи должны иметь изолирующие рукоя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55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лектрическое оборудование вагона после ремонта испыт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работу цепей управления дизелем, гидропередачей, вспомогательным оборудованием (набор-сброс позиций, включение гидротрансформаторов, переключение реверса, автоматический запуск и остановка дизеля, работа приводов жалюзи и рециркуляционных заслонок)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ри запущенном дизел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величину зарядного тока аккумуляторной батареи (не более 50 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ять отсутствие резких бросков ток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работоспособность силовых защитных автоматов путём принудительного выключения и включ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осле сцепления с прицепными вагонами.</w:t>
            </w:r>
          </w:p>
          <w:p>
            <w:pPr>
              <w:pStyle w:val="Normal"/>
              <w:overflowPunct w:val="false"/>
              <w:autoSpaceDE w:val="false"/>
              <w:ind w:left="183" w:hanging="183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работу системы отопления, вентиляции и освещ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.3-3 ГОСТ 5072-79, амперметр постоянного тока           (150-0-150) А кл.2 М723000У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отвёртка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0*1,2     ГОСТ 17199-88 плоскогубцы комбинированные 160    ГОСТ 5547-86, лампа контрольная, тиски пломбировоч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еред запуском дизеля проверять наличие и крепление всех предусмотренных ограждений и блокировок.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верку нагрева подшипниковых узлов электрических машин выполнять после остановки дизеля и выключения рубильника АБ.</w:t>
            </w:r>
          </w:p>
          <w:p>
            <w:pPr>
              <w:pStyle w:val="Normal"/>
              <w:ind w:firstLine="1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95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ку отопления и вентиляции осуществлять во всех положениях переключателей «Отопление - вентиляция»; освещения – во всех положениях переключателей («Главное», «Центральное»). Проверить работу аварийного освещения  и освещения служебных помещений и шкаф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верить работу управления отопительно-вентиляционных агрегатов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абин во всех положениях переключателей «Отопление – Вентиляция»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роверке работы отопления состава переключатели отопления кабин должны находиться в нулевых положениях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 зависимости от сезона и температуры окружающего воздуха проверить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у автоматического управления отоплением и вентиляцией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ку отопления и вентиляции осуществлять во всех положениях переключателей «Отопление - вентиляция»; освещения – во всех положениях переключателей («Главное», «Центральное»). Проверить работу аварийного освещения  и освещения служебных помещений и шкаф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верить работу управления отопительно-вентиляционных агрегатов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абин во всех положениях переключателей «Отопление – Вентиляция»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роверке работы отопления состава переключатели отопления кабин должны находиться в нулевых положениях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 зависимости от сезона и температуры окружающего воздуха проверить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у автоматического управления отоплением и вентиляцией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работу оборудования приводов автоматических дверей, работу сигнализации и реле К39 и К101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работу приводов от индивидуальных переключателей каждой двер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аботу реле К39 проверять при попытке включения гидропередачи с любой открытой дверью и во всех положениях переключател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H</w:t>
            </w:r>
            <w:r>
              <w:rPr>
                <w:rFonts w:cs="Arial Narrow" w:ascii="Arial Narrow" w:hAnsi="Arial Narrow"/>
                <w:sz w:val="22"/>
                <w:szCs w:val="22"/>
              </w:rPr>
              <w:t>5 «Блокировка ГДП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сле проверки переключате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H</w:t>
            </w:r>
            <w:r>
              <w:rPr>
                <w:rFonts w:cs="Arial Narrow" w:ascii="Arial Narrow" w:hAnsi="Arial Narrow"/>
                <w:sz w:val="22"/>
                <w:szCs w:val="22"/>
              </w:rPr>
              <w:t>5 запломбировать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Проверить отсутствие посторонних шумов и запахов при работе электрических машин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становки дизеля проверить отсутствие нагрева подшипник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Проверить работу котла - подогревателя. Продолжительность зажигания – не более 2 сек., общая продолжительность запуска – не более 8 се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Перед поездной обкаткой выполнить работы согласно требованиям п.1.6 деповской Инструкции по обкатке после ремонта вагонов автомотрис АЧ2, АПЧ2 от 27.03.2003 г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работу оборудования приводов автоматических дверей, работу сигнализации и реле К39 и К101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работу приводов от индивидуальных переключателей каждой двер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аботу реле К39 проверять при попытке включения гидропередачи с любой открытой дверью и во всех положениях переключател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H</w:t>
            </w:r>
            <w:r>
              <w:rPr>
                <w:rFonts w:cs="Arial Narrow" w:ascii="Arial Narrow" w:hAnsi="Arial Narrow"/>
                <w:sz w:val="22"/>
                <w:szCs w:val="22"/>
              </w:rPr>
              <w:t>5 «Блокировка ГДП»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После проверки переключате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H</w:t>
            </w:r>
            <w:r>
              <w:rPr>
                <w:rFonts w:cs="Arial Narrow" w:ascii="Arial Narrow" w:hAnsi="Arial Narrow"/>
                <w:sz w:val="22"/>
                <w:szCs w:val="22"/>
              </w:rPr>
              <w:t>5 запломбировать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Проверить отсутствие посторонних шумов и запахов при работе электрических машин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становки дизеля проверить отсутствие нагрева подшипник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Проверить работу котла - подогревателя. Продолжительность зажигания – не более 2 сек., общая продолжительность запуска – не более 8 се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Перед поездной обкаткой выполнить работы согласно требованиям п.1.6 деповской Инструкции по обкатке после ремонта вагонов автомотрис АЧ2, АПЧ2 от 27.03.2003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1073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18  »   января  2007 г.</w:t>
            </w:r>
          </w:p>
        </w:tc>
        <w:tc>
          <w:tcPr>
            <w:tcW w:w="10737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830580</wp:posOffset>
                  </wp:positionH>
                  <wp:positionV relativeFrom="paragraph">
                    <wp:posOffset>5397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10737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2:16:00Z</dcterms:created>
  <dc:creator>шитов</dc:creator>
  <dc:description/>
  <cp:keywords/>
  <dc:language>en-US</dc:language>
  <cp:lastModifiedBy>Шитов</cp:lastModifiedBy>
  <dcterms:modified xsi:type="dcterms:W3CDTF">2007-08-20T10:05:00Z</dcterms:modified>
  <cp:revision>197</cp:revision>
  <dc:subject/>
  <dc:title>подпись</dc:title>
</cp:coreProperties>
</file>