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</wp:posOffset>
                  </wp:positionV>
                  <wp:extent cx="97155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8895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1.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1.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Э10М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7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9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еред постановкой на ремонт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Осмотреть главный генератор, двухмашинный агрегат, двигатель топливоподкачивающего насоса. Проверить отсутствие посторонних шумов и ненормальных вибраций подшипниковых узлов электрических машин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пряжение вспомогательного генератора    (75±1) В и зарядный ток аккумуляторной батареи. Установившийся ток не должен превышать (20-25) А; отсутствие тока или разряда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БРН-3В по всем позиция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-120) В кл.2 М-1611У3, амперметр постоянного тока              (150-0-150) А кл.2 М-42300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  ТО-2 в закрытом помещении работа выполняются вне цеха, до постановки на стойло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жатым воздухом главный генерато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работающем дизе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борудования осуществлять в очках и респираторе. Продувка производится вне помещения, до постановки на стойло. Нахождение вблизи продуваемого оборудования посторонних лиц не допуск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дуть ВВК и двухмашинный агрега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остановки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борудования осуществлять в очках и респираторе. Продувка производится вне помещения, при заглушенном дизеле. Нахождение вблизи продуваемого оборудования посторонних лиц не допуск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ические машин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одшипниковые узлы, проверить отсутствие признаков перегрева и ослабления затяжки болтов. Работу выполнять сразу после постановки на стойло, после ≈ 30 мин непрерывной рабо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коллекторные люки главного генератора, тяговых двигателей, двухмашинного агрегата. Зимой, при отсутствии замечаний, люки двигателей допускается не снима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ллекторы осмотреть, проверить отсутствие признак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        (0-15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и 240*0,8, 200*1,2     ГОСТ 17199-98, плоскогубцы комбинированные 16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д началом работ должны быть обесточены все электрические цепи. К работам приступать только убедившись в выключенном положении рубильника АБ, расклинивании конт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3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бросов и круговых огней, рисок, задиров. Брызги меди удалить зачисткой, следы копоти – протиркой чистой салфеткой. Цвет политуры коллекторов должен быть тёмно-коричневого или коричнево-фиолетового цвета. 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в доступных местах межкатушечные соединения, нажимные конусы, бандажи, лобовые части якорных и полюсных обмоток, шины. Проверить надёжность крепления клемм и прочих соединений. Сильные загрязнения изоляторов, нажимных конусов, бандажей и обмоток удалить протиркой салфеткой, смоченной в авиабензин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щёточные аппараты. Проверить отсутствие признаков ослаблений затяжки соединений шунтов и бракетов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изношенные щётки, имеющие трещины, сколы, ослабшие, перегретые и изношенные шунты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ка щёток: у генератора ЭГ-14 2(32*12,5*65) мм, минимальная высота 17 мм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sz w:val="22"/>
                <w:szCs w:val="22"/>
              </w:rPr>
              <w:t>у двигателей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ЭГ-61 40*12,5*65 мм,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минимальная высота 23 мм; у двухмашинного агрегата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sz w:val="22"/>
                <w:szCs w:val="22"/>
              </w:rPr>
              <w:t>ЭГ-14 44*12,5*40 мм,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минимальная высота 28 м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Осмотреть в доступных местах силовые кабели и провода вспомогательных машин. 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лицы кабелей тяговых двигателей, проверить наличие в них дополнительной изоляции, её состояние и фиксацию. Проверить затяжку шпилек клиц. Проверить исправность подвешивания кабелей, отсутствие трения об элементы двигателей и экипажа. Проверить исправность и положение изоляционных муфт на клемм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изоляционным лаком. Намотку осуществлять плотно, без морщин, толщиной не менее основной изоляции. Повреждённую из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щётка жёсткая волосяная, нож монтёрский, шорный инструмент, лампа переносная, ветошь обтирочная ГОСТ 5354-79, салфетка техническая (МУ), приспособление ПС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ляцию удалять в пределах целого участка со срезом на конус длиной (20-25) мм. Поверх восстановленной изоляции наложить два слоя изоленты вполуперекрышу с нахлёстом (5-10) м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снятые окна. Очистить посадочные места люков и остовов, проверить состояние уплотнений. Поставить недостающие болты креплений люков, устранить неисправности замков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Произвести внешний осмотр вспомогательных машин, проверить затяжку фундаментных соединений и с сопрягаемыми узл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ппаратуру ВВК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абели, провода и шунты осмотреть, устранить выявленные повреждения изоляц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осстановление изоляции выполнять согласно требованиям п. 5 раздела 4 настоящей кар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леммы подлежат перепайке при уменьшении контактной поверхности более, чем на 1/5 или износе жил подводящего провода более 10 %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ткинуть дугогасительные камеры контакторов ПК-753 (поездные) и КПВ-604 (пусковые). Сильную копоть и брызги меди удалить зачисткой. После зачистки дугогасительные камеры подвергать продувке. Камеры одевать на те контакторы, с которых они были сня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стенок камер не более 1/3 толщ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иловые и блокировочные контакты, проверить надёжность фиксации. Оплавления силовых контактов удалить личным напильником, копоть – стеклянным полотном; блокировочных контактов – надфилем с «бархатной» насечкой. Проверить отсутствие утечек сжатого воздуха у контакторов ПК-753, при наличии воздуха проверить срабатыв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    (0-150) мм ГОСТ 427-89, штангенциркуль электроаппаратный ШЦЭ-2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и 240*0,8, 200*1,2     ГОСТ 17199-98, плоскогубцы комбинированные 160 ГОСТ 5547-86, надфили   ГОСТ 1465-80, полотно стеклянное 1МС720*50 (ВМ200С8А), нож монтёрский, шкурка шлифовальная            ГОСТ 5009-82, лампа переносная, ветошь обтирочная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дугогасительных камер осуществлять в продувочной ка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и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силовых контактов: ПК-753 –            9,0 мм; КПВ-604 – при полном износе напайки хотя бы в одной точке. Минимальная толщина пластина или пальца блокировочной группы ПК-753 – 2,0 мм; минимальная толщина напаек блокировочных контактов КПВ-604 -  0,5 м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ход якорей контакторов МК, состояние и надёжность крепления дугогасительных камер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контакторы ПКГ-565 (ослабления поля). Проверить состояние контактных кулачков и мостиков, притирающих пружин, состояние и крепление клемм кабел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напаек силовых контактов – 0,8 мм; блокировочных контактов – 0,5 м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еверсор. При наличии сжатого воздуха проверить срабатывание. Проверить надёжность крепления шайб кулачкового вала. 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иловые шунты. Перегретые, с износом жил более 10 %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контактные кулачки, мостики  и блокировочные контакты. Оплавления удалить опиловкой, не нарушая профиля. Заменить изношенные детали. При необходимости блокировки протереть чистой салфеткой, смоченной а авиабензине. Минимальная толщина подвижных силовых контактов – 7,0 мм, неподвижных – 24,0 мм; напаек блокировок: – 0,5 мм. Обработку силовых пальцев выполнять личным напильником, блокировочных контактов – бархатным. 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ле управления. При необходимости снять колпаки, осмотреть контактные узлы и электромагниты При выявлении перегрева, прочих дефектов панель реле ТРПУ отремонтировать со снятием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Электронные блоки (БРН-3В, БА-420А, реле ВЛ-50, блоки выпрямителей, измерительные трансформаторы, панели резисторов) осмотреть, проверить крепление, отсутствие признаков перегрева. Проверить состояние и надёжность крепления фиш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чую аппаратуру (реле РМ-1110, РД-3010, ББ-320А. РЭВ-812, 813, выключатели) осмотреть, проверить затяжку сое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инений, отсутствие перегрев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рубильник аккумуляторной батареи. Оплавления и коррозию удалить личным напильником. При необходимости восстановить смазку контактных поверхностей (Буксол или ЦИАТИМ-221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Осмотреть плавкие предохранители. Заменить перегоревшие. Проверить надёжность контакта в клеммах. Проверить наличие контрольных проводников (сечение – не более        0,15 мм). Проверить соответствие тока уставки требуемым параметр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перегоревшего предохранителя проверять исправность защищаемой цеп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нтроллер, пульт и панели на правой ВВК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аппаратуры в кабине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контроллера проверить чёткость работы обоих валов, надёжность фиксации по позициям, правильность взаимного блокировани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на панелях кнопок, выключателей, сигнальных устройств. Заменить неисправные, поставить недостающие лампы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240*0,8     ГОСТ 17199-98, плоскогубцы комбинированные 160 ГОСТ 5547-86, ветошь обтирочная      ГОСТ 5354-79, салфетка техническая (МУ)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0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оборудование в дизельном помещен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дуиты, проверить отсутствие признаков перегрева. При необходимости устранить повреждения металлорукавов, фишек, изоляции провод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наличие переходных втулок в коробках и трубах кондуитов. 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обходимости произвести осмотр клеммных коробок со снятием крышек. 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ктропневматические вентили, тяговые электромагниты, блок-магнит, индуктивный датчик. Проверить отсутствие признаков перегрева и утечек сжатого воздух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240*0,8     ГОСТ 17199-98, плоскогубцы комбинированные 160 ГОСТ 5547-86, нож монтёрский, ветошь обтирочная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крышек на узлах объединённого регулятора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работу аппаратуры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прожекторов, буферных фонарей, светильников в кабине, в дизельном помещении, шахте, подкузовного освещения. Проверить фиксацию деталей светильников и состояние изоляции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еисправные лампы и колпаки светильников заменить. При замене ламп проверять состояние уплотнени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240*0,8     ГОСТ 17199-98, плоскогубцы комбинированные 160 ГОСТ 5547-86, ветошь обтирочная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ется со всеми работниками, находящимися на тепловозе, по завершению всех работ по аккумуляторной батар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сопротивление изоляц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готовить схему к проверке: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Отключить рубильники ВРЗ и АБ, автоматические выключатели «Освещение», «АЛСН», «Радиостанция»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Установить перемычки на панелях ПВ1÷3 между зажимами 1 и 5; перемкнуть провода 373 и 379. Закоротить перемычками остальные полупроводниковые диоды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Рассоединить разъёмы электронных блоков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Замерить сопротивление изоляции относительно «массы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цепей 75 В и возбуждения сопротивление не ниже           0,25 МОм; у силовой цепи – не ниже 0,50 МОм. Сопротивление изоляции между силовой цепью и цепями управления и возбужд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 ГОСТ 8038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0,8     ГОСТ 17199-98 комплект перем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мер сопротивления изоляции осуществлять после предупреждения всех лиц, находящихся на тепловозе. Все работы во время замера изоляции прекращать. Запрещается во время замера изоляции прикасаться к тепловозу, одновременно находясь на полу це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проверку секвенции аппарату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правильность последовательности работы аппаратов при наборе и сбросе позиций, реверсировании, запуске дизе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 после вывода со стой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емонтные работы должны быть завершены, инструмент и приспособления убраны с тепловоза, схема подготовлена к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осле ТО-2 при раб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п.п. 1, 2 и 4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льтметр постоянного тока (0-120) 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, после вывода со стойла (при вы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.2 М-1611У3, амперметр постоянного тока              (150-0-150) А кл.2 М-42300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лнении ТО-2 в закрытом цех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05:00Z</dcterms:created>
  <dc:creator>шитов</dc:creator>
  <dc:description/>
  <dc:language>en-US</dc:language>
  <cp:lastModifiedBy>шитов</cp:lastModifiedBy>
  <dcterms:modified xsi:type="dcterms:W3CDTF">2007-03-23T07:00:00Z</dcterms:modified>
  <cp:revision>50</cp:revision>
  <dc:subject/>
  <dc:title>подпись</dc:title>
</cp:coreProperties>
</file>