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120015</wp:posOffset>
                  </wp:positionV>
                  <wp:extent cx="971550" cy="647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48895</wp:posOffset>
                  </wp:positionV>
                  <wp:extent cx="79629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1.07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1.07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9"/>
        <w:gridCol w:w="5331"/>
        <w:gridCol w:w="566"/>
        <w:gridCol w:w="754"/>
        <w:gridCol w:w="1359"/>
        <w:gridCol w:w="1920"/>
        <w:gridCol w:w="1080"/>
        <w:gridCol w:w="775"/>
        <w:gridCol w:w="894"/>
        <w:gridCol w:w="971"/>
      </w:tblGrid>
      <w:tr>
        <w:trPr/>
        <w:tc>
          <w:tcPr>
            <w:tcW w:w="15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ТЭ10М, У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кция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, ПТОл-Невинномысская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8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408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спомогательное оборудование при работающем дизеле перед постановкой на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редукторы, промежуточные соединения и гидропривод главного вентилятора. Проверить отсутствие посторонних шумов, стуков, ненормальных вибраций, отсутствие перегрева корпусов (особенно подшипниковых узлов), отсутствие утечек смаз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вентиляторы охлаждения тяговых двигателей и главного генератора, проверить отсутствие ненормальных звуков, скрежета, вибраций, неплотностей воздуховодов и улито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о показаниям манометров и нагреву маслопроводов проверить поступление масла к редуктора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водяные и масляные трубопроводы, проверить отсутствие утечек и надёжность крепления в хомута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Проверить работу систем автоматического регулирования температуры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чёткость запуска гидропривода вентилятора, открытия и закрытия жалюзи. Температура воды должна поддерживаться в пределах (75-80) °С, масла (60-80) С°. Открытие жалюзи при (72±2) °С, закрытие при (66-71) ° С. Начало движения рейки гидропривода при (73±2) ° С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Проверить давление масла во вспомогательных агрегатах: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а. Перепад давления на ФГО (не более 1,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). В случае большего перепада после остановки дизеля произвести очистку ФГО со снятием.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б. Давление после главного маслонасоса (3,5-6,8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15 поз. контроллера.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. Давление перед центрифугой (8,0-10,5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г. Давление перед ФТО (1,0-2,2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2"/>
                <w:szCs w:val="22"/>
              </w:rPr>
              <w:t>и перепад давления При перепаде больше 1,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) произвести ревизию   ФТО с заменой элементов.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. Давление после фильтров турбокомпрессоров  - не менее 2,5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2"/>
                <w:szCs w:val="22"/>
              </w:rPr>
              <w:t>при 850 об/мин коленчатых валов.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е. Давление в распределительных редукторах и на смазке гидропривода – (0,4-0,7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и 850 об/мин коленчатых валов; не ниже 0,1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и 400 об/мин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7. Проверить работу подвижных кассет воздухоочистителей ФНД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Электротермометр тепловозный ТУЭ-8А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анометр жидкостный МП-5 ТУ25-02.180.315-78, манометр жидкостный МП-10 ТУ25-02.180.315-78, манометр жидкостный МП-16 ТУ25-02.180.315-78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снятие и постановка кожухов и ограждений, а также открытие технологических дверей жалюзи при работающем дизе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7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дуть секции холодильни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открытых жалюзи продуть секции с технологических площадок стойла по всему фронту. Продувка выполняется при работающем главном вентилятор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вод сжатого воздух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одувку осуществлять в очках и респиратор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8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спомогательное оборудование при остановленно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Устранить неисправности, выявленные при осмотре работающего тепловоз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состояние муфт и карданных головок промежуточных соединений, включая осмотр вертикального вала привода главного вентилятора со снятием кожух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затяжку резьбовых соединен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уровни масла в бункерах ФНД и редукторах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 ФНД заправлять масло моторное любой марки, допускается отработавшее или забракованное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лопасти главного вентилятора. Снять лючки на улитках вентиляторов тяговых машин, осмотреть лопатки крыльчаток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жалюзи, проверить плотность закрытия створо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-77, набор ключей ГОСТ 2839-80, лампа переносная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началом работ убеждаться в выключенном положении рубильника АБ, выключении тумблеров «Топливный насос» расклинивании контакторов Д изолирующими клиньям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на крыше выполнять при условии исправности крышевых люков, их фиксирующих цепочек, а также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2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нуть рукоятки пластинчато-щелевых ФГО масла дизел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орот осуществлять по часовой стрелке на 2 ÷ 3 оборота каждый паке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пецклю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1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спомогательное оборудование после ТО-2 при запущенно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пустить дизель, выполнить работы согласно требованиям п.п. 3, 4, 5 и 6 раздела 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Электротермометр тепловозный ТУЭ-8А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анометр жидкостный МП-5 ТУ25-02.180.315-78,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запуск дизеля при неустановленных огражд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1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анометр жидкостный МП-10 ТУ25-02.180.315-78, манометр жидкостный МП-16 ТУ25-02.180.315-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09"/>
        <w:gridCol w:w="240"/>
        <w:gridCol w:w="2880"/>
        <w:gridCol w:w="480"/>
        <w:gridCol w:w="480"/>
        <w:gridCol w:w="360"/>
      </w:tblGrid>
      <w:tr>
        <w:trPr/>
        <w:tc>
          <w:tcPr>
            <w:tcW w:w="538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88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января</w:t>
            </w:r>
          </w:p>
        </w:tc>
        <w:tc>
          <w:tcPr>
            <w:tcW w:w="4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8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388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059180</wp:posOffset>
                  </wp:positionH>
                  <wp:positionV relativeFrom="paragraph">
                    <wp:posOffset>-1905</wp:posOffset>
                  </wp:positionV>
                  <wp:extent cx="1143000" cy="457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51:00Z</dcterms:created>
  <dc:creator>шитов</dc:creator>
  <dc:description/>
  <dc:language>en-US</dc:language>
  <cp:lastModifiedBy>шитов</cp:lastModifiedBy>
  <dcterms:modified xsi:type="dcterms:W3CDTF">2007-03-23T06:47:00Z</dcterms:modified>
  <cp:revision>26</cp:revision>
  <dc:subject/>
  <dc:title>подпись</dc:title>
</cp:coreProperties>
</file>