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1440"/>
        <w:gridCol w:w="16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3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571"/>
        <w:gridCol w:w="5160"/>
        <w:gridCol w:w="566"/>
        <w:gridCol w:w="754"/>
        <w:gridCol w:w="1359"/>
        <w:gridCol w:w="1920"/>
        <w:gridCol w:w="1080"/>
        <w:gridCol w:w="775"/>
        <w:gridCol w:w="894"/>
        <w:gridCol w:w="971"/>
      </w:tblGrid>
      <w:tr>
        <w:trPr/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изель </w:t>
            </w:r>
            <w:r>
              <w:rPr>
                <w:rFonts w:cs="Arial" w:ascii="Arial" w:hAnsi="Arial"/>
                <w:b/>
                <w:lang w:val="en-US"/>
              </w:rPr>
              <w:t>K6S310DR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7 (ТО-3) / 4,5 (ТР-1)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779 (ТО-3) / 6,968 (ТР-1)</w:t>
            </w:r>
          </w:p>
        </w:tc>
      </w:tr>
      <w:tr>
        <w:trPr>
          <w:trHeight w:val="180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60"/>
        <w:gridCol w:w="5304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ающий дизель перед постановкой на ремонт осмотреть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посторонних шумов, стуков, вибраций.</w:t>
            </w:r>
          </w:p>
          <w:p>
            <w:pPr>
              <w:pStyle w:val="Normal"/>
              <w:ind w:left="13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дымность выхлопа (должен быть бесцветным или светло-серого цвета).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Проверить отсутствие выбросов масла по люкам, стыкам выхлопных коллекторов, по уплотнениям валов, по соединениям маслопроводов. Проверить отсутствие утечек воды и масла, пробоев газов.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давление масла – не ниже 1,5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0 поз, не ниже 4,5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8(9) поз. При переходе с 4 на 5 поз. (ЧМЭ3Т,Э – с 5 на 6 поз.) – не ниже 2.5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нометр    (0-10)  кгс/см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МПТ-160 ГОСТ 2405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22*24 ГОСТ 2839-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выполняются вне цеха, до постановки на стойло.</w:t>
            </w:r>
          </w:p>
          <w:p>
            <w:pPr>
              <w:pStyle w:val="Normal"/>
              <w:ind w:left="-12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соединение и снятие манометра для проверки давления масла осуществлять при заглушенном дизеле.</w:t>
            </w:r>
          </w:p>
          <w:p>
            <w:pPr>
              <w:pStyle w:val="Normal"/>
              <w:ind w:left="-12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стер (бригадир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200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затяжку резьбовых соединений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выхлопных и нагнетательного коллекторов, турбокомпрессора, воздухоохладителя, насосов воды и масла, прочих узлов и деталей.</w:t>
            </w:r>
          </w:p>
          <w:p>
            <w:pPr>
              <w:pStyle w:val="Normal"/>
              <w:ind w:left="-108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гаек сшивных шпилек и соединения картера с главной рамой.</w:t>
            </w:r>
          </w:p>
          <w:p>
            <w:pPr>
              <w:pStyle w:val="Normal"/>
              <w:ind w:left="-108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орванных болтов и шпилек не допускается. Вместе с затяжкой контролировать надёжность стопорения болтов и гае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набор ключей ГОСТ 2839-80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233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подшипников коленчатого вал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картерные люки с обеих сторон. Осмотреть торцы коренных и шатунных вкладышей. Проверить отсутствие выдавливания заливки и положение стыков вкладышей (по плоскости разъёмов постелей).</w:t>
            </w:r>
          </w:p>
          <w:p>
            <w:pPr>
              <w:pStyle w:val="Normal"/>
              <w:ind w:left="13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металлических частиц на сетке маслосборника картера.</w:t>
            </w:r>
          </w:p>
          <w:p>
            <w:pPr>
              <w:pStyle w:val="Normal"/>
              <w:ind w:left="13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с пробоксовкой коленчатого вала.</w:t>
            </w:r>
          </w:p>
          <w:p>
            <w:pPr>
              <w:pStyle w:val="Normal"/>
              <w:ind w:left="132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Люки картера закрывать после прокачки масляной системы.</w:t>
            </w:r>
          </w:p>
          <w:p>
            <w:pPr>
              <w:pStyle w:val="Normal"/>
              <w:ind w:left="13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Замерить зазоры «на масло» в шатунных подшипниках по щупу (0,206÷0,35) мм.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Замерить зазоры «на масло» и «в усах» коренных подшипников. «На масло» (0,15÷0,40) мм, «в усах» (0,12÷0,32) мм (на расстоянии ≈ 30 мм по обе стороны разъёма).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распорные комплекты, шатунные болты и противовесы. Проверить надёжность их затяжку и фикса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№ 2 кл.1 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набор ключей ГОСТ 2839-80, лампа переносная, карандаш боксов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скрытие люков картера осуществлять не ранее 20 мин. после остановки дизеля.</w:t>
            </w:r>
          </w:p>
          <w:p>
            <w:pPr>
              <w:pStyle w:val="Normal"/>
              <w:ind w:left="-12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пробоксовки коленчатого вала прекращать все работы на узлах, кинематически связанных с коленчатым валом.</w:t>
            </w:r>
          </w:p>
          <w:p>
            <w:pPr>
              <w:pStyle w:val="Normal"/>
              <w:ind w:left="-12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сё время нахождения тепловоза на стойле реверсивная рукоятка должна быть изъята из пульта, переключатель ВОД  - находиться в положении «Выключено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61 (ТО-3),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32 (ТР-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60"/>
        <w:gridCol w:w="5304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убильник АБ должен быть выключен, оба контактора Д должны быть расклинены изолирующими клинь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уровень масла в картере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лед масла должен располагаться посередине рисок маслоуказателя.</w:t>
            </w:r>
          </w:p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выполнять не ранее ≈ 20 мин. после остановки диз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ГОСТ 5354-79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06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извести контрольную прокачку масляной систе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ключить принудительно КМН. При работающем маслопрокачивающем насосе осмотреть маслопроводы в дизельном помещении и внутри дизеля.</w:t>
            </w:r>
          </w:p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утечек масла по стыкам и подвод масла к узлам трения.</w:t>
            </w:r>
          </w:p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маслопроводов.</w:t>
            </w:r>
          </w:p>
          <w:p>
            <w:pPr>
              <w:pStyle w:val="Normal"/>
              <w:ind w:firstLine="13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до закрытия картерных люков, крышек отсеков кулачкового вала, клапанных коробок, отсека антивибратора и привода кулачкового ва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прокачки и принудительным включением КМН отсоединить провода от блокировки КМН2 в проводах 208 и 247, включить принудительно КМН, затем рубильник АБ и выключателем АВ251 включить маслопрокачивающий нас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13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Произвести замер развала щёк </w:t>
            </w:r>
            <w:r>
              <w:rPr>
                <w:rFonts w:cs="Arial" w:ascii="Arial Narrow" w:hAnsi="Arial Narrow"/>
                <w:lang w:val="en-US"/>
              </w:rPr>
              <w:t>VI</w:t>
            </w:r>
            <w:r>
              <w:rPr>
                <w:rFonts w:cs="Arial" w:ascii="Arial Narrow" w:hAnsi="Arial Narrow"/>
              </w:rPr>
              <w:t xml:space="preserve"> колена коленчатого вал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остывания воды в дизеле до ≈40° проворота коленчатого вала на радиусе от оси вала 280 мм.</w:t>
            </w:r>
          </w:p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ность показаний индикатора не более 0,05 мм, точки замера: ВМТ, НМТ, в перпендикулярной плоскости.</w:t>
            </w:r>
          </w:p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мимо ТР-1, работу выполнять на первых ТО-3 после КР, СР, ТР-2,3 или неплановых центровок генератора.</w:t>
            </w:r>
          </w:p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приурочивается к замеру зазоров в подшипник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с индикатором НИИ 100-160 ГОСТ 868-82, электротермометр локомотивный 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рандаш боксовочный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пробоксовки коленчатого вала прекращать все работы на узлах, кинематически связанных с коленчатым валом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90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рабочие поверхности цилиндровых втулок и поршн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 производить при помощи зеркала и переносной лампы при нахождении поршня в ВМТ.</w:t>
            </w:r>
          </w:p>
          <w:p>
            <w:pPr>
              <w:pStyle w:val="Normal"/>
              <w:ind w:firstLine="13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задиров и рисок на зеркале втулок, трещин, сколов и признаков прорыва газов по поршням.</w:t>
            </w:r>
          </w:p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до установки картерных люков.</w:t>
            </w:r>
          </w:p>
          <w:p>
            <w:pPr>
              <w:pStyle w:val="Normal"/>
              <w:ind w:firstLine="13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приурочивается к замеру зазоров в подшипник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еркало, карандаш боксовочный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пробоксовки коленчатого вала прекращать все работы на узлах, кинематически связанных с коленчатым ва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60"/>
        <w:gridCol w:w="5304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ривод кулачкового вал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крышку отсека. Проверить состояние зубчатых колёс, отсутствие предельного износа, трещин, сколов.</w:t>
            </w:r>
          </w:p>
          <w:p>
            <w:pPr>
              <w:pStyle w:val="Normal"/>
              <w:ind w:left="13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наличие на рабочей поверхности зубьев мелких дефектов глубиной до 0,5 мм с общей площадью не более 25 % рабочей поверхности.</w:t>
            </w:r>
          </w:p>
          <w:p>
            <w:pPr>
              <w:pStyle w:val="Normal"/>
              <w:ind w:left="132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колы торцов зубьев длиной до 10 % длины зуба запилить до плавного перехода.</w:t>
            </w:r>
          </w:p>
          <w:p>
            <w:pPr>
              <w:pStyle w:val="Normal"/>
              <w:ind w:left="132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Боковой зазор в зацеплении шестерён (0,10÷0,25) мм, свисание шестерён не более 1,5 мм, зазор «на масло» во втулках пальца блока промежуточных шестерён (0,08÷0,20) мм (проверять при необходимости).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поперечину с блоком промежуточных шестерён. Проверить отсутствие признаков смещения поперечины, затяжку креплений. Осмотреть смазочную трубку, проверить ориентировку сопла и чистоту его отверстия. Во время прокачки проверить надёжность смазывания.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Осмотреть концевой подшипник кулачкового вала. Проверить отсутствие признаков выдавливания заливки подшипника и втулок пальца блока шестерён. </w:t>
            </w:r>
          </w:p>
          <w:p>
            <w:pPr>
              <w:pStyle w:val="Normal"/>
              <w:ind w:left="13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затяжку болтов крепления фланца кулачкового вала к ведомой шестерне и болтов соединения фланцев коленчатого вала и якоря главного генератора. Проверить надёжность стопорения болтов.</w:t>
            </w:r>
          </w:p>
          <w:p>
            <w:pPr>
              <w:pStyle w:val="Normal"/>
              <w:ind w:left="13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разъёмную шестерню на коленчатом вале.</w:t>
            </w:r>
          </w:p>
          <w:p>
            <w:pPr>
              <w:pStyle w:val="Normal"/>
              <w:ind w:left="132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ослабления посадки в расточке фасонного болта, затяжку креплений хомута; а также отсутствие взаимного смещения половин шестерни.</w:t>
            </w:r>
          </w:p>
          <w:p>
            <w:pPr>
              <w:pStyle w:val="Normal"/>
              <w:ind w:left="13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сколов фасонного бол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05 мм ГОСТ 166-89, линейка 300 мм ГОСТ 427-89, набор щупов ЩПС № 1 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набор ключей ГОСТ 2839-80, лампа переносная, ёрш проволочный, напильник ГОСТ 1465-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пробоксовки коленчатого вала прекращать все работы на узлах, кинематически связанных с коленчатым ва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04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отсек кулачкового вал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Снять крышки отсека. На ТР-1 снимаются все крышки, на ТО-3 по циклам (первый ТО-3 – крышка 1-2 секций,  второй ТО-3 – крышка 3-4 секций, третий ТО-3 – крышка 5-6 секций, четвёртый ТО-3 – крышка 1-2 секций и т.д.)</w:t>
            </w:r>
          </w:p>
          <w:p>
            <w:pPr>
              <w:pStyle w:val="Normal"/>
              <w:ind w:left="13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корпусов и топливных кулачков. Проверить состояние и крепление маслопроводов.</w:t>
            </w:r>
          </w:p>
          <w:p>
            <w:pPr>
              <w:pStyle w:val="Normal"/>
              <w:ind w:left="132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о время прокачки масляной системы проверить отсутствие утечек по штуцерам маслоподводящих трубок.</w:t>
            </w:r>
          </w:p>
          <w:p>
            <w:pPr>
              <w:pStyle w:val="Normal"/>
              <w:ind w:left="13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сек закрывать после прокачки масляной системы.</w:t>
            </w:r>
          </w:p>
          <w:p>
            <w:pPr>
              <w:pStyle w:val="Normal"/>
              <w:ind w:left="13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рабочие поверхности кулачков и роликов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ЩПС № 1 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набор ключей ГОСТ 2839-80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 момент начала прокачки не находиться на правой площадке кап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90 (ТО-3),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170 (ТР-1)</w:t>
            </w:r>
          </w:p>
        </w:tc>
      </w:tr>
    </w:tbl>
    <w:tbl>
      <w:tblPr>
        <w:tblW w:w="15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60"/>
        <w:gridCol w:w="5304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ризнаков перекосов и смещений роликов, а также дефектов поверхностей.</w:t>
            </w:r>
          </w:p>
          <w:p>
            <w:pPr>
              <w:pStyle w:val="Normal"/>
              <w:ind w:left="13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соединений секций кулачкового вала, отсутствие ослаблений призонных болтов и надёжность фиксации гаек.</w:t>
            </w:r>
          </w:p>
          <w:p>
            <w:pPr>
              <w:pStyle w:val="Normal"/>
              <w:ind w:left="13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опоры вала. Проверить отсутствие признаков выдавливания и разрушения заливки подшипников, а также перегрева.</w:t>
            </w:r>
          </w:p>
          <w:p>
            <w:pPr>
              <w:pStyle w:val="Normal"/>
              <w:ind w:left="13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зор «на масло» в подшипниках кулачкового вала (0,07÷0,20)  мм (проверяется при необходимости).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отсутствие металлических частиц на дне отсека и надёжность крепления крышек подшипников к перегородкам бло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клапанных механизмов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крышки клапанных коробок. Осмотреть коромысла, траверсы с пружинами, цапфы.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головки клапанов, проверить состояние фиксирующих узлов головок и клапанных пружин.</w:t>
            </w:r>
          </w:p>
          <w:p>
            <w:pPr>
              <w:pStyle w:val="Normal"/>
              <w:ind w:left="13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обое внимание уделять отсутствию деформирования краёв прижимных стопорных шайб сухарей.</w:t>
            </w:r>
          </w:p>
          <w:p>
            <w:pPr>
              <w:pStyle w:val="Normal"/>
              <w:ind w:left="13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У закрытых клапанов проверить лёгкость проворачивания штанг.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осле остывания воды в дизеле до ≈ 40° проверить температурные зазоры клапанов (0,5±0,05) мм, разницы в зазорах у одной траверсы не допускается). Регулировку осуществлять путём «закусывания» щупа 0,5 мм между бойком и головкой клапана.</w:t>
            </w:r>
          </w:p>
          <w:p>
            <w:pPr>
              <w:pStyle w:val="Normal"/>
              <w:ind w:left="13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бойков.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чистить смазочные сопла коромысел у болтов-толкателей и бойков-ударников.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Проверить затяжку гаек силовых шпилек и крепления клапанных коробок, а также качество развальцовки масляных трубок и плотность водяных переходни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№ 2 кл.1 ТУ2-034-225-87, электротермометр локомотивный 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молоток 0,4 кг ГОСТ 2310-77, набор ключей ГОСТ 2839-80, отвёртка 250*1,6 ГОСТ 17199-88, бородок ГОСТ 7213-72, ёрш провол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крыше выполнять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308 (ТО-3),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352 (ТР-1)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антивибратор и привод насосов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нять крышку люка, осмотреть антивибратор и зубчатые колёса привода. Браковка шестерён согласно требованиям раздела 8. Работа выполняется при пробоксовке коленчатого вала.</w:t>
            </w:r>
          </w:p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ить состояние и свободность качания маятников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напильник ГОСТ 1465-80, лампа переносная, ветошь обтиро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о время пробоксовки коленчатого вала прекращать все работы на узлах, кинематически связанных с коленчаты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97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личие и надёжность стопорения болтов крепления лючков маятников.</w:t>
            </w:r>
          </w:p>
          <w:p>
            <w:pPr>
              <w:pStyle w:val="Normal"/>
              <w:ind w:firstLine="1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смазыв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а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97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турбокомпрессор, глушитель и промежуточный воздухоохладитель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признаков пробоев газов, утечек воды и масла.</w:t>
            </w:r>
          </w:p>
          <w:p>
            <w:pPr>
              <w:pStyle w:val="Normal"/>
              <w:ind w:left="13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окрепить соединения.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У турбокомпрессор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PDH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-50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ТО-3 пополнить масло в опорных узлах турбокомпрессора, на ТР-1 масло заменить. Масло марки М14В2.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У турбокомпрессор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PDH</w:t>
            </w:r>
            <w:r>
              <w:rPr>
                <w:rFonts w:cs="Arial" w:ascii="Arial Narrow" w:hAnsi="Arial Narrow"/>
                <w:sz w:val="22"/>
                <w:szCs w:val="22"/>
              </w:rPr>
              <w:t>-50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и необходимости устранить подтекания по окнам маслоуказателей, окна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спецключ, лампа переносная, гусак заправочный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1 (ТО-3),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95 (ТР-1)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извести ревизию центробежного фильтра масла дизеля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наружные осевые гайки, снять крышку фильтра, изъять резиновое уплотнение между крышкой и основанием корпуса. Отвернуть гайку, ограничивающую разбег ротора, снять шайбу. Ротор осторожно сдвинуть по оси и снять.</w:t>
            </w:r>
          </w:p>
          <w:p>
            <w:pPr>
              <w:pStyle w:val="Normal"/>
              <w:ind w:left="132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етали фильтра для очистки и ремонта передать в заготовительный цех.</w:t>
            </w:r>
          </w:p>
          <w:p>
            <w:pPr>
              <w:pStyle w:val="Normal"/>
              <w:ind w:left="132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спаровка деталей фильтра без надобности не допускается.</w:t>
            </w:r>
          </w:p>
          <w:p>
            <w:pPr>
              <w:pStyle w:val="Normal"/>
              <w:ind w:left="13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ось, проверить её затяжку в основании.</w:t>
            </w:r>
          </w:p>
          <w:p>
            <w:pPr>
              <w:pStyle w:val="Normal"/>
              <w:ind w:left="13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Шейки под алюминиевыми втулками ротора протереть, осмотреть. Мелкие риски и царапины вывести шлифовкой мелкой шкуркой на масле и заполировать.</w:t>
            </w:r>
          </w:p>
          <w:p>
            <w:pPr>
              <w:pStyle w:val="Normal"/>
              <w:ind w:left="13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резьбы под гайки крышки и гайку ограничения разбега ротора.</w:t>
            </w:r>
          </w:p>
          <w:p>
            <w:pPr>
              <w:pStyle w:val="Normal"/>
              <w:ind w:left="13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диаметры шеек для определения зазора; не более 0,30 мм, при установке новых втулок             (0,06÷0,10) мм.</w:t>
            </w:r>
          </w:p>
          <w:p>
            <w:pPr>
              <w:pStyle w:val="Normal"/>
              <w:ind w:left="13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чистить отверстия выброса масла из оси.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металлических частиц на дне корпуса. Дно протереть чистой ветошью. Очистить паз уплотнения крышки в основании.</w:t>
            </w:r>
          </w:p>
          <w:p>
            <w:pPr>
              <w:pStyle w:val="Normal"/>
              <w:ind w:left="13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рышку и основание осмотреть, проверить отсутствие трещин, сколов, свищей. Мелкие заусенцы кромок зашли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ШЦ-1-125-0,05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ёрш проволочный, лампа переносная, ветошь обтирочная ГОСТ 5354-79, шкурка шлифовальная ГОСТ 5009-82, салфетка техническая безворсов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239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фовать.</w:t>
            </w:r>
          </w:p>
          <w:p>
            <w:pPr>
              <w:pStyle w:val="Normal"/>
              <w:ind w:left="132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уплотнение крышки, протереть. При потере упругости, надрывах, трещинах, расслоениях заменить.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гайки, Имеющие повреждённую или сорванную резьбу, изношенные грани, заменить. Осмотреть резьбовые части оси, при износе ось заменить.</w:t>
            </w:r>
          </w:p>
          <w:p>
            <w:pPr>
              <w:pStyle w:val="Normal"/>
              <w:ind w:left="13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После получения ротора из заготовительного цеха шейки оси смазать чистым моторным маслом, ротор осторожно одеть на ось, сверху уложить шайбу, затянуть ограничительную гайку.</w:t>
            </w:r>
          </w:p>
          <w:p>
            <w:pPr>
              <w:pStyle w:val="Normal"/>
              <w:ind w:left="132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вободность вращения ротора на оси, отсутствие качки.</w:t>
            </w:r>
          </w:p>
          <w:p>
            <w:pPr>
              <w:pStyle w:val="Normal"/>
              <w:ind w:left="132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В паз основания корпуса уложить уплотнение, установить крышку, затянуть поочерёдно гайки на хвостовике оси. Не допускать выдавливания уплотнения за пределы паза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чистить дренажную трубу глушителя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рубу снять, промыть, прочистить ершом, продуть сжатым воздухом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резьбового соединения с глушителем. При необходимости выполнить прав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ёрш проволочный, лампа переносная, камера продувочная А154, установка промывочная  А963, 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59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выполнении продувочных работ избегать выброса загрязнений в сторону людей. Продувку выполнять в продувочной камере и пользоваться защитным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79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водяные насос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затяжку соединений с дизелем и хомутов дюритовых рукавов. Проверить отсутствие течей по сальникам и дюритовым рукавам. Каплепадения по сальникам Гетца при неработающем дизеле не допускаетс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(Для ТР-1) Отсоединить термосифонные трубки, прочистить жёстким ершом и продуть сжатым воздухом. Проверить состояние резьбы штуцеров и накидных гае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выполнить подгибку трубок для исключения напряжённости в соединениях штуце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чистить дренажные отверст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ёрш проволочный, лампа переносная, камера продувочная А154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59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выполнении продувочных работ избегать выброса загрязнений в сторону людей. Продувку выполнять в продувочной камере и пользоваться защитным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82 (ТО-3),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43 (ТР-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60"/>
        <w:gridCol w:w="5304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59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теплообменн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хомутов, фланцев трубопроводов и торцевых крышек, проверить отсутствие утечек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крыть сливные краники водяной и масляной полостей, проверить отсутствие в отстоях масла в воде и воды в масле. Проверить состояние крани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лампа переносная, ёмкость для сбора шла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59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97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лить отстой из маслосборника карте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лив осуществлять через ≈ 1 часа после остановки дизеля. Проверять отсутствие в отстое воды и металлических частиц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59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25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Работающий дизель после ремонта осмотреть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пустить дизель, выполнить работы согласно требованиям раздела 1 настоящей карты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ТР-1 выполняются контрольные реостатные испыт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59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снятие и постановка ограждений при работающем дизеле. Запрещается запуск дизеля при неустановленных или незакреплённых огражд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стер (бригадир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38:00Z</dcterms:created>
  <dc:creator>шитов</dc:creator>
  <dc:description/>
  <dc:language>en-US</dc:language>
  <cp:lastModifiedBy>ИВЦ</cp:lastModifiedBy>
  <cp:lastPrinted>2007-02-06T11:21:00Z</cp:lastPrinted>
  <dcterms:modified xsi:type="dcterms:W3CDTF">2007-02-07T13:52:00Z</dcterms:modified>
  <cp:revision>62</cp:revision>
  <dc:subject/>
  <dc:title>подпись</dc:title>
</cp:coreProperties>
</file>