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15</wp:posOffset>
                  </wp:positionV>
                  <wp:extent cx="971550" cy="64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8895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1.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1.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ТЭ10М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кумуляторная батарея 46ТПНЖ-55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96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напряжение отключённой батаре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 менее 55 В, номинальное напряжение 57,5 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выпуск из ТО-2 батареи с не более, чем одним отключённым элемент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ока (0-150)В кл.2 М-1611У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прещается использование батареи для технологических нужд во время ремон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наружные поверхности элемент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люки отсеков. Обнаруженные выплески электролита удалить салфетко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с поверхности скопления загряз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, салфетка техническая (МУ)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по уходу за батареей выполнять в резиновых перчатках и фартуках.</w:t>
            </w:r>
          </w:p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батареи выполнять с использованием переносных ламп с закрытым кожухом и питанием от цеховой сети напряжением не выше 12 В или с аккумуляторным фонарё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и крепление перемыче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крепить соединения перемыч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личие смазки на борнах и перемычках, при необходимости добавить свежей. Тип смазки – солидол Ж, допускается солидол 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анесении смазки избегать попадания её на резиновые детали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еремычки с окислами снять, окислы удалить чистой салфет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 36 мм        ГОСТ 2841-80, ключ рожковый  32*36 мм  ГОСТ 2839-8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тяжку межэлементных соединений осуществлять только торцовыми ключами, ключи должны иметь изолирующие рукоя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напряжение каждого элемен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ое напряжение 1,2 В/эл, напряжение должно оставаться постоянным в течение не менее 5 с после включения вилки. 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Элементы с низким напряжением, «нулевые»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илка нагрузочная         ЭВ-2235, секундомер   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батареи для технологических нужд во время ремонта. После окончания проверки все потребители немедленно отключ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0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уровни электролита во всех элементах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ровень (10 – 60)  мм над пластинами. При необходимости откорректировать уровень добавлением дистиллированной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рубка мерная ТУ25-11-968-77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Бачок переносной ПР1064.00.0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сле замера и корректировки уровня с поверхности элементов тщательно удалять брызги электроли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45:00Z</dcterms:created>
  <dc:creator>шитов</dc:creator>
  <dc:description/>
  <dc:language>en-US</dc:language>
  <cp:lastModifiedBy>шитов</cp:lastModifiedBy>
  <dcterms:modified xsi:type="dcterms:W3CDTF">2007-03-23T07:13:00Z</dcterms:modified>
  <cp:revision>13</cp:revision>
  <dc:subject/>
  <dc:title>подпись</dc:title>
</cp:coreProperties>
</file>