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120015</wp:posOffset>
                  </wp:positionV>
                  <wp:extent cx="971550" cy="647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48895</wp:posOffset>
                  </wp:positionV>
                  <wp:extent cx="79629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1.07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1.07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480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ТЭ10М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кци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, ПТОл-Невинномысска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ханическое оборудова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61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букс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На ощупь проверить нагрев корпусов. В случае выделения буксы по нагреву произвести осмотр со вскрытие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затяжку болтов крышек, клиньев тяговых поводков, их стопорени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буксовые поводки, проверить целостность сайлентблоков, отсутствие трещин, состояние клиньев в пазах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зоры между горизонтальными гранями клиньев и днищами пазов (0,5-0,7)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отсутствие утечек смаз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 ЩПС-У-2-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-77, плоскогубцы комбинированные 180      ГОСТ 5547-86, набор ключей ГОСТ 2839-80,  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мотр выполнять в кас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4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рессорное подвешивани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пружины, проверить отсутствие трещин и сколов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фрикционные гасители, покрепить соединения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лабшие гайки фрикиционных гасителей подтягивать моментом (5-6) кг·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моментный КМШС-400, плоскогубцы комбинированные 180      ГОСТ 5547-86, шплинтодёр  А1134.00.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мотр выполнять в кас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3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 рамы тележек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трещин и следов ударов. Особое внимание уделять сварным швам и кронштейнам буксовых поводков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и шплинтовку резьбовых соедин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-77, плоскогубцы комбинированные 180      ГОСТ 5547-86, набор ключей ГОСТ 2839-80,  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мотр выполнять в кас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4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остояние тормозной рычажной передач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161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толщину тормозных колодок (не менее 15 мм на расстоянии 55 мм от торца), изношенные, с трещинами или отколами заменить.</w:t>
            </w:r>
          </w:p>
          <w:p>
            <w:pPr>
              <w:pStyle w:val="Normal"/>
              <w:ind w:left="161" w:hanging="161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тяги с шарнирными соединениями. Проверить наличие и качество шплинтовки валиков, отсутствие трещин, надрывов, деформаций.</w:t>
            </w:r>
          </w:p>
          <w:p>
            <w:pPr>
              <w:pStyle w:val="Normal"/>
              <w:ind w:left="161" w:firstLine="1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замене валиков зазор в шарнире должен составлять (1,5÷4,0)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каждой разборке шарнира старую смазку удалять, валик смазывать свежей смазкой Буксол (допускаются соли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инейка 300 ГОСТ 427 предел измерения (0-300) мм, штангенциркуль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05 ГОСТ 166-8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1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0,4 кг ГОСТ 2310-77, плоскогубцы комбинированные 180    ГОСТ 5547-86, ключ 90    ГОСТ 2841-80, лампа переносная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мотр выполнять в каске.</w:t>
            </w:r>
          </w:p>
          <w:p>
            <w:pPr>
              <w:pStyle w:val="Normal"/>
              <w:ind w:left="-12" w:firstLine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верка совпадения отверстий пальцем. Все работы на ТРП выполняются при выключенном воздухораспределителе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оверка и регулировка выхода што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73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firstLine="22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долы Ж, С, графитная смазка УСсА).</w:t>
            </w:r>
          </w:p>
          <w:p>
            <w:pPr>
              <w:pStyle w:val="Normal"/>
              <w:ind w:left="161" w:hanging="161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состояние и крепление предохранительных скоб.</w:t>
            </w:r>
          </w:p>
          <w:p>
            <w:pPr>
              <w:pStyle w:val="Normal"/>
              <w:ind w:left="161" w:hanging="161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и отрегулировать выход штоков тормозных цилиндров (55-100)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ормозных цилиндров выполняется вне стойла по завершению работ по экипажу и автотормозам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работы ручного тормоза производить при отсутствии прочих работ на тележках, включая КМ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колёсные па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плотность посадки бандажей, бандажных колец и колёсных центров, отсутствие признаков их ослабления и сдвиг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колёсные пары и бандаж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трещин, вмятин, сколов, раковин и прочих дефек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поверхности катания бандажей и гребн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кольцевых проточек, ложных гребней, ползун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выявлении дефектов руководствоваться требованиями Руководства по эксплуатации, техническому обслуживанию и ремонту колёсных пар КМБШ.667120.001РЭ от 27.12.2005 г.</w:t>
            </w:r>
          </w:p>
          <w:p>
            <w:pPr>
              <w:pStyle w:val="Normal"/>
              <w:ind w:left="161" w:hanging="161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извести замер параметров бандажей. Толщина не менее 40 мм; прокат не более 7 мм (при разнице для левого и правого колёс не более 2 мм); толщина гребня не более     33 мм и не менее 25 мм; опасная форма гребня не менее  6,0 мм; максимальная разница диаметров круга катания не более 20 мм. (Работа выполняется не реже одного раза в 15 суток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лоны УТ-1, ДО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-77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смотр выполнять в ка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ЧМ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4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остояние моторно-осевых подшипнико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Вручную проверить отсутствие нагрева корпусов. Очистить корпуса с крышками. Проверить отсутствие признаков утечек масла и попадания в МОП смазки из КЗП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 Проверить затяжку и стопорение головок шапочных болт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твернуть пробки в днищах шапок, выпустить отсто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уровни смазки, при необходимости дозаправить осевым маслом температурой (50-80) °С, марка масла согласно сезон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жидкостный           (0-150) °С кл.1 ТН2М ГОСТ 400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96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7850-0118 Ц15Хр ГОСТ 2310-77, набор ключей ГОСТ 2839-80,    </w:t>
            </w:r>
          </w:p>
          <w:p>
            <w:pPr>
              <w:pStyle w:val="Normal"/>
              <w:ind w:left="-12" w:right="-96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агрегат заправочный А655.01.00,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33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подвешивание тяговых двигателей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носики с накладками, балочки и пружинные пакеты.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обое внимание уделять болтам и стягивающим стержням, а также наличию, надёжности фиксации и правильности расположения предохранительных уголков (полкой вверх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 плоскогубцы комбинированные 180      ГОСТ 5547-86, лампа переносная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6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тяговые редукто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затяжку соединений и отсутствие утечек смаз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и выявлении повреждений половину кожуха снять для ремонт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безличивания половин КЗП не допускаетс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еред сборкой проверять состояние уплотне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варку трещин производить с засверливанием концов трещин и постановкой накладок. После сварочных работ проверить герметичность швов керосино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Спустя ≈ (40 ÷60) мин после последнего передвижения тепловоза проверить наличие смазки. При выявлении проблеска металла добавить в КЗП смазку ОС (ОСп) , марка согласно сезону. Добавлять до нижней кромки заправочного окн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состояние пробок заправочных горловин, состояние резьб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ы быто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 молоток 7850-0118 Ц15Хр ГОСТ 2310-77,  спецключ, лампа переносная, агрегат заправочный А655.01.00, ветошь обтирочная ГОСТ 5354-79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выполняются в ка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4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ударно-тяговые устройств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149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затяжку и фиксацию гаек поддерживающих плит и тяговых клиньев.</w:t>
            </w:r>
          </w:p>
          <w:p>
            <w:pPr>
              <w:pStyle w:val="Normal"/>
              <w:ind w:left="149" w:hanging="149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Выполнить проверку действия автосцепок согласно требованиями Главы 4 Инструкции по ремонту и обслуживанию автосцепного устройства ЦВ-ВНИИЖТ-494.</w:t>
            </w:r>
          </w:p>
          <w:p>
            <w:pPr>
              <w:pStyle w:val="Normal"/>
              <w:ind w:left="149" w:hanging="149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наличие установленных клейм.</w:t>
            </w:r>
          </w:p>
          <w:p>
            <w:pPr>
              <w:pStyle w:val="Normal"/>
              <w:ind w:left="149" w:hanging="149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Осмотреть расцепные приводы. При необходимости выполнить подварку звеньев цепей (аппаратом КПС), покрепить соединения кронштейнов.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аблон комбинированный 940-Р, шаблон 8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молоток 7850-0118 Ц15Хр ГОСТ 2310-77, плоскогубцы комбинированные 180   ГОСТ 5547-86, лампа переносна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смотр выполняется в каске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работы дистанционных расцепных приводов выполнять после вывода тепловоза со стойла.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нятие и транспортировку «залипших» поглощающих аппаратов Ш1-Т осуществлять только с использованием специальных кондукторов. Категорически запрещаются какие-либо удары п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2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ппарату или кондукто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путеочистител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и надёжность крепления фартука и тум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7850-0118 Ц15Хр ГОСТ 2310-7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3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кузовное оборудовани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элементы каркаса и обшивки, при необходимости покрепить соединения.</w:t>
            </w:r>
          </w:p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поручни, ступеньки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заменить повреждённые стёкла, выполнить ремонт замков и уплотнений дверей и окон; а также ступеней и поручн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5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7850-0118 Ц15Хр ГОСТ 2310-77, молоток 0,4 кг ГОСТ 2310-77, отвёртки      ГОСТ 17199-88,сварочное оборуд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09"/>
        <w:gridCol w:w="240"/>
        <w:gridCol w:w="2880"/>
        <w:gridCol w:w="480"/>
        <w:gridCol w:w="480"/>
        <w:gridCol w:w="360"/>
      </w:tblGrid>
      <w:tr>
        <w:trPr/>
        <w:tc>
          <w:tcPr>
            <w:tcW w:w="538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88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января</w:t>
            </w:r>
          </w:p>
        </w:tc>
        <w:tc>
          <w:tcPr>
            <w:tcW w:w="4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48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388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059180</wp:posOffset>
                  </wp:positionH>
                  <wp:positionV relativeFrom="paragraph">
                    <wp:posOffset>-1905</wp:posOffset>
                  </wp:positionV>
                  <wp:extent cx="1143000" cy="457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4:23:00Z</dcterms:created>
  <dc:creator>шитов</dc:creator>
  <dc:description/>
  <cp:keywords/>
  <dc:language>en-US</dc:language>
  <cp:lastModifiedBy>Шитов</cp:lastModifiedBy>
  <cp:lastPrinted>2007-02-20T15:35:00Z</cp:lastPrinted>
  <dcterms:modified xsi:type="dcterms:W3CDTF">2007-10-22T10:25:00Z</dcterms:modified>
  <cp:revision>32</cp:revision>
  <dc:subject/>
  <dc:title>подпись</dc:title>
</cp:coreProperties>
</file>