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, 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кумуляторная батарея 75КН-150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894 (ТО-3) / 3,45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напряжение отключённой батаре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 менее 82,5 В, номинальное напряжение 90 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льтметр постоянного тока (0-150) В кл.2 М-1611У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наружные поверхности элементо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кожухи с борнов. Обнаруженные выплески электролита удалить салфеткой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далить с поверхности скопления загряз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, салфетка техническая (МУ)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по уходу за батареей выполняется в резиновых фартуке и перчатк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батареи выполнять с использованием переносных ламп с закрытым кожухом и питанием от цеховой сети напряжением не ниже 12 В или с аккумуляторным фонарё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6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и крепление перемыче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крепить соединения перемычек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личие смазки на борнах и перемычках, при необходимости добавить свежей. Тип смазки – солидол Ж, допускается солидол С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еремычки с окислами снять, окислы удалить чистой салфет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торцовый 36 мм        ГОСТ 2841-80, ключ рожковый 32*36 мм   ГОСТ 2839-80,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тяжку межэлементных соединений осуществлять только торцовыми ключами, ключи должны иметь изолирующие рукоя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уровни электролита во всех элементах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ровень (20-60) мм над пластинами. При необходимости откорректировать уровень добавлением дистиллированной во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рубка мерная ТУ25-11-968-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ачок переносной ПР1064.00.00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ле замера и корректировки уровня с поверхности элементов тщательно удалять брызги электрол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3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чистить вентиляционные отверстия в пробках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до заворачивания пробок после проверки уровня и плотности электроли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игла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7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напряжение каждого элемен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ое напряжение 1,1 В/эл, напряжение должно оставаться постоянным в течение не менее 5 с после включения вилки. Работа выполняется при включённом освещении ВВК, дизельного помещения, кабины и подкузовном освещении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 допускается выпуск из ТР-1 или ТО-3 батареи с хотя бы одним отключённым элемент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илка нагрузочная ЭВ-22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батареи для технологических нужд во время ремонта. После окончания проверки все потреб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9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Элементы с низким напряжением, «нулевые», переполюсованные, с протечками электролита, повреждённые заменить на исправные и предварительно заряженны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медленно отключ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отбор проб электролита для анализ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бы отбираются из 3 ÷ 4 наиболее худших элементов (с наименьшим напряжением, низким уровнем электролита, признаками кипения и т.д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мплект посуды, груша резинов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бор производить в резиновых перчатках и фарту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боотб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аккумуляторных ящико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ять отсутствие повреждений и выплесков электролита. Повреждённые поверхности покрыть щелочеупорной краской. Восстановление поверхности производить согласно требованиям Приложения 4 технического описания и инструкции по эксплуатации АДИФ-563535.075 ТО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элементов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 5009-82, ки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мерить сопротивление изоляции батаре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р производить по формуле Фриша или мегомметром на 500 В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личина сопротивления не ниже 50 КОм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меньшем сопротивлении элементы перебрать, места утечек тока выявить и устра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гомметр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500 В ГОСТ 8038-60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проверкой убеждаться в выключенном положении рубильника батаре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4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извести восстановительный подзаряд батаре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соединить кабели от зарядного агрегата к клеммам зарядки батареи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ряжать током 30 А до напряжения (1,70-1,75) В/эл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ускоренный заряд режимо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3" w:leader="none"/>
              </w:tabs>
              <w:ind w:left="30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ряд током 60 А в течение 2.5 ч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3" w:leader="none"/>
              </w:tabs>
              <w:ind w:left="30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ряд током 30 А до напряжения (1,70-1,75) В/эл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мпература электролита при заряде не должна превышать 45° и быть ниже +5°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одзаряд выполняется на ТО-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грегат зарядный А960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льтметр постоянного тока (0-150) В кл.2 М-1611У3, амперметр постоянного тока           (150-0-150) А кл.2                М-42300У3, часы бытовые, термометр жидкостный (0-150)° кл.1 ТЛ2 № 1         ТУ25-2021-003-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торцовый 36 мм        ГОСТ 2841-80, ключ рожковый 32*36 мм   ГОСТ 2839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заряда все работы на тепловозе или вагоне прекращаютс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ыходы на площадку аккумуляторного отсека и в кабину (на ЧМЭ3Т и АЧ2 пространство вокруг аккумуляторных ящиков) ограждается предупредительными плакат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л время зарядки запрещается курение и применение открытого огня в цех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6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плотность электролита во всех элементах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лотность (1,19-1,21) гр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и температуре + 20°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извести корректировку с соблюдением уровн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реометр АЭ-1 1100-1300 ГОСТ 181481-81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рубка мерная ТУ25-11-968-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Бачок переносной ПР1064.00.00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производить в резиновых перчатках и фарту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3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4:02:00Z</dcterms:created>
  <dc:creator>шитов</dc:creator>
  <dc:description/>
  <dc:language>en-US</dc:language>
  <cp:lastModifiedBy>шитов</cp:lastModifiedBy>
  <dcterms:modified xsi:type="dcterms:W3CDTF">2007-02-20T12:23:00Z</dcterms:modified>
  <cp:revision>20</cp:revision>
  <dc:subject/>
  <dc:title>подпись</dc:title>
</cp:coreProperties>
</file>