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16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0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509"/>
        <w:gridCol w:w="5331"/>
        <w:gridCol w:w="566"/>
        <w:gridCol w:w="754"/>
        <w:gridCol w:w="1320"/>
        <w:gridCol w:w="1920"/>
        <w:gridCol w:w="1080"/>
        <w:gridCol w:w="775"/>
        <w:gridCol w:w="894"/>
        <w:gridCol w:w="971"/>
        <w:gridCol w:w="5"/>
      </w:tblGrid>
      <w:tr>
        <w:trPr/>
        <w:tc>
          <w:tcPr>
            <w:tcW w:w="15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АРТА ТЕХНОЛОГИЧЕСКОГО ПРОЦЕССА 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-3, ТР-1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МЭ3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пловоз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х ТО-3 тепловозов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Е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монт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лектрическое оборудование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5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,824 (ТО-3) / 17,931 (ТР-1)</w:t>
            </w:r>
          </w:p>
        </w:tc>
      </w:tr>
      <w:tr>
        <w:trPr>
          <w:trHeight w:val="180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894"/>
        <w:gridCol w:w="971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Arial Narrow" w:ascii="Arial Narrow" w:hAnsi="Arial Narrow"/>
              </w:rPr>
              <w:t>Электрооборудование при работающем дизеле перед постановкой на ремонт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sz w:val="22"/>
                <w:szCs w:val="22"/>
              </w:rPr>
              <w:t>1. Осмотреть главный генератор и двухмашинный агрегат. На слух проверить работу МВХ, на ЧМЭ3Т МВРТ. Проверить отсутствие посторонних шумов и ненормальных вибраций.</w:t>
            </w:r>
          </w:p>
          <w:p>
            <w:pPr>
              <w:pStyle w:val="3"/>
              <w:ind w:left="103" w:first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 постановкой на ремонт дизель должен проработать непрерывно (20-30) мин.</w:t>
            </w:r>
          </w:p>
          <w:p>
            <w:pPr>
              <w:pStyle w:val="Normal"/>
              <w:ind w:left="103" w:hanging="10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2. Проверить напряжение вспомогательного генератора (113-119) В и зарядный ток аккумуляторной батареи (не выше </w:t>
            </w:r>
          </w:p>
          <w:p>
            <w:pPr>
              <w:pStyle w:val="Normal"/>
              <w:ind w:left="103" w:hanging="10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0 А). Отсутствие тока или разряд не допускаются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апрещается постановка на ремонт тепловоза с полностью разряженной аккумуляторной батареей.</w:t>
            </w:r>
          </w:p>
          <w:p>
            <w:pPr>
              <w:pStyle w:val="Normal"/>
              <w:ind w:left="103" w:hanging="10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3. На тепловозах с регулятором напряжения типа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RGD</w:t>
            </w:r>
            <w:r>
              <w:rPr>
                <w:rFonts w:cs="Arial Narrow" w:ascii="Arial Narrow" w:hAnsi="Arial Narrow"/>
                <w:sz w:val="22"/>
                <w:szCs w:val="22"/>
              </w:rPr>
              <w:t>221 регулятор осмотреть, проверить отсутствие сильного искрения в контактах.</w:t>
            </w:r>
          </w:p>
          <w:p>
            <w:pPr>
              <w:pStyle w:val="Normal"/>
              <w:ind w:left="103" w:hanging="10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Проверить работу электропневматических вентилей приводов жалюзи, валов контроллера, реверсора, тормозного переключателя (на ЧМЭ3Т), расцепных приводов, песочниц.</w:t>
            </w:r>
          </w:p>
          <w:p>
            <w:pPr>
              <w:pStyle w:val="Normal"/>
              <w:ind w:left="103" w:hanging="10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 Проверить отсутствие посторонних запахов в ВВК, у объединённого регулятора, ЭПВ и у электрических машин.</w:t>
            </w:r>
          </w:p>
          <w:p>
            <w:pPr>
              <w:pStyle w:val="Normal"/>
              <w:ind w:left="103" w:hanging="10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6. Проверить работу схемы тепловоза при езде, реверсировании, наборе и сбросе позиций. У ЧМЭ3Т,Э проверять правильность работы светодиодов блока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ALMES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при переходных процессах в силовой цепи.</w:t>
            </w:r>
          </w:p>
          <w:p>
            <w:pPr>
              <w:pStyle w:val="3"/>
              <w:rPr/>
            </w:pPr>
            <w:r>
              <w:rPr>
                <w:sz w:val="22"/>
                <w:szCs w:val="22"/>
              </w:rPr>
              <w:t>7. Проверить работу схемы при запуске и остановке дизеля. Проверить длительность предпусковой прокачки (25÷30 сек.)</w:t>
            </w:r>
          </w:p>
          <w:p>
            <w:pPr>
              <w:pStyle w:val="Normal"/>
              <w:ind w:left="103" w:hanging="10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8. Проверить статический напор в воздуховодах вентиляции тяговых двигателей (не менее 50 мм водн. ст. на 8 (9) позиции)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ольтметр постоянного тока (0-150) В кл.2 М-1611У3, амперметр постоянного тока           (150-0-150) А кл.2                М-42300У3, секундомер СОП пр.3-3 ГОСТ 5072-79, манометр жидкостный дифференциальный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ы выполняются вне цеха до постановки на стойл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ехник-замерщи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30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Arial Narrow" w:ascii="Arial Narrow" w:hAnsi="Arial Narrow"/>
              </w:rPr>
              <w:t>Продуть электрооборудование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-39" w:firstLine="142"/>
              <w:rPr/>
            </w:pPr>
            <w:r>
              <w:rPr>
                <w:sz w:val="22"/>
                <w:szCs w:val="22"/>
              </w:rPr>
              <w:t>Продувке подлежат электрические машины (изнутри), пульт с контроллером, ВВК.</w:t>
            </w:r>
          </w:p>
          <w:p>
            <w:pPr>
              <w:pStyle w:val="3"/>
              <w:ind w:left="-39" w:firstLine="142"/>
              <w:jc w:val="left"/>
              <w:rPr/>
            </w:pPr>
            <w:r>
              <w:rPr>
                <w:sz w:val="22"/>
                <w:szCs w:val="22"/>
              </w:rPr>
              <w:t>На ЧМЭ3Т снять секции обшивки отсека реостатного тормоза, продуть реостат и диффузор.</w:t>
            </w:r>
          </w:p>
          <w:p>
            <w:pPr>
              <w:pStyle w:val="3"/>
              <w:ind w:left="-39" w:firstLine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электрических машин перед снятием обдувать поверхность вокруг люк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одвод сжатого воздуха, набор ключей ГОСТ 2839-8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одувочные работы выполнять в очках и респираторе. Продувка производится вне цеха, до постановки тепловоза на стойл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222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Arial Narrow" w:ascii="Arial Narrow" w:hAnsi="Arial Narrow"/>
              </w:rPr>
              <w:t xml:space="preserve">Главный генератор и тяговые двигатели осмотреть и 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2"/>
                <w:szCs w:val="22"/>
              </w:rPr>
              <w:t>1. Снять коллекторные кожухи генератора и люки тяговых двигателей.</w:t>
            </w:r>
          </w:p>
          <w:p>
            <w:pPr>
              <w:pStyle w:val="3"/>
              <w:ind w:left="183" w:firstLine="142"/>
              <w:rPr/>
            </w:pPr>
            <w:r>
              <w:rPr>
                <w:sz w:val="22"/>
                <w:szCs w:val="22"/>
              </w:rPr>
              <w:t>Коллекторы осмотреть, проверить отсутствие следов перебросов и круговых огней, рисок, задиров. Проверить сос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риспособление для проверки разбега якоря с индикатором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 приспособление ПСФ, суппорт со шли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еред началом работ должны быть обесточены все электрические цепи. К работам  приступать тольк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,658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eastAsia="Batang;바탕" w:cs="Arial Narrow" w:ascii="Arial Narrow" w:hAnsi="Arial Narrow"/>
              </w:rPr>
              <w:t>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183" w:hanging="0"/>
              <w:jc w:val="left"/>
              <w:rPr/>
            </w:pPr>
            <w:r>
              <w:rPr>
                <w:sz w:val="22"/>
                <w:szCs w:val="22"/>
              </w:rPr>
              <w:t>тояние политуры. Цвет политуры коллектора должен быть тёмно-коричневым с фиолетовым оттенком.</w:t>
            </w:r>
          </w:p>
          <w:p>
            <w:pPr>
              <w:pStyle w:val="3"/>
              <w:ind w:left="183" w:firstLine="141"/>
              <w:jc w:val="left"/>
              <w:rPr/>
            </w:pPr>
            <w:r>
              <w:rPr>
                <w:sz w:val="22"/>
                <w:szCs w:val="22"/>
              </w:rPr>
              <w:t>Брызги меди удалить зачисткой, дорожки прочистить жёсткой волосяной щёткой.</w:t>
            </w:r>
          </w:p>
          <w:p>
            <w:pPr>
              <w:pStyle w:val="3"/>
              <w:ind w:left="183" w:firstLine="141"/>
              <w:jc w:val="left"/>
              <w:rPr/>
            </w:pPr>
            <w:r>
              <w:rPr>
                <w:sz w:val="22"/>
                <w:szCs w:val="22"/>
              </w:rPr>
              <w:t>Проверить отсутствие выпучивания отдельных пластин. Осмотреть петушки, проверить отсутствие выплавления припоя.</w:t>
            </w:r>
          </w:p>
          <w:p>
            <w:pPr>
              <w:pStyle w:val="Normal"/>
              <w:ind w:left="183" w:firstLine="12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На коллекторах тяговых двигателей проверить наличие «дорожек» от выбега щёток. При их отсутствии проверить разбег якоря (0,15÷0,50)  мм. </w:t>
            </w:r>
          </w:p>
          <w:p>
            <w:pPr>
              <w:pStyle w:val="Normal"/>
              <w:ind w:left="183" w:firstLine="12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сле зачистки коллектора прилегающие к месту зачистки ламели продорожить.</w:t>
            </w:r>
          </w:p>
          <w:p>
            <w:pPr>
              <w:pStyle w:val="Normal"/>
              <w:ind w:left="183" w:firstLine="12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обширных перекрытиях по коллектору произвести его шлифовку бруском Р-16 (Р-17, Р-30), затем коллектор генератора обкатать при реостатных испытаниях с продолжительностью нагрузки не менее 1 ч.</w:t>
            </w:r>
          </w:p>
          <w:p>
            <w:pPr>
              <w:pStyle w:val="Normal"/>
              <w:ind w:left="183" w:firstLine="12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опускается шлифовка коллекторов бумагой 1МС720*50 или ВМ200С8А, закреплённой на твёрдом основании. Использование шлифовальных шкурок для обработки коллекторов запрещается.</w:t>
            </w:r>
          </w:p>
          <w:p>
            <w:pPr>
              <w:pStyle w:val="3"/>
              <w:jc w:val="left"/>
              <w:rPr/>
            </w:pPr>
            <w:r>
              <w:rPr>
                <w:sz w:val="22"/>
                <w:szCs w:val="22"/>
              </w:rPr>
              <w:t>2. Осмотреть межкатушечные соединения и шины, проверить надёжность креплений клемм и прочих соединений. Протереть в доступных местах, проверить состояние изоляционного покрытия.</w:t>
            </w:r>
          </w:p>
          <w:p>
            <w:pPr>
              <w:pStyle w:val="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смотреть щёточные аппараты.</w:t>
            </w:r>
          </w:p>
          <w:p>
            <w:pPr>
              <w:pStyle w:val="3"/>
              <w:ind w:left="103" w:firstLine="141"/>
              <w:jc w:val="left"/>
              <w:rPr/>
            </w:pPr>
            <w:r>
              <w:rPr>
                <w:sz w:val="22"/>
                <w:szCs w:val="22"/>
              </w:rPr>
              <w:t>Проверить затяжку соединений, свободность хода щёток в щёткодержателях. Щётки, имеющие трещины, сколы, ослабшие или изношенные шунты (более 20 % сечения) заменить. Перед заменой новые щётки притирать на фальш-коллекто- ре.</w:t>
            </w:r>
          </w:p>
          <w:p>
            <w:pPr>
              <w:pStyle w:val="Normal"/>
              <w:ind w:left="183" w:firstLine="12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Марка щёток: у генератора ЭГ-14, 2(32*10*40) мм; у двигателей ЭГ-61 (74,75)  2(32*12,5*50) м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Минимальная высота щёток: генератор – 15 мм, двигатели – 20 мм.</w:t>
            </w:r>
          </w:p>
          <w:p>
            <w:pPr>
              <w:pStyle w:val="Normal"/>
              <w:ind w:left="183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Сколы рабочей поверхности щёток – не более 5 %, острые кромки сколов щёток притупить.</w:t>
            </w:r>
          </w:p>
          <w:p>
            <w:pPr>
              <w:pStyle w:val="Normal"/>
              <w:ind w:left="30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и замене белее ½ щёток на одном коллекторе генерато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ИЧ05 кл.1           ГОСТ 577-68, линейка         (0-150) мм ГОСТ 427-89,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тангенциркуль ШЦ-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" w:ascii="Arial Narrow" w:hAnsi="Arial Narrow"/>
                <w:sz w:val="20"/>
                <w:szCs w:val="20"/>
              </w:rPr>
              <w:t>-125-0,05 мм    ГОСТ 166-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фовальным бруском Р-16, фальш-коллекторы, пресс-маслёнка ПР2375.00.00, нож монтёрский, шорный инструмент, лампа переносная, стремянка, ветошь обтирочная ГОСТ 5354-79, салфетка техническая (МУ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убедившись в выключенном положении рубильника аккумуляторной батареи, выключении выключателя ВОД и расклинивании силовых контактов контакторов Д изолирующими клиньями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о время пробоксовки коленчатого вала работы на главном генераторе прекращать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лифовку коллектора осуществлять только с использованием суппорта. Установку суппорта производить только при неподвижном якоре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выполнение каких-либо работ на тепловозе во время диагностики колёсно-моторных бло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у дать проработать вхолостую (двигатель вывесить и прокрутить) в течение (20÷30)  мин, затем вновь продуть и очистить коллектор.</w:t>
            </w:r>
          </w:p>
          <w:p>
            <w:pPr>
              <w:pStyle w:val="Normal"/>
              <w:ind w:left="183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На один комплект машин ставить щётки только одной марки.</w:t>
            </w:r>
          </w:p>
          <w:p>
            <w:pPr>
              <w:pStyle w:val="3"/>
              <w:ind w:left="103" w:hanging="160"/>
              <w:jc w:val="left"/>
              <w:rPr/>
            </w:pPr>
            <w:r>
              <w:rPr>
                <w:sz w:val="22"/>
                <w:szCs w:val="22"/>
              </w:rPr>
              <w:t>4. Изоляторы, в доступных местах кол лекторы протереть, нажимные конусы, бандажи, лобовые части обмоток протереть салфеткой, смоченной в авиабензине.</w:t>
            </w:r>
          </w:p>
          <w:p>
            <w:pPr>
              <w:pStyle w:val="Normal"/>
              <w:ind w:left="103" w:firstLine="141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При необходимости бандажи зачистить и покрыть эмалью ГФ-92ХС или НЦ-929. Направление движения шкурки при зачистке вдоль волокон бандажа. </w:t>
            </w:r>
          </w:p>
          <w:p>
            <w:pPr>
              <w:pStyle w:val="Normal"/>
              <w:ind w:left="103" w:hanging="14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 Проверить затяжку полюсных болтов.</w:t>
            </w:r>
          </w:p>
          <w:p>
            <w:pPr>
              <w:pStyle w:val="Normal"/>
              <w:ind w:left="103" w:hanging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6. Осмотреть подшипниковые узлы якорей. Проверить затяжку соединений обоймы у генератора и подшипниковых щитов у двигателей.</w:t>
            </w:r>
          </w:p>
          <w:p>
            <w:pPr>
              <w:pStyle w:val="Normal"/>
              <w:ind w:left="103" w:firstLine="141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отсутствие признаков перегрева и вытекания смазки; положение лабиринтов.</w:t>
            </w:r>
          </w:p>
          <w:p>
            <w:pPr>
              <w:pStyle w:val="Normal"/>
              <w:ind w:left="103" w:hanging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7. Осмотреть смазочные трубки, проверить наличие и исправность ниппелей.</w:t>
            </w:r>
          </w:p>
          <w:p>
            <w:pPr>
              <w:pStyle w:val="Normal"/>
              <w:ind w:left="103" w:firstLine="141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надёжность крепления трубок. Трубки с износом резьбы, деформированные заменить.</w:t>
            </w:r>
          </w:p>
          <w:p>
            <w:pPr>
              <w:pStyle w:val="Normal"/>
              <w:ind w:left="103" w:firstLine="141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отсутствии на трубке ниппеля или пробки перед смазкой трубку вывернуть, тщательно прочистить и продуть изнутри, пропрессовать смазкой до полного заполнения, вставить в гнездо, поставить новый ниппель, запрессовать смазку в подшипник.</w:t>
            </w:r>
          </w:p>
          <w:p>
            <w:pPr>
              <w:pStyle w:val="3"/>
              <w:jc w:val="left"/>
              <w:rPr/>
            </w:pPr>
            <w:r>
              <w:rPr>
                <w:sz w:val="22"/>
                <w:szCs w:val="22"/>
              </w:rPr>
              <w:t>8. Добавить смазку «Буксол» в подшипниковые узлы: в генератор (60-70) гр (6-7 оборотов рукоятки смазочного шприца); в двигатели со стороны коллектора по (80-100) гр (8-10) оборотов), со стороны тяговой шестерни по (150-200) гр                 (15-20) оборотов).</w:t>
            </w:r>
          </w:p>
          <w:p>
            <w:pPr>
              <w:pStyle w:val="Normal"/>
              <w:ind w:left="103" w:hanging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9. Осмотреть в доступных местах силовые кабели, проверить состояние изоляции и переходных втулок.</w:t>
            </w:r>
          </w:p>
          <w:p>
            <w:pPr>
              <w:pStyle w:val="Normal"/>
              <w:ind w:left="103" w:firstLine="141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смотреть клицы кабелей двигателей, проверить наличие в них резиновых прокладок, их исправность и расположение.</w:t>
            </w:r>
          </w:p>
          <w:p>
            <w:pPr>
              <w:pStyle w:val="Normal"/>
              <w:ind w:left="6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Устранить повреждения кожухов кабелей тяговых двигателей. Повреждения изоляции кабелей устранять наложением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не менее двух слоёв натуральной резины с лакотканью вполуперекрышу с промазкой каждого слоя изоляционным лаком.</w:t>
            </w:r>
          </w:p>
          <w:p>
            <w:pPr>
              <w:pStyle w:val="Normal"/>
              <w:ind w:left="183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Повреждённую изоляцию удалять в пределах целого участка со срезом на конус длиной (20-25)  мм. </w:t>
            </w:r>
          </w:p>
          <w:p>
            <w:pPr>
              <w:pStyle w:val="Normal"/>
              <w:ind w:left="183" w:hanging="19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амотку осуществлять плотно, без морщин, толщиной не менее основной изоляции.</w:t>
            </w:r>
          </w:p>
          <w:p>
            <w:pPr>
              <w:pStyle w:val="Normal"/>
              <w:ind w:left="183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верх восстановленной изоляции наложить два слоя изоленты вполуперекрышу с нахлёстом (5-10) мм.</w:t>
            </w:r>
          </w:p>
          <w:p>
            <w:pPr>
              <w:pStyle w:val="Normal"/>
              <w:ind w:left="183" w:firstLine="141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Проверить исправность подвешивания кабелей, отсутствие касания ими деталей двигателей или экипажа.</w:t>
            </w:r>
          </w:p>
          <w:p>
            <w:pPr>
              <w:pStyle w:val="3"/>
              <w:ind w:left="183" w:hanging="240"/>
              <w:jc w:val="left"/>
              <w:rPr/>
            </w:pPr>
            <w:r>
              <w:rPr>
                <w:sz w:val="22"/>
                <w:szCs w:val="22"/>
              </w:rPr>
              <w:t>10. У генератора через вентиляционные окна остова осмотреть в доступных местах вентилятор. Особое внимание уделять качеству приварки лопаток и на отсутствие деформаций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1. Осмотреть снятые люки. Очистить люки и посадочные места остовов. Проверить состояние уплотнений и замков.</w:t>
            </w:r>
          </w:p>
          <w:p>
            <w:pPr>
              <w:pStyle w:val="Normal"/>
              <w:ind w:left="183" w:firstLine="141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ставить недостающие болты крепления люков, устранить неисправности.</w:t>
            </w:r>
          </w:p>
          <w:p>
            <w:pPr>
              <w:pStyle w:val="3"/>
              <w:jc w:val="left"/>
              <w:rPr/>
            </w:pPr>
            <w:r>
              <w:rPr>
                <w:sz w:val="22"/>
                <w:szCs w:val="22"/>
              </w:rPr>
              <w:t>12. Осмотреть воздуховоды вентиляции тяговых двигателей, устранить повреждения. Проверять фиксацию нижних рамок на остовах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. Собрать схему питания тяговых двигателей для прокрутки и диагностики подшипниковых узло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Вспомогательные электрические машины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hanging="1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Открыть крышки коллекторных камер. Коллекторы осмотреть и отремонтировать согласно требованиям п.1 раздела 3. Поверхность пластин протереть чистой салфеткой, смоченной в авиабензине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2. Щёточные аппараты отремонтировать согласно требованиям п.3 раздела 3. Марка щёток ЭГ-14, размеры: у ВГ   (12,4*25*32) мм, у возбудителя (16*25*40) мм, МВХ и МВРТ (10*20*30) мм, МПН (8*12,5*25) мм, калорифера (6,4*10*20) мм. (При использовании в качестве двигателя МПН П-21 щётки ЭГ-4 (10*12,5*32) мм. </w:t>
            </w:r>
          </w:p>
          <w:p>
            <w:pPr>
              <w:pStyle w:val="Normal"/>
              <w:ind w:left="183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Минимальная высота щёток: ВГ 22 мм, возбудитель 25 мм, МПН 16 мм (для П-21 20 мм), МВХ, МВРТ, калорифер –      12 мм.</w:t>
            </w:r>
          </w:p>
          <w:p>
            <w:pPr>
              <w:pStyle w:val="Normal"/>
              <w:ind w:left="103" w:firstLine="14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При замене более 50 % щёток на одном коллекторе дать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риспособление для проверки разбега якоря с индикатором    ИЧ05 кл.1           ГОСТ 577-68, линейка         (0-150) мм ГОСТ 427-89,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тангенциркуль             ШЦ-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-125-0,05 мм            ГОСТ 166-89,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 приспособление ПСФ, фальш-коллекторы, пресс-маслёнка ПР2375.00.00, нож монтёрский, лампа переносная, стремянка, ветошь обтирочная      ГОСТ 5354-79, салфетка тех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о время пробоксовки коленчатого вала работы на двухмашинном агрегате прекращать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15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машине проработать (20-30) мин. с минимальной нагрузкой и последующей повторной очисткой коллектора</w:t>
            </w:r>
          </w:p>
          <w:p>
            <w:pPr>
              <w:pStyle w:val="Normal"/>
              <w:ind w:left="103" w:hanging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Изоляторы, в доступных местах бандажи, нажимные конусы, перемычки протереть чистой салфеткой, смоченной в авиабензине.</w:t>
            </w:r>
          </w:p>
          <w:p>
            <w:pPr>
              <w:pStyle w:val="Normal"/>
              <w:ind w:left="103" w:hanging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Осмотреть и покрепить межкатушечные соединения.</w:t>
            </w:r>
          </w:p>
          <w:p>
            <w:pPr>
              <w:pStyle w:val="Normal"/>
              <w:ind w:left="103" w:hanging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5.Открыть клеммные коробки, проверить затяжку клеммных соединений. </w:t>
            </w:r>
          </w:p>
          <w:p>
            <w:pPr>
              <w:pStyle w:val="Normal"/>
              <w:ind w:left="103" w:firstLine="141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Наконечники подлежат замене при уменьшении площади контакта более 20%, трещинах, перегреве, износе жил у наконечников более 10 %.</w:t>
            </w:r>
          </w:p>
          <w:p>
            <w:pPr>
              <w:pStyle w:val="Normal"/>
              <w:ind w:left="103" w:firstLine="141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вреждения изоляции устранить согласно требованиям графы 7 раздела 3.</w:t>
            </w:r>
          </w:p>
          <w:p>
            <w:pPr>
              <w:pStyle w:val="Normal"/>
              <w:ind w:left="103" w:firstLine="14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чистить клеммные коробки.</w:t>
            </w:r>
          </w:p>
          <w:p>
            <w:pPr>
              <w:pStyle w:val="Normal"/>
              <w:ind w:left="103" w:firstLine="141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Осмотреть участки ввода проводов в коробки и трубы кондуитов. При необходимости восстановить переходные втулки и выполнить ремонт металлорукавов. </w:t>
            </w:r>
          </w:p>
          <w:p>
            <w:pPr>
              <w:pStyle w:val="Normal"/>
              <w:ind w:left="103" w:hanging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7. Осмотреть подшипниковые узлы, проверить отсутствие признаков перегрева и вытекания смазки, проверить крепление крышек.</w:t>
            </w:r>
          </w:p>
          <w:p>
            <w:pPr>
              <w:pStyle w:val="Normal"/>
              <w:ind w:left="103" w:firstLine="141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состояние и крепление смазочных ниппелей (где предусмотрены).</w:t>
            </w:r>
          </w:p>
          <w:p>
            <w:pPr>
              <w:pStyle w:val="Normal"/>
              <w:ind w:left="183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Добавить смазку в якорные подшипники (двухмашинный агрегат по (20-25) гр (2 – 2,5 оборота рукоятки смазочного шприца), двигатели МВХ, МВРТ, МПН по (10-20) гр (10-2 оборота). Тип смазки – Буксол. </w:t>
            </w:r>
          </w:p>
          <w:p>
            <w:pPr>
              <w:pStyle w:val="Normal"/>
              <w:ind w:left="183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 двигателе калорифера смазка заменяется при каждой разборке. Подшипниковый узел тщательно очищается и заполняется свежей смазкой на 2/3 объёма.</w:t>
            </w:r>
          </w:p>
          <w:p>
            <w:pPr>
              <w:pStyle w:val="Normal"/>
              <w:ind w:left="103" w:hanging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8. Проверить свободность проворачивания якорей от руки (кроме двухмашинного агрегата)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. Осмотреть ремни привода двухмашинного агрегата. Проверить натяжение (стрела прогиба (13-15) мм (для новых ремней (12-14) мм) при приложении усилия ≈ 1 кгс). При необходимости отрегулировать натяжение или заменить. Замену ремней производить комплектно, новыми или с равной степенью износ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инамометр ДР-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ическая (МУ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firstLine="20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ля замены подбирать ремни с равной длиной (разность не более 10 мм).</w:t>
            </w:r>
          </w:p>
          <w:p>
            <w:pPr>
              <w:pStyle w:val="Normal"/>
              <w:ind w:left="103" w:hanging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0. У двухмашинного агрегата снять кожух вентиляторной камеры. Осмотреть вентилятор, проверить крепление крыльчатки на диске, протереть в доступных местах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. Крышки коллекторных камер и кожух вентиляционной камеры двухмашинного агрегата протереть со всех сторон. Проверить состояние уплотнений, при необходимости выполнить правку и замену замков или уплотнени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Оборудование высоковольтной камеры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hanging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Проверить надёжность крепления аппаратов, панелей, резисторов, клеммных реек и клемм силовых кабелей.</w:t>
            </w:r>
          </w:p>
          <w:p>
            <w:pPr>
              <w:pStyle w:val="Normal"/>
              <w:ind w:left="103" w:firstLine="141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необходимости подтянуть крепления и очистить контактные поверхности кабельных наконечников.</w:t>
            </w:r>
          </w:p>
          <w:p>
            <w:pPr>
              <w:pStyle w:val="Normal"/>
              <w:ind w:left="103" w:firstLine="141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смотреть кабели, провода и шунты. Устранить выявленные повреждения изоляции.</w:t>
            </w:r>
          </w:p>
          <w:p>
            <w:pPr>
              <w:pStyle w:val="Normal"/>
              <w:ind w:left="103" w:firstLine="141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состояние увязки кондуитов и отсутствие трения об элементы каркаса и аппараты. Требования к браковке клемм согласно п. 6 раздела 4.</w:t>
            </w:r>
          </w:p>
          <w:p>
            <w:pPr>
              <w:pStyle w:val="Normal"/>
              <w:ind w:left="103" w:firstLine="141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Изоляцию кабелей восстанавливать согласно требованиям п.9 раздела 3.</w:t>
            </w:r>
          </w:p>
          <w:p>
            <w:pPr>
              <w:pStyle w:val="Normal"/>
              <w:ind w:left="103" w:firstLine="141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Запрещается сращивание проводов холодной скруткой и подсоединение проводов без клемм.</w:t>
            </w:r>
          </w:p>
          <w:p>
            <w:pPr>
              <w:pStyle w:val="Normal"/>
              <w:ind w:left="103" w:firstLine="14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103" w:hanging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Контакторы осмотреть и отремонтировать:</w:t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а. Снять или откинуть дугогасительные камеры. Камеры осмотреть. Обгорания и закопчённые места зачистить, продуть сжатым воздухом и протереть.</w:t>
            </w:r>
          </w:p>
          <w:p>
            <w:pPr>
              <w:pStyle w:val="Normal"/>
              <w:ind w:left="244" w:firstLine="59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состояние крепёжных деталей.</w:t>
            </w:r>
          </w:p>
          <w:p>
            <w:pPr>
              <w:pStyle w:val="Normal"/>
              <w:ind w:left="244" w:firstLine="59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Износ стенок камер не более 1/3 толщины, изношенные места зачистить, восстановить смесью асбопорошка с эмалью ГФ-92ХС и последующей шлифовкой</w:t>
            </w:r>
          </w:p>
          <w:p>
            <w:pPr>
              <w:pStyle w:val="Normal"/>
              <w:ind w:left="244" w:firstLine="59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Камеры одевать на те контакторы, с которых они были сняты.</w:t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б. Осмотреть силовые контакты. Обгары удалить полотном 1МС720*50 или ВМ200С8А.</w:t>
            </w:r>
          </w:p>
          <w:p>
            <w:pPr>
              <w:pStyle w:val="Normal"/>
              <w:ind w:left="30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плавления, брызги меди удалить личным напильником, не нарушая профиля. Неровности контактных поверхнос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Шаблоны  ШЭТ-1,7-23,0, граммометр часового типа Г-25-300,    линейка         (0-150) мм ГОСТ 427-89,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тангенциркуль             ШЦ-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-125-0,05 мм,            ГОСТ 166-89, тестер Ц-4315 кл.1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 плоскогубцы комбинированные 160    ГОСТ 5547-86,  лампа переносная, напильники  ГОСТ 1465-80, шкурка шлифовальная ГОСТ 5009-82, полотно стеклянное 1МС720*50 (ВМ200С8А), нож монтёрский, кисти, подвод сжатого воздуха, ветошь обтирочная      ГОСТ 5354-79, салфетка техническ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оверку напряжения отключения реле управления производить при выключенном рубильнике АБ, всех переключателей, тумблеров и защитных выключателей. Перед проверкой убеждаться в отсутствии работ на дизеле,  вспомогательном оборудовании и электроаппаратуре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юбое включение рубильника АБ во время ремонта согласовывать со всеми работниками, находящимися на тепловозе, по завершению всех работ на аккумуляторной батарее. Перед включением рубильника проверять наличие в контакторах Д изолирующих клиньев и выключении переключателя ВОД. Запрещается оставление рубильника во включённом положении после за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658 (ТО-3)</w:t>
            </w:r>
          </w:p>
          <w:p>
            <w:pPr>
              <w:pStyle w:val="Normal"/>
              <w:ind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367 (ТР-1)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ей вывести опиловкой с проверкой профили по шаблону.</w:t>
            </w:r>
          </w:p>
          <w:p>
            <w:pPr>
              <w:pStyle w:val="Normal"/>
              <w:ind w:left="244" w:firstLine="14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надёжность крепления контактов и клемм.</w:t>
            </w:r>
          </w:p>
          <w:p>
            <w:pPr>
              <w:pStyle w:val="Normal"/>
              <w:ind w:left="244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При сваривании или оплавлении силовых контактов SG13 (КД) проверить активное сопротивление катушек      (69,5±10 %). </w:t>
            </w:r>
          </w:p>
          <w:p>
            <w:pPr>
              <w:pStyle w:val="Normal"/>
              <w:ind w:left="244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Минимальная толщина силовых контактов: SD, SG13 – 5,0 мм; SG11, SC11, SC12, SA781 – 4,7 мм; толщина напаек у SE11 – не менее 1,0 мм. При наличии следов перегрева проверить нажатие пальцев (10,0-11,0) кгс.</w:t>
            </w:r>
          </w:p>
          <w:p>
            <w:pPr>
              <w:pStyle w:val="Normal"/>
              <w:ind w:left="244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механической обработке контактов под аппарат подкладывать лист картона для сбора проводящей пыли.</w:t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. Осмотреть рычажные системы. Заменить изношенные детали. Проверить надёжность фиксации деталей, упругость притирающих и возвратных пружин.</w:t>
            </w:r>
          </w:p>
          <w:p>
            <w:pPr>
              <w:pStyle w:val="Normal"/>
              <w:ind w:left="303" w:hanging="18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г.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(Для ТР-1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Нанести на шарнирные узлы смазку Буксол (допускается) ЦИАТИМ-201. 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д. Осмотреть блокировочные контакты. </w:t>
            </w:r>
          </w:p>
          <w:p>
            <w:pPr>
              <w:pStyle w:val="Normal"/>
              <w:ind w:left="244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плавления удалить надфилем с «бархатной» насечкой.</w:t>
            </w:r>
          </w:p>
          <w:p>
            <w:pPr>
              <w:pStyle w:val="Normal"/>
              <w:ind w:left="244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Контакты протереть салфеткой, смоченной в авиабензине.</w:t>
            </w:r>
          </w:p>
          <w:p>
            <w:pPr>
              <w:pStyle w:val="Normal"/>
              <w:ind w:left="244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упругость пальцев. Минимальная толщина напаек 0,5 мм. Раствор блокировочных контактов (кроме SE11) (3-4) мм; у SD11 (3-5) мм.</w:t>
            </w:r>
          </w:p>
          <w:p>
            <w:pPr>
              <w:pStyle w:val="Normal"/>
              <w:ind w:left="303" w:hanging="141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е. Осмотреть кронштейны и держатели силовых контактов.</w:t>
            </w:r>
          </w:p>
          <w:p>
            <w:pPr>
              <w:pStyle w:val="Normal"/>
              <w:ind w:left="303" w:hanging="141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ж. Осмотреть дугогасительные катушки (у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SD</w:t>
            </w:r>
            <w:r>
              <w:rPr>
                <w:rFonts w:cs="Arial Narrow" w:ascii="Arial Narrow" w:hAnsi="Arial Narrow"/>
                <w:sz w:val="22"/>
                <w:szCs w:val="22"/>
              </w:rPr>
              <w:t>11), заменить при прожогах или механических повреждениях. Следы перебросов зачистить и покрыть эмалью ГФ-92ХС или НЦ-929.</w:t>
            </w:r>
          </w:p>
          <w:p>
            <w:pPr>
              <w:pStyle w:val="Normal"/>
              <w:ind w:left="303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вреждения токоведущих частей катушек устранять заплавкой медью с последующей шлифовкой.</w:t>
            </w:r>
          </w:p>
          <w:p>
            <w:pPr>
              <w:pStyle w:val="Normal"/>
              <w:ind w:left="303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Износ дугогасительных рогов до 1/2 сечения устранять заплавкой с последующей обработкой.</w:t>
            </w:r>
          </w:p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. Осмотреть шунты с клеммами, неисправные (с износом жил более 10 %, перегретые, с обрывом хотя бы одной пряди, с уменьшением площади контакта клеммы более  20 %, с перетёртыми или раздавленными клеммами и т.п.) замени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ршения проверки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ручной проверке подвижности якорей контакторов Д лично убеждаться в выключении рубильника АБ. Одновременно проверять ход не более, чем у одного контактора. Запрещается изъятие одновременно более одного изолирующего клина из контакторов Д при проверках и ремонте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еред проверкой срабатывания аппарата его ремонт должен быть закончен, все детали закреплены, инструмент и запчасти с аппарата убраны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и. Осмотреть электропневматические вентили (у SD11) и катушки электромагнитных контакторов.</w:t>
            </w:r>
          </w:p>
          <w:p>
            <w:pPr>
              <w:pStyle w:val="Normal"/>
              <w:ind w:left="244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ентили и катушки протереть, заменить повреждённые или перегретые.</w:t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к. Проверить чёткость срабатывания (у SD11), ход якорей (электромагнитные контакторы). Срабатывание SD11 проверять при наличии сжатого воздуха, у остальных – вручную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качество притирания контактов, отсутствие заеданий и свисания (более 1 мм). Проверку производить до и после установки дугогасительных камер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необходимости проверить раствор силовых контактов. Раствор должен составлять: SD11 – (19-26) мм; SE 11   (10,5-11,5)  мм; остальные (16,0-17,7)  мм.</w:t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л. У контакторов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SD</w:t>
            </w:r>
            <w:r>
              <w:rPr>
                <w:rFonts w:cs="Arial Narrow" w:ascii="Arial Narrow" w:hAnsi="Arial Narrow"/>
                <w:sz w:val="22"/>
                <w:szCs w:val="22"/>
              </w:rPr>
              <w:t>11 проверить отсутствие утечек сжатого воздуха приводов (при наличии сжатого воздуха).</w:t>
            </w:r>
          </w:p>
          <w:p>
            <w:pPr>
              <w:pStyle w:val="Normal"/>
              <w:ind w:left="244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смотреть воздушные трубки, с трещинами, перетёртые, с вмятинами глубиной более 1/2 диаметра заменить.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. Покрепить резьбовые соединения.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. Детали контакторов протереть чистой салфеткой.</w:t>
            </w:r>
          </w:p>
          <w:p>
            <w:pPr>
              <w:pStyle w:val="3"/>
              <w:jc w:val="left"/>
              <w:rPr/>
            </w:pPr>
            <w:r>
              <w:rPr>
                <w:sz w:val="22"/>
                <w:szCs w:val="22"/>
              </w:rPr>
              <w:t>3.  Реверсор и тормозной переключатель (на ЧМЭ3Т) осмотреть и отремонтировать:</w:t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а. Осмотреть сегменты барабанов и силовые контактные пальцы. Обгары и оплавления удалить личным напильником с восстановлением требуемого профиля.</w:t>
            </w:r>
          </w:p>
          <w:p>
            <w:pPr>
              <w:pStyle w:val="Normal"/>
              <w:ind w:left="244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сильном износе проверить толщину пальцев и диаметр поверхности сегментов.</w:t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б. Проверить надёжность фиксации пальцев на штифтах, сегментов барабанов на валах. Проверить упругость притирающих пружин.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. Осмотреть блокировочные группы.</w:t>
            </w:r>
          </w:p>
          <w:p>
            <w:pPr>
              <w:pStyle w:val="Normal"/>
              <w:ind w:left="244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состояние поверхности шайб, надёжность их фиксации. Контакты протереть салфеткой, смоченной в авиабензине.</w:t>
            </w:r>
          </w:p>
          <w:p>
            <w:pPr>
              <w:pStyle w:val="Normal"/>
              <w:ind w:left="183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Контакты перегретые, изношенные, деформированные, заменить. Разрыв блокировочных контактов (5-6) мм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Минимальная толщина напаек: у подвижных контактов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firstLine="59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0,2 мм, у неподвижных 0,5 мм.</w:t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г. Осмотреть шунты. Изношенные или перегретые заменить. Требования к браковке шунтов согласно пп. «з» п.2 настоящего раздела</w:t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. Осмотреть стойки, при выдавливании бакелита заменить.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е. Покрепить резьбовые соединения.</w:t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ж. Проверить чёткость переключения и отсутствие утечек воздуха в приводе. П.п. «ж» выполняется при наличии сжатого воздуха. Требования к браковке воздушных трубок согласно пп. «л» п. 2 настоящего раздела.</w:t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з. Катушки вентилей осмотреть согласно требованиям пп. «и» п.2 настоящего раздела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и.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(Для ТР-1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Добавить смазку в подшипники. Смазку запрессовывать до выдавливания из зазоров. Смазка для всех узлов Буксол (допускается ЦИАТИМ-201).</w:t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к. Контактные поверхности сегментов и пальцы очистить от старой смазки, протереть, нанести тонкий слой свежей смазки.</w:t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л. Детали реверсора и тормозного переключателя протереть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Реле управления осмотреть и отремонтировать:</w:t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а. Контакты протереть чистой салфеткой, смоченной в авиабензине. Обгары и оплавления удалить надфилем с «бархатной» насечкой. Минимальная толщина напаек 0,5 мм.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. Подтянуть соединения.</w:t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. Осмотреть катушки, проверить отсутствие признаков перегрева.</w:t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г. Осмотреть изолирующие детали, повреждённые, со следами перекрытий заменить.</w:t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. Вручную проверить ход якорей, надёжность замыкания и качество притирки контактов. Осмотреть отключающие пружины.</w:t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е. Осмотреть шунты с клеммами. Пп. «е» выполнять согласно требованиям пп. «з» п.2 настоящего раздела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ж. Реле протереть в доступных местах.</w:t>
            </w:r>
          </w:p>
          <w:p>
            <w:pPr>
              <w:pStyle w:val="Normal"/>
              <w:ind w:left="30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з.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(Для ТР-1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В трущиеся части добавить смазку Буксол (допускается ЦИАТИМ-201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3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894"/>
        <w:gridCol w:w="971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и.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(Для ТР-1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Проверить напряжение включения (не ниже 70 В). Проверять реле типов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RA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110 и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RA</w:t>
            </w:r>
            <w:r>
              <w:rPr>
                <w:rFonts w:cs="Arial Narrow" w:ascii="Arial Narrow" w:hAnsi="Arial Narrow"/>
                <w:sz w:val="22"/>
                <w:szCs w:val="22"/>
              </w:rPr>
              <w:t>441 (РУ1, 2, 3, 5 и РЗ). Проверку выполнять путём подачи напряжения на катушки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 Реле перехода осмотреть и отремонтировать:</w:t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а. Снять защитный кожух, осмотреть катушки, проверить отсутствие следов перегрева. У токовых шин проверить отсутствие механических повреждений и оплавлений.</w:t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б. Осмотреть контакты, обгары и оплавления удалить надфилем с «бархатной» насечкой.</w:t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. Вручную проверить ход якорей, проверить состояние отключающих и притирающих пружин, надёжность замыкания и качество притирания контактов.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. Покрепить соединения.</w:t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д.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(Для ТР-1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В трущиеся узлы добавить смазку Буксол (допускается ЦИАТИМ-201). </w:t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е. Детали реле и кожух протереть, реле закрыть кожухом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6. Осмотреть регулятор напряжения. (Для тепловозов в регулятором RGD221)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Проверить подвижность рычажной системы. Осмотреть контакты, повреждённые, со сколами, изношенные заменить. При необходимости настроить зазор между контактами - суммарный на обе стороны (2,5 - 0,1) мм. 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олщина угольных контактов: подвижных не менее        16,5 мм, неподвижных не менее 17,0 мм.; толщина керамических – подвижных не менее 0,5 мм, неподвижных не менее 6,1 мм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7. Осмотреть панель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ALMES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(на ЧМЭ3Т, Э) и БРН (где имеется). Проверить крепление и исправность каркаса, подтянуть соединения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8.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(Для ТР-1, на ЧМЭ3Т,Э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Изъять функциональные блоки из панели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ALMES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, осмотреть печатные платы. Проверить состояние разъёмов, качество пайки, состояние предохранителей и печатных проводников. Проверить отсутствие следов перегрева, проводящих мостиков между проводниками, повреждений лакового слоя. 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оизвести внешний осмотр элементов, удалить скопления пыли. Очистку блоков выполнять мягкой кисточко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9. Осмотреть резисторы, диодные панели и конденсаторы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отсутствие перегрева, деформаций корпусов, перегорани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крепить соединения клемм и регулировочных хомутов на резисторах. Запрещается изменение положения регулировочных хомутов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надёжность фиксации элементов на панелях и панелей на каркасе ВВК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Проверить надёжность фиксации пластин резистора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FeAl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ослабления поля на болтах со стороны отсека АБ, осмотреть и протереть изоляторы. Проверить отсутствие коробления и повреждений пластин. Удалить скопления пыли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0. Осмотреть плавкие предохранители. Заменить перегоревшие. Проверить надёжность контакта в клеммах. Проверить наличие контрольных проводников. В качестве контрольных проводников использовать голый медный провод сечением не более 0,1 мм. Проверить соответствие тока уставки требуемым параметрам. При замене перегоревших предохранителей проверять исправность защищаемой цеп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. Удалить с пола и стен отсека скопления пыли и загрязнени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Для ЧМЭ3Т)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борудование тормозного реостата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. Снять стенки отсека. Осмотреть электродвигатель вентилятора согласно требованиям раздела 4. 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состояние и крепление рабочего колеса вентилятора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Осмотреть элементы реостата. Проверить отсутствие пережогов, перекрытий, короблени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 Покрепить соединения.</w:t>
            </w:r>
          </w:p>
          <w:p>
            <w:pPr>
              <w:pStyle w:val="Normal"/>
              <w:ind w:left="183" w:hanging="18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 Осмотреть изоляторы, протереть в доступных местах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 Удалить из отсека скопления пыли и загрязнени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 отвёртка 250*1,6       ГОСТ 17199-88,  подвод сжатого воздуха, лампа переносная, веник, салфетка техническая (МУ), ветошь обтирочная 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459 (ТО-3)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261 (ТР-1)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Контроллер машиниста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Снять кожух отсека. Осмотреть кулачковые шайбы, проверить отсутствие трещин, сколов, раздавленносте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надёжность фиксации шайб на валах. При необходимости проверить правильность развёртки вало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Граммометр часового типа Г-25-300,                      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-80, плоскогубцы комбинированные 160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303 (ТО-3)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376 (ТР-1)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 Осмотреть контакторные элементы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Контакты повреждённые, деформированные, перегретые, изношенные замени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Контакты протереть чистой салфеткой, смоченной в авиабензине. Минимальная толщина подвижного контакта        0,2 мм, неподвижного – 0,5 мм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аствор контактов (5- 6) мм.</w:t>
            </w:r>
          </w:p>
          <w:p>
            <w:pPr>
              <w:pStyle w:val="Normal"/>
              <w:ind w:left="183" w:hanging="18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 Проверить работу обоих барабанов. Проверить чёткость срабатывания контакторных элементов, наличие раствора и провала контактов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надёжность и правильность взаимного блокирования валов и реверсивной рукоятки, отсутствие люфтов на позициях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смотреть ролики, отключающие и притирающие пружины, проверить исправность пружин и лёгкость вращения роликов. При необходимости отремонтировать замок реверсивной рукоятки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лубина износа роликов не более 1,0 мм.</w:t>
            </w:r>
          </w:p>
          <w:p>
            <w:pPr>
              <w:pStyle w:val="Normal"/>
              <w:ind w:left="183" w:hanging="18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 Покрепить резьбовые соединения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 Проверить работу пневматического привода барабанов от вспомогательного пульта. Проверить отсутствие утечек сжатого воздух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Электропневматические вентили и воздушные трубки осмотреть согласно требованиям пп. «и», «л» п. 2 раздела 5. Работа п.5 выполняется при наличии сжатого воздуха. При его отсутствии проверку производить при запущенном дизеле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6. Электропроводку и клеммные соединения осмотреть согласно требованиям графы 7 раздела 3; шунты – пп. «з» п.» раздела 5. При осмотре конденсаторов проверять отсутствие повреждений корпусов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7.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(Для ТР-1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Добавить в подшипники смазку Буксол (допускается ЦИАТИМ-201). 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мазку запрессовывать до выдавливания из зазор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. Удалить из отсека скопления пыли и загрязнени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. Кожух осмотреть, проверить исправность замков и уплотнени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линейка         (0-150) мм ГОСТ 427-89,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тангенциркуль             ШЦ-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-125-0,05 мм            ГОСТ 166-89, 1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ГОСТ 5547-86,  лампа переносная, напильники  ГОСТ 1465-80, шкурка шлифовальная ГОСТ 5009-82, полотно стеклянное 1МС720*50 (ВМ200С8А), нож монтёрский, кисти, подвод сжатого воздуха, ветошь обтирочная      ГОСТ 5354-79, салфетка техническ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оборудование основного пульта и наружных панелей ВВК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извести внешний осмотр кнопок и переключателей, проверить фиксацию и работу.</w:t>
            </w:r>
          </w:p>
          <w:p>
            <w:pPr>
              <w:pStyle w:val="Normal"/>
              <w:ind w:firstLine="6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смотреть сигнальную панель. Неисправные лампы, колпачки, а также коммутационные аппараты заменить.</w:t>
            </w:r>
          </w:p>
          <w:p>
            <w:pPr>
              <w:pStyle w:val="Normal"/>
              <w:ind w:firstLine="6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смотреть автоматические выключатели, проверить чёткость работы и соответствие уставок требованиям схемы.</w:t>
            </w:r>
          </w:p>
          <w:p>
            <w:pPr>
              <w:pStyle w:val="Normal"/>
              <w:ind w:firstLine="6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отсутствии пломбировки панели ОД восстанавливать пломбировку только после выяснения причины отключения двигателе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лоскогубцы комбинированные 160     ГОСТ 5547-86, отвёртка 200*0,8     ГОСТ 17199-98 тиски пломбировочные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07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дополнительный пульт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работу тумблеров, надёжность их фиксации в корпусе пульта.</w:t>
            </w:r>
          </w:p>
          <w:p>
            <w:pPr>
              <w:pStyle w:val="Normal"/>
              <w:ind w:firstLine="6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смотреть гибкое соединение, проверить целостность шланга и переходных втулок.</w:t>
            </w:r>
          </w:p>
          <w:p>
            <w:pPr>
              <w:pStyle w:val="Normal"/>
              <w:ind w:firstLine="6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смотреть разъём, проверить состояние и фиксацию штырей и изолирующих колодок, целостность корпусов, надёжность фиксации штепселя в розетке.</w:t>
            </w:r>
          </w:p>
          <w:p>
            <w:pPr>
              <w:pStyle w:val="Normal"/>
              <w:ind w:firstLine="6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Пульт, рукав и разъём протереть. </w:t>
            </w:r>
          </w:p>
          <w:p>
            <w:pPr>
              <w:pStyle w:val="Normal"/>
              <w:ind w:firstLine="6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надёжность насадки пульта на кронштейне.</w:t>
            </w:r>
          </w:p>
          <w:p>
            <w:pPr>
              <w:pStyle w:val="Normal"/>
              <w:ind w:firstLine="6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дтянуть соединения.</w:t>
            </w:r>
          </w:p>
          <w:p>
            <w:pPr>
              <w:pStyle w:val="Normal"/>
              <w:ind w:firstLine="6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ку работы пульта приурочивать к проверке работоспособности пневмопривода валов контроллера.</w:t>
            </w:r>
          </w:p>
          <w:p>
            <w:pPr>
              <w:pStyle w:val="Normal"/>
              <w:ind w:firstLine="6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необходимости выполнить ремонт со снятием крышки пульт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Отвёртка 200*0,8     ГОСТ 17199-98 ветошь обтирочная      ГОСТ 5354-79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36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Электрическое оборудование объединённого регулятора дизеля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244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Проверить состояние концевого выключателя:</w:t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а. Снять крышку, осмотреть улитку, контактные пластины и кольца. Проверить свободность вращения роликов и надёжность их стопорения.</w:t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б. Проверить качество прилегания контактов к кольцам. В доступных местах контактные поверхности протереть чистой салфеткой, смоченной в авиабензине.</w:t>
            </w:r>
          </w:p>
          <w:p>
            <w:pPr>
              <w:pStyle w:val="Normal"/>
              <w:ind w:left="303" w:firstLine="12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Контакты, имеющие полное истирание напайки хотя бы в одной точке, перегретые, деформированные; изношенные и перегретые шунты; дефектные ролики заменить. Требования к браковке гибких шунтов согласно требованиям пп. «з» п. 2 раздела 5.Прилегание контактов проверять для обоих колец.</w:t>
            </w:r>
          </w:p>
          <w:p>
            <w:pPr>
              <w:pStyle w:val="Normal"/>
              <w:ind w:left="244" w:firstLine="14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ыключатель протереть снаружи и изнутр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Линейка         (0-150) мм ГОСТ 427-89,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тангенциркуль             ШЦ-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-125-0,05 мм            ГОСТ 166-89, 1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-80, плоскогубцы комбинированные 160 ГОСТ 5547-86,  лампа переносная, напильники  ГОСТ 1465-80, шкурка шлифовальная ГОСТ 5009-82, полотно стеклянное 1МС720*50 (ВМ200С8А), нож монтёрс-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оверку работы электрооборудования объединённого регулятора дизеля производить по согласованию с работниками, выполняющими ремонт дизеля и топливной аппаратуры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юбое включение рубильника АБ во время ремонта согласовывать со всеми работниками, находящимися на тепловозе, по завершению всех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56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3" w:firstLine="12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смотр выключателя выполнять по возможности при нахождении регулятора поочерёдно на 0 и 8 (9) позициях.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. Подтянуть соединения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 Проверить состояние серводвигателя:</w:t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а. Снять кожух коллектора. Коллектор осмотреть, протереть чистой салфеткой, смоченной в авиабензине.</w:t>
            </w:r>
          </w:p>
          <w:p>
            <w:pPr>
              <w:pStyle w:val="Normal"/>
              <w:ind w:left="30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б. Осмотреть щётки, изношенные или повреждённые заменить. Марка щёток ЭГ-14, размер 6,4*8*12 мм, минимальная высота 7 мм.</w:t>
            </w:r>
          </w:p>
          <w:p>
            <w:pPr>
              <w:pStyle w:val="Normal"/>
              <w:ind w:left="303" w:firstLine="12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ребования к браковке щёток согласно п. 3 и графы 7 раздела 3.</w:t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. Проверить надёжность соединения двигателя с редуктором и редуктора с регулятором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Проверить состояние регулятора мощности:</w:t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а. Снять крышку, осмотреть контактный механизм. На кольцевой шине проверить отсутствие подгаров, следов перегрева, короблений.</w:t>
            </w:r>
          </w:p>
          <w:p>
            <w:pPr>
              <w:pStyle w:val="Normal"/>
              <w:ind w:left="303" w:hanging="18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б. Осмотреть трубчатые резисторы. Контактные поверхности кольцевой шины и латунных контактов протереть салфеткой, смоченной в авиабензине. При выявлении подгаров, следов перегрева на кольцевой шине или латунных контактах шину снять, разобрать щёточный аппарат, проверить состояние и подвижность щёток с пружиной. Дефектные детали заменить.</w:t>
            </w:r>
          </w:p>
          <w:p>
            <w:pPr>
              <w:pStyle w:val="Normal"/>
              <w:ind w:left="244" w:firstLine="59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верхность латунных контактов после протирки при необходимости зачистить надфилем с «бархатной» насечкой и зашлифовать, добиваясь ровных торцов и равного возвышения контактов над панелью трубчатых резисторов.</w:t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. Покрепить гайки крепления кольцевой шины, трубчатых резисторов, текстолитового держателя контактного механизма.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. Удалить из коробки скопления пыли и загрязнений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Снять колпак с блок-магнита. Осмотреть контакты, протереть салфеткой, смоченной в авиабензине. Покрепить гайки клемм и упора шпильки якоря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 Крышки и колпак протереть, проверить исправность замко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ий, кисти, подвод сжатого воздуха, оборудование для пайки, ветошь обтирочная             ГОСТ 5354-79, салфетка техническ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 аккумуляторной батарее. Перед включением рубильника проверять наличие в контакторах Д изолирующих клиньев и выключении переключателя ВОД. Запрещается оставление рубильника во включённом положении после завершения проверки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еред проверкой срабатывания аппарата его ремонт должен быть закончен, все детали закреплены, инструмент и запчасти с аппарата убра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3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894"/>
        <w:gridCol w:w="971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кондуиты, распределительные коробки и электропневматические вентили в дизельном помещении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Кондуиты осмотреть, проверить отсутствие признаков перегрева. При необходимости восстановить фиксацию металлорукавов в фишках и повреждения изоляции. Изоляцию восстанавливать согласно требованиям п.9 и графы 7 раздела 3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Проверить фиксацию фишек в разъёмах, надёжность соединений клемм электропневматических вентилей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(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Для ТР-1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Произвести осмотр коробок со снятием крышек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Проверить наличие переходных втулок в коробках и кондуитах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 Осмотреть электропневматические вентили, проверить отсутствие признаков перегрева, отсутствие утечек сжатого воздух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-80, плоскогубцы комбинированные 160    ГОСТ 5547-86,  лампа переносная,  нож монтёрский, оборудование для пайки, ветошь обтирочная             ГОСТ 5354-79, салфетка техническая (МУ)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30(ТО-3)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90 (ТР-1)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Для ТР-1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Проверить состояние реле давления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Реле снять с дизеля. Крышку снять, детали протереть, осмотреть, проверить фиксацию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Проверить ход якоря и состояние пружин, надёжность фиксации деталей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Установить РДМ на стенд, проверить срабатывание (включение при 2,6 кгс/см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2"/>
                <w:szCs w:val="22"/>
              </w:rPr>
              <w:t>, отключение -  2,0  кгс/см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2"/>
                <w:szCs w:val="22"/>
              </w:rPr>
              <w:t>). При необходимости отрегулировать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герметичность сильфон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тенд ПР309.02.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 отвёртка 200*0,8     ГОСТ 17199-98 ветошь обтирочная             ГОСТ 5354-79, салфетка техническая (МУ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 работе на стенде допускаются специально обученные л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36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Проверить состояние аппаратуры освещения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firstLine="10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смотреть светильники, буферные фонари, прожекторы с открытием крышек.</w:t>
            </w:r>
          </w:p>
          <w:p>
            <w:pPr>
              <w:pStyle w:val="Normal"/>
              <w:ind w:left="-39" w:firstLine="10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состояние патронов, уплотнений, крышек, особенно подкузовных фонарей. Заменить неисправные лампы, патроны, уплотнения, крышки светильников, поставить недостающие. Устранить повреждения изоляции.</w:t>
            </w:r>
          </w:p>
          <w:p>
            <w:pPr>
              <w:pStyle w:val="Normal"/>
              <w:ind w:left="-39" w:firstLine="10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фиксацию деталей.</w:t>
            </w:r>
          </w:p>
          <w:p>
            <w:pPr>
              <w:pStyle w:val="Normal"/>
              <w:ind w:left="-39" w:firstLine="10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тереть крышки светильников, стёкла прожекторов и буферных фонарей со светофильтрам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 отвёртка 200*0,8     ГОСТ 17199-98 ветошь обтирочная             ГОСТ 5354-79, салфетка техническая (МУ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439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Замерить сопротивление изоляции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Рассоединить разъём блока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ALMES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(на ЧМЭ3Т, Э), отсоединить все провода от БРН (где имеются), закоротить конденсаторы и полупроводниковые диоды, отсоединить аппараты, имеющие полупроводниковые элементы и конденсаторы. Отк-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Мегомметр    (0-2000) кОм кл.1,5 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U</w:t>
            </w:r>
            <w:r>
              <w:rPr>
                <w:rFonts w:cs="Arial" w:ascii="Arial Narrow" w:hAnsi="Arial Narrow"/>
                <w:sz w:val="20"/>
                <w:szCs w:val="20"/>
              </w:rPr>
              <w:t>-500 В ГОСТ 8038-60,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твёртка 200*0,8     ГОСТ 17199-98 комплект перемыче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мер сопротивления изоляции осуществлять после предупреждения всех лиц, находящихся на теплово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439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лючить автоматические выключатели «Освещение», «Радиосвязь», «АЛСН».</w:t>
            </w:r>
          </w:p>
          <w:p>
            <w:pPr>
              <w:pStyle w:val="Normal"/>
              <w:ind w:firstLine="6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Мегомметром на 500 В замерить величину сопротивления изоляции относительно «земли»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3" w:leader="none"/>
              </w:tabs>
              <w:ind w:left="303" w:hanging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иловой цепи (не ниже 0,5 МОм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3" w:leader="none"/>
              </w:tabs>
              <w:ind w:left="303" w:hanging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цепи низковольтные и возбудителя (не ниже 0,25 МОм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3" w:leader="none"/>
              </w:tabs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между силовой и низковольными цепями, а также между силовой цепью и возбудителем (не ниже 0,75 МОм).</w:t>
            </w:r>
          </w:p>
          <w:p>
            <w:pPr>
              <w:pStyle w:val="Normal"/>
              <w:ind w:firstLine="6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Цепи возбудителя прозванивать отдельно от силовой цепи и цепей 110 В, величина сопротивления не ниже 0,25 МО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е. Все работы во время замера изоляции прекращать. Запрещается во время замера изоляции прикасаться к тепловозу, одновременно находясь на полу цех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Электрооборудование при работающем дизеле после ремонта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Запустить дизель, выполнить работы согласно требованиям п.п. 1, 2, 4. 5 и 6 раздела 1.</w:t>
            </w:r>
          </w:p>
          <w:p>
            <w:pPr>
              <w:pStyle w:val="Normal"/>
              <w:ind w:firstLine="6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запуске дизеля проверить длительность предпусковой прокачки масла (25 – 30) с и напряжение питания функциональных блоков ALMES (на ЧМЭ3Т, Э).</w:t>
            </w:r>
          </w:p>
          <w:p>
            <w:pPr>
              <w:pStyle w:val="Normal"/>
              <w:ind w:firstLine="6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секвенцию аппаратуры при запуске, включении тяги, наборе и сбросе позиций, реостатном торможении.</w:t>
            </w:r>
          </w:p>
          <w:p>
            <w:pPr>
              <w:pStyle w:val="Normal"/>
              <w:ind w:firstLine="6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сле ТР-1 выполняются контрольные реостатные испытан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екундомер СОП пр.3-3 ГОСТ 5072-7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ы выполняются вне цеха после вывода со стойла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се ремонтные работы должны быть завершены, инструмент и приспособления убраны с тепловоза, схема подготовлена к рабо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</w:tblGrid>
      <w:tr>
        <w:trPr/>
        <w:tc>
          <w:tcPr>
            <w:tcW w:w="50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.........» .......................................200...... г.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Ржаксинский А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1" w:right="284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overflowPunct w:val="false"/>
      <w:autoSpaceDE w:val="false"/>
      <w:ind w:left="103" w:hanging="142"/>
      <w:jc w:val="both"/>
      <w:textAlignment w:val="baseline"/>
    </w:pPr>
    <w:rPr>
      <w:rFonts w:ascii="Arial Narrow" w:hAnsi="Arial Narrow" w:cs="Arial Narrow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3:19:00Z</dcterms:created>
  <dc:creator>шитов</dc:creator>
  <dc:description/>
  <dc:language>en-US</dc:language>
  <cp:lastModifiedBy>шитов</cp:lastModifiedBy>
  <dcterms:modified xsi:type="dcterms:W3CDTF">2007-02-20T12:15:00Z</dcterms:modified>
  <cp:revision>73</cp:revision>
  <dc:subject/>
  <dc:title>подпись</dc:title>
</cp:coreProperties>
</file>