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32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еред постановкой на ТО-2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 топливопроводы, проверить отсутствие утечек по стыкам, по привалкам топливных насосов к коллектора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авление топлива после ФТО (не менее           1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). Перепад давления на ФТО не более 1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, при большем перепаде произвести ревизию ФТО, при необходимости заменить элеме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корость вращения коленчатых валов (на 0 поз. (400±15)  об/мин, на 9 поз. (660±15)  об/мин, на 12 поз. (755±15) об/мин, на 15 поз. (845-860) об/м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дизелей 10Д100М с двухрежимными форсунками на 0 поз. скорость вращения (270-280)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сцепленных секций разница в скорости вращения на     12 ÷ 15 поз. допускается не более 10 об/ми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оверить уровень масла в объединённом регуляторе (при работающем дизеле не выше 5 мм и не ниже 10 мм от риски маслоуказателя)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, манометр МП-5 ТУ25-02.180.315-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19*22 мм  ГОСТ 2839-80, мон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ах, свях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ются какие-либо работы на работающем дизеле, кроме регулировок и прове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пломбировку пломбируемых узл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чёткость набора и сброса позиций, устойчивость работы объединённого регуля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механизма аварийной остановки дизеля от кнопки аварийной остановки. После проверки механизм восстано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при температуре воды в системе охлаждения не выше 70 °С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свободность проворачивания вала топливоподкачивающего агрегата. Осмотреть муфту с упругим элемент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80    ГОСТ 5547-86, лампа переносная, спецшприц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пления нефтепродуктов из отсеков топливных насосов удалять только специальным шпри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Слить отстой из топливного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ивать 2 ÷ 3 л с прозрачную тару. Проверять отсутствие следов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пецключ, ёмкость д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бора отсто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осле ТО-2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работающем дизеле выполнить работы согласно требованиям п.п. 1,2,3 и 5 раздела 1 настоящей карты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ются какие-либо работы на работающем дизеле, кроме регулировок и прове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8:41:00Z</dcterms:created>
  <dc:creator>шитов</dc:creator>
  <dc:description/>
  <dc:language>en-US</dc:language>
  <cp:lastModifiedBy>шитов</cp:lastModifiedBy>
  <dcterms:modified xsi:type="dcterms:W3CDTF">2007-03-23T06:55:00Z</dcterms:modified>
  <cp:revision>13</cp:revision>
  <dc:subject/>
  <dc:title>подпись</dc:title>
</cp:coreProperties>
</file>