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120015</wp:posOffset>
                  </wp:positionV>
                  <wp:extent cx="971550" cy="647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48895</wp:posOffset>
                  </wp:positionV>
                  <wp:extent cx="79629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.07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.0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ТЭ10М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кци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ПТОл-Невинномысска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 10Д1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9 / 3,7 (с очисткой выхлопных окон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73 / 5,815 (с очисткой выхлопных окон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ающий дизель перед постановкой на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Дизель осмотреть, проверить отсутствие ненормальных шумов, вибраций, стуков. Проверить отсутствие выбросов масла и воды по привалкам агрегатов, люкам, штуцерам: пробоев газов из выхлопного тракта, утечек воздуха из ресивер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водяные насосы. Проверить каплепадение по сальникам  - (10-60) капель в 60 с на 0 поз. На 15 поз. каплепадение допускается до 100 капель в 60 с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грев корпусов улиток. При охлаждённом корпусе насос подлежит ревизии с разборкой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По нагреву маслопроводов проверить подвод масла к опорам турбокомпрессоров. 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разрежение в картере  - (10-60) мм водн. столб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давление масла в верхнем коллекторе (не ниже 0,7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0 поз., не ниже 2,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на 15 поз. На дизеля 10Д100М при 270 об/мин коленчатых валов давление не ниже 0,3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роверить работу центробежного ФТО масла (на слух после остановки дизел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 СОП пр.3-3 ГОСТ 5072-79, электроманометр локомотивный   ЭДМУ-6, манометр дифференциальный 2Д100.58.002-сб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ё время нахождения тепловоза на стойле и тракционных путях на дренажные трубы должны быть навешены вёд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тановленный дизель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неисправности, выявленные при осмотре работающего дизеля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, лампа переносная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выполнении ремонтных работ лёжа или сидя пользоваться специальными ма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53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уровень масла в картер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лед масла на рейке должен располагаться между рисками масломерной рейки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производить не ранее 20 мин после остановки диз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Очистить выхлопные окна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на девятые сутки после предыдущей очист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способление для очистки окон, шабер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битый кокс тщательно удалять из коллектора и поликов 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6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цилиндровых втулок по левой сторон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нять люки левого (по дизелю) выхлопного коллектора. Очистить от нагара окна цилиндровых втулок по левой стороне дизеля, не допуская оставления крошек кокса в окнах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дымном выхлопе очищать окна с обеих сторон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 очистке делать отметку в журнале ф. ТУ-152 с проставлением да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ребок, ёмкость для сбора шлама, лампа переносная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изельном помещ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ить отстой из карте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следов воды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не ранее 1 часа после остановки диз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отсто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4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Работающий дизель после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устить дизель, выполнить работы согласно требованиям п.п. 1, 2, 4 и 5 раздела 1 настоящей карты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дымность выхлопа (должен быть бесцветным или светло-серого цвета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 СОП пр.3-3 ГОСТ 5072-79, электроманометр локомотивный   ЭДМУ-6, манометр дифференциальный 2Д100.58.002-сб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выполнении ТО-2 в закрытом цехе запуск дизеля производить только после вывода секции из це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1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09"/>
        <w:gridCol w:w="240"/>
        <w:gridCol w:w="2880"/>
        <w:gridCol w:w="480"/>
        <w:gridCol w:w="480"/>
        <w:gridCol w:w="360"/>
      </w:tblGrid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8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варя</w:t>
            </w:r>
          </w:p>
        </w:tc>
        <w:tc>
          <w:tcPr>
            <w:tcW w:w="4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8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-1905</wp:posOffset>
                  </wp:positionV>
                  <wp:extent cx="114300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7:31:00Z</dcterms:created>
  <dc:creator>шитов</dc:creator>
  <dc:description/>
  <dc:language>en-US</dc:language>
  <cp:lastModifiedBy>шитов</cp:lastModifiedBy>
  <cp:lastPrinted>2007-02-20T14:57:00Z</cp:lastPrinted>
  <dcterms:modified xsi:type="dcterms:W3CDTF">2007-03-23T05:49:00Z</dcterms:modified>
  <cp:revision>12</cp:revision>
  <dc:subject/>
  <dc:title>подпись</dc:title>
</cp:coreProperties>
</file>