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3840"/>
        <w:gridCol w:w="22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ЧИ                                А.А.Шит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2007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Г                              В.Ю.Василиц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3, неплановы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60К, 2ТЭ10М, 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ёсно-моторное отделе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ревизия 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объём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ксовый узел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 (ТЭ10М) / 4,7 (ЧМЭ3) / 4,6 (ВЛ60К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184 (ТЭ10М) / 2,573 (ЧМЭ3) / 2,936 (ВЛ60К)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уксу раз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right="-94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стопорить болты, снять наружные крышки, снять уплотнения крышки. Выбрать смазку из доступных мест. Перед разборкой букс колёсная пара должна быть очище</w:t>
              <w:softHyphen/>
              <w:t>н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нять блок упорного подшипник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Для буксы 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Поджать пружину осевого упора, расстопорить упор, осторожно отпус</w:t>
              <w:softHyphen/>
              <w:t>тить пружину, изъять из крышки упор, пружину и амортизатор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ы ВЛ60К) </w:t>
            </w:r>
            <w:r>
              <w:rPr>
                <w:rFonts w:cs="Arial Narrow" w:ascii="Arial Narrow" w:hAnsi="Arial Narrow"/>
                <w:sz w:val="22"/>
                <w:szCs w:val="22"/>
              </w:rPr>
              <w:t>Расстопорить и отвернуть болты, снять стопорную планку, отвернуть осевую гайку, снять торцовую шайб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Расстопорить и отвернуть болты, зад</w:t>
              <w:softHyphen/>
              <w:t>ней крышки, корпус буксы зачалить, закрепить на корпусе стяжку. Перед снятием корпуса буксы электровоза на резьбовую часть одевать предохра</w:t>
              <w:softHyphen/>
              <w:t>нительный стакан. Осторо</w:t>
              <w:softHyphen/>
              <w:t>жно сдвинуть по внутренним кольцам (электровозы и ТЭ10М) или под</w:t>
              <w:softHyphen/>
              <w:t>шип</w:t>
              <w:softHyphen/>
              <w:t>нику (ЧМЭ3) и снять вместе с блоками подшипников (у электровозов и ТЭ10М). При отсутствии УЗ-дефектоскопа демонтировать внутренние кольц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 ВЛ60К и 2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Удалить смазку из всех остальных частей буксы. Выпрессовать из корпу</w:t>
              <w:softHyphen/>
              <w:t>са блоки подшипников и большое дистанционное кольцо (у ТЭ10М)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 2ТЭ10М)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нять внутреннюю крышку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 2ТЭ10М) </w:t>
            </w:r>
            <w:r>
              <w:rPr>
                <w:rFonts w:cs="Arial Narrow" w:ascii="Arial Narrow" w:hAnsi="Arial Narrow"/>
                <w:sz w:val="22"/>
                <w:szCs w:val="22"/>
              </w:rPr>
              <w:t>Вывернуть пробку из корпус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 С внутренней крышки снять уплот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айковёрт А876.00.00, набор ключей ГОСТ 2839-80, спецключ, плоскогубцы комбинированные 180    ГОСТ 5547-86, чалочное приспособление, стакан предохранительный, стяж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разборке буксы ТЭ10М при</w:t>
              <w:softHyphen/>
              <w:t>нимать меры против выпадения деталей упорного узла.</w:t>
            </w:r>
          </w:p>
          <w:p>
            <w:pPr>
              <w:pStyle w:val="Normal"/>
              <w:ind w:left="-19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и монтаж буксовых узлов выполнять только механизированным способом. Зачаливание производить исправными и типовыми чалочными приспособлениями, по установленным схемам строповки.</w:t>
            </w:r>
          </w:p>
          <w:p>
            <w:pPr>
              <w:pStyle w:val="Normal"/>
              <w:overflowPunct w:val="false"/>
              <w:autoSpaceDE w:val="false"/>
              <w:ind w:left="-19" w:right="-1" w:firstLine="127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распрессовочных работах не находиться в зоне возможного вылета спрессовываемой детали.</w:t>
            </w:r>
          </w:p>
          <w:p>
            <w:pPr>
              <w:pStyle w:val="Normal"/>
              <w:ind w:left="-19" w:firstLine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5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56 (ЧМЭ3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32 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тали буксы очи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чистку производить щётками в ваннах с последующей протиркой насухо безворсовыми салфетками с подрубленными краями.</w:t>
            </w:r>
          </w:p>
          <w:p>
            <w:pPr>
              <w:pStyle w:val="Normal"/>
              <w:ind w:left="-3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промывки использовать эмульсию, приготавливаемую непосредственно перед использованием ((50÷70) % воды и       (30÷50)  %  керосина с добавлением 0,5 % моющего средства ЭЛВА). Допускается промывка остающихся на шейке оси деталей осветительным керосином. Температура раст</w:t>
              <w:softHyphen/>
              <w:t>вора при очистке ≈ 20 ºС</w:t>
            </w:r>
          </w:p>
          <w:p>
            <w:pPr>
              <w:pStyle w:val="Normal"/>
              <w:ind w:left="-3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про</w:t>
              <w:softHyphen/>
              <w:t>мывка подшипни</w:t>
              <w:softHyphen/>
              <w:t xml:space="preserve">ков в бензине Б-70 или уайтспирите. 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ставшиеся на шейке оси детали насухо протереть салфеткой и покрыть чистым маслом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     (0-150) °С кл.1 ТН2М        ГОСТ 400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ная А919.02 СД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промывке и очистке буксовых узлов и их деталей использование защитных паст обяза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27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3 (ЧМЭ3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85 (ВЛ60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одшипни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ольца, ролики и сепарато</w:t>
              <w:softHyphen/>
              <w:t>ры. Дефектация сог</w:t>
              <w:softHyphen/>
              <w:t>ласно требованиям раздела 8.4 Инстру</w:t>
              <w:softHyphen/>
              <w:t>кции ЦТ-330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у подвер</w:t>
              <w:softHyphen/>
              <w:t>гаются как бывшие в работе подшип</w:t>
              <w:softHyphen/>
              <w:t>ники, так и новые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 подшипника ЧМЭ3 повернуть наруж</w:t>
              <w:softHyphen/>
              <w:t>ное кольцо относительно сепаратора на (45-90) º, вынуть ролик из одного ряда, медленно проворачивая наружное кольцо, осмотреть беговые дорожки и бурты. Затем ролик завести на место и повторить операцию для другого ряда роликов. При изъятии и по</w:t>
              <w:softHyphen/>
              <w:t>становке роликов ЧМЭ3 избегать его скольжения по краю выемки внут</w:t>
              <w:softHyphen/>
              <w:t>реннего кольца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ждый ролик при осмотре провора</w:t>
              <w:softHyphen/>
              <w:t>чивать вокруг оси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 упорного под</w:t>
              <w:softHyphen/>
              <w:t>шипника 2ТЭ10М аналогично осмот</w:t>
              <w:softHyphen/>
              <w:t>реть шарики, про</w:t>
              <w:softHyphen/>
              <w:t>верить целостность сепаратора и обойм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подлежат браковке при: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Волнообразный накат и рифление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Цвета побежалости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Сплошной электроожог (цепочка слившихся или близко расположенных точек)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Трещины, раковины, сколы и изломы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Усталостные выкрашива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Вмятины и задиры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Коррозия с проникновением вглубь металл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Деформация сепаратора, вызывающая набегание роликов на нерабочие борты внутреннего кольца или их выпа</w:t>
              <w:softHyphen/>
              <w:t>дение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устранение следующих дефектов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мелких вмятин и рисок на поверхности качения. Выполнять за</w:t>
              <w:softHyphen/>
              <w:t>чисткой шкуркой с зерном 5÷6 на масле. После зачистки допускается оставление невыведенных следов ри</w:t>
              <w:softHyphen/>
              <w:t xml:space="preserve">сок и вмятин.   </w:t>
            </w:r>
          </w:p>
          <w:p>
            <w:pPr>
              <w:pStyle w:val="Normal"/>
              <w:ind w:left="244" w:hanging="18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монтажных задиров иду</w:t>
              <w:softHyphen/>
              <w:t xml:space="preserve">щих от края поверхности, длиной не более 5 мм, глубиной не более 0,1 мм и шириной до 1,0 мм (у сферических подшипников при задире, ощутимого пальцем). 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задиров в виде «ёлочки» на рабочей поверхности бортов колец и торцах роли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лубиномер ГИС-10, линейка (0-150) мм ГОСТ 427-89, микрометр с индикаторной головкой ИЧ05 кл.1          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есс    А896.01 СД, станочное оборудование, шкурка шлифовальная    ГОСТ 5009-82, лупа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осмотре сепаратора или проворачивании роликов соблюдать осторожность, избегая травмирования об острые кром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65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4 (ЧМЭ3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3 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18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слабой коррозии на повер</w:t>
              <w:softHyphen/>
              <w:t>хностях качения и значительной кор</w:t>
              <w:softHyphen/>
              <w:t>розии нерабочих поверхностей (вклю</w:t>
              <w:softHyphen/>
              <w:t>чая между дорожками качения наруж</w:t>
              <w:softHyphen/>
              <w:t>ных колец сферических подшипников ЧМЭ3)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задиров, вмятин и забоин на нерабочих и посадочных поверхно</w:t>
              <w:softHyphen/>
              <w:t>стях колец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острых кромок в сопряже</w:t>
              <w:softHyphen/>
              <w:t>нии посадочной поверхности и фаски внутреннего кольц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забоин, вмятин и заусен</w:t>
              <w:softHyphen/>
              <w:t>цев нерабочих поверхностей сепара</w:t>
              <w:softHyphen/>
              <w:t>тор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повреждений раскатки се</w:t>
              <w:softHyphen/>
              <w:t>паратора, вызывающих выпадение роликов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отгибания и износа пере</w:t>
              <w:softHyphen/>
              <w:t>мычек сепаратора сферического под</w:t>
              <w:softHyphen/>
              <w:t>шипника при угрозе выпадения роли</w:t>
              <w:softHyphen/>
              <w:t xml:space="preserve">ков. 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Устранение задиров, заусенцев, ост</w:t>
              <w:softHyphen/>
              <w:t>рых кромок (при условиях, что осевая игра собранного подшипника не выхо</w:t>
              <w:softHyphen/>
              <w:t>дит за установленный предел).</w:t>
            </w:r>
          </w:p>
          <w:p>
            <w:pPr>
              <w:pStyle w:val="Normal"/>
              <w:ind w:left="183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ранение дефе</w:t>
              <w:softHyphen/>
              <w:t>ктов производить при демонтаже детали из подшип</w:t>
              <w:softHyphen/>
              <w:t>ника при вращении на станке.</w:t>
            </w:r>
          </w:p>
          <w:p>
            <w:pPr>
              <w:pStyle w:val="Normal"/>
              <w:ind w:left="183" w:right="-94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чистки деталь подвергнуть магнитному контр</w:t>
              <w:softHyphen/>
              <w:t>олю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оставление без исправле</w:t>
              <w:softHyphen/>
              <w:t>ния следующих дефектов: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Рябина и шелушение на поверхности качения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диры в виде «ёлочки» на рабочих поверхностях бортов колец и торцах роликов (без признаков выкрашива</w:t>
              <w:softHyphen/>
              <w:t>ния). Задир с признака</w:t>
              <w:softHyphen/>
              <w:t>ми выкрашивания устранить согласно выше указанным требованиям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Неравномерность износа по окружнос</w:t>
              <w:softHyphen/>
              <w:t>ти беговых дорожек наружного кольца сферического подшипника (в пре</w:t>
              <w:softHyphen/>
              <w:t>делах нормы величины радиального зазора)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отемнение поверхностей качения вследствие окисления или прохожде</w:t>
              <w:softHyphen/>
              <w:t>ния слабого электрического тока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Электроожоги и коррозия в виде отде</w:t>
              <w:softHyphen/>
              <w:t>льных точек (при размере точки не более 2 мм и плотности точек не бо</w:t>
              <w:softHyphen/>
              <w:t>лее 3 шт. на 1 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)</w:t>
            </w:r>
          </w:p>
          <w:p>
            <w:pPr>
              <w:pStyle w:val="Normal"/>
              <w:ind w:left="244" w:hanging="14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Вогнутость посадочной поверхности внутреннего кольца д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15 мм. (Выявляется в случае распрессовки внутренних колец)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Незначительные (не ощутимые паль</w:t>
              <w:softHyphen/>
              <w:t>цем) следы от вставле0ния роликов сферического подшипн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верить посадку внутренних колец, внутренней обоймы упорного подшипника (у 2ТЭ10М) и лабиринтов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слаблении или провороте деталь спрессовать, посадочную поверхность зачистить шкуркой, кольцо подвергнуть магнитному конт</w:t>
              <w:softHyphen/>
              <w:t>ролю.</w:t>
            </w:r>
          </w:p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снятия колец произвести об</w:t>
              <w:softHyphen/>
              <w:t xml:space="preserve">мер шейки буксы и внутреннего кольца для определения посадки (натяг       (0,030-0,065) мм, у ЧМЭ3 до 0,080 мм). Отклонение от номинального размера </w:t>
            </w:r>
            <w:r>
              <w:rPr>
                <w:rFonts w:cs="Arial Narrow" w:ascii="Arial Narrow" w:hAnsi="Arial Narrow"/>
                <w:vertAlign w:val="superscript"/>
              </w:rPr>
              <w:t>+0,04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мм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у ЧМЭ3 до 0,068 мм 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</w:t>
            </w:r>
            <w:r>
              <w:rPr>
                <w:rFonts w:cs="Arial Narrow" w:ascii="Arial Narrow" w:hAnsi="Arial Narrow"/>
                <w:vertAlign w:val="superscript"/>
              </w:rPr>
              <w:t>-0,400 мм</w:t>
            </w:r>
          </w:p>
          <w:p>
            <w:pPr>
              <w:pStyle w:val="Normal"/>
              <w:ind w:right="-94"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прессовку де</w:t>
              <w:softHyphen/>
              <w:t>талей производить с разогревом до (100- 120)º.</w:t>
            </w:r>
          </w:p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сстановление натяга кольца произ</w:t>
              <w:softHyphen/>
              <w:t>водить электролитическим меднением или осталиванием; нанесением эласто</w:t>
              <w:softHyphen/>
              <w:t>мера ГЭН-150в или анаэробного герме</w:t>
              <w:softHyphen/>
              <w:t>т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 100-160    ГОСТ 868-82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ба СР 125 с индикаторной головкой ИЧ05 кл.1           ГОСТ 577-68, электрошкаф А298.02.00 с термопаракомплектом     ТКД-50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идропресс А896.01 СД, электрошкаф А298.02.00, установка для нанесения эластомера А469.01.00, шкурка шлифовальная    ГОСТ 5009-82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6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12 (ЧМЭ3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корпуса букс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посадочные поверхности и привалочные поверхности. Зачистить коррозионные пятна. Зачистку корро</w:t>
              <w:softHyphen/>
              <w:t>зии выполнять шкуркой с зерном 5÷6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сутствие трещин, сколов, забоин и задиров. Глубина рисок и за</w:t>
              <w:softHyphen/>
              <w:t>диров допускается не более 1 мм, края дефектов и риски зашлифовать.</w:t>
            </w:r>
          </w:p>
          <w:p>
            <w:pPr>
              <w:pStyle w:val="Normal"/>
              <w:ind w:left="244" w:firstLine="5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корпусе допускается устранение следующих дефектов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варка мелких несквозных надры</w:t>
              <w:softHyphen/>
              <w:t>вов, раковин и плен на необработан</w:t>
              <w:softHyphen/>
              <w:t>ных поверхностях корпуса Заварка трещин выполняется элект</w:t>
              <w:softHyphen/>
              <w:t>родами УОНИ-13/45, УОНИ-13/55, ОЗС-4-18-21-25-32-33, АНО-4, СМ-11, ВН-48, с засверлов</w:t>
              <w:softHyphen/>
              <w:t>кой концов и разде</w:t>
              <w:softHyphen/>
              <w:t xml:space="preserve">лкой кромок., 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осстановление наплавкой резьбо</w:t>
              <w:softHyphen/>
              <w:t>вых отверстий и отверстий под втулки рессорных валиков и балан</w:t>
              <w:softHyphen/>
              <w:t>сиров с последующим восстановлением до чертёжных размеров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ЧМЭ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Заварка не более двух трещин в корпусе длиной не более 100 мм, не выходящих на посадочные места подшипников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 ТЭ10М и ЧМЭ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Заварка трещин в сварных швах и металле крышки при длине не более 4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 100-160    ГОСТ 868-82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оба СР 125 с индикаторной головкой ИЧ05 кл.1           ГОСТ 577-68, глубиномер ГИС-10, линейка (0-150) мм ГОСТ 427-89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, станочное оборудование, машинка шлифовальная, электродрель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4 кг ГОСТ 2310-77, зубило 16*60° ГОСТ 7211-86, шкурка шлифовальная    ГОСТ 5009-82, напильник плоский 150 ГОСТ 1465-80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2" w:right="-1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выполнении сварочных работ на корпуса букс место сварки огораживать брезентовой ширмой. Запрещается нахождение в зоне сварки посторонних лиц. Перед сваркой деталь должна быть тщательно очищена от остатков смазки. Запрещается размещение вблизи места сварки легковоспламеняющихся и горючих материалов.</w:t>
            </w:r>
          </w:p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ы со шлифовальной машинкой выполн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54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29 (ЧМЭ3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7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ЧМЭ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осстановление наплавкой изно</w:t>
              <w:softHyphen/>
              <w:t>шенных поверхностей щёк (при изно</w:t>
              <w:softHyphen/>
              <w:t>се на глубину более    5 мм) и отверс</w:t>
              <w:softHyphen/>
              <w:t>тий под валик гидроамортизаторов (при износе на глубину более 0,5 мм). Глубина устраня</w:t>
              <w:softHyphen/>
              <w:t>емых дефектов не более 0,5 м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ы ТЭ10М) </w:t>
            </w:r>
            <w:r>
              <w:rPr>
                <w:rFonts w:cs="Arial Narrow" w:ascii="Arial Narrow" w:hAnsi="Arial Narrow"/>
                <w:sz w:val="22"/>
                <w:szCs w:val="22"/>
              </w:rPr>
              <w:t>Восстановление наплавкой износа гнезда под пружину осевого упор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осстановление наплавкой износа, забоин и рисок поверхностей под крышки с последующей подгонко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лабиринтные кольца (в буксе ЧМЭ3 также отбойное кольцо),  выявленные задиры и забоины прове</w:t>
              <w:softHyphen/>
              <w:t>рить профильным шаблоном, при от</w:t>
              <w:softHyphen/>
              <w:t>сутствии браковочных признаков заш</w:t>
              <w:softHyphen/>
              <w:t>лифовать выступающие мест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осадочные поверхности зачистить от коррозии, запилить острые кромки, заусенцы и задиры. После зачистки деталь продуть и протереть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Замерить диаметры посадочных пове</w:t>
              <w:softHyphen/>
              <w:t>рхностей под подшипники (в двух вза</w:t>
              <w:softHyphen/>
              <w:t>имно перпендикулярных плоскостях под серединами подшипников). Чертёжный диа</w:t>
              <w:softHyphen/>
              <w:t xml:space="preserve">метр гнёзд букс: 2ТЭ10М – 290 мм, ЧМЭ3 – 310 мм, электровозы – 320 мм. Отклонения от чертёжных диаметров допускаются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+0,3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мм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+0,0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мм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вальность при расположении большей оси по вертикали – не более 0,33 мм, при расположении большей оси по горизо</w:t>
              <w:softHyphen/>
              <w:t>нтали – не более 0,25 мм; конусность – не более 0,15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уксовую шейку ос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Шейку осмотреть. Мелкие дефекты устранить шлифовкой при помощи охватывающих жимок. Осмотр шейки выполнять после завершения осви</w:t>
              <w:softHyphen/>
              <w:t>детельствования колёсной пары.</w:t>
            </w:r>
          </w:p>
          <w:p>
            <w:pPr>
              <w:pStyle w:val="Normal"/>
              <w:ind w:left="183" w:hanging="2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ВЛ60К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верить состояние  резьбы под</w:t>
            </w:r>
          </w:p>
          <w:p>
            <w:pPr>
              <w:pStyle w:val="Normal"/>
              <w:ind w:left="183" w:right="-94" w:hanging="2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орцовую гайку и фиксирующую планку. В случае износа восстановить наплавкой с последующей обработкой под чертёжный размер. При наплавочных работах шейку защищать асбесто</w:t>
              <w:softHyphen/>
              <w:t>вым картоном, температура в поме</w:t>
              <w:softHyphen/>
              <w:t xml:space="preserve">щении не должна быть ниже +5 ºС. </w:t>
            </w:r>
          </w:p>
          <w:p>
            <w:pPr>
              <w:pStyle w:val="Normal"/>
              <w:ind w:left="183" w:hanging="2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извести обмер диаметра шейки в двух взаимно перпендикулярных плоскостях под серединами внутрен</w:t>
              <w:softHyphen/>
              <w:t xml:space="preserve">них коле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а резьбовые КР ГОСТ 17756-89 скоба СР 125 с индикаторной головкой ИЧ05 кл.1           ГОСТ 577-68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бытов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Жимки шлифовальные, сварочное оборудование, станочное оборудование, шкурка шлифовальная            ГОСТ 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3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3 (ЧМЭ3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9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шипников (в случае рас</w:t>
              <w:softHyphen/>
              <w:t>прессовки колец). Отклонения от чер</w:t>
              <w:softHyphen/>
              <w:t xml:space="preserve">тёжного диаметра допускаются в пределах              </w:t>
            </w:r>
          </w:p>
          <w:p>
            <w:pPr>
              <w:pStyle w:val="Normal"/>
              <w:ind w:left="183" w:hanging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>+0,052</w:t>
            </w:r>
            <w:r>
              <w:rPr>
                <w:rFonts w:cs="Arial Narrow" w:ascii="Arial Narrow" w:hAnsi="Arial Narrow"/>
                <w:sz w:val="32"/>
                <w:szCs w:val="32"/>
                <w:vertAlign w:val="subscript"/>
              </w:rPr>
              <w:t xml:space="preserve"> мм</w:t>
            </w:r>
            <w:r>
              <w:rPr>
                <w:rFonts w:cs="Arial Narrow" w:ascii="Arial Narrow" w:hAnsi="Arial Narrow"/>
                <w:sz w:val="28"/>
                <w:szCs w:val="28"/>
                <w:vertAlign w:val="subscript"/>
              </w:rPr>
              <w:t>.</w:t>
            </w:r>
          </w:p>
          <w:p>
            <w:pPr>
              <w:pStyle w:val="Normal"/>
              <w:ind w:left="183" w:hanging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 xml:space="preserve">-0,400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ертёжные диаме</w:t>
              <w:softHyphen/>
              <w:t>тры шеек: 2ТЭ10М – 160 мм, ЧМЭ3 – 170 мм, электровозы – 18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очие детали бук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ы ВЛ60К)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мотреть торцовую гайку и стопор</w:t>
              <w:softHyphen/>
              <w:t>ную планку, болты стопорной план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ьбовые части проверить калиб</w:t>
              <w:softHyphen/>
              <w:t>рами. Проверить отсутствие трещин, сколов, забо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опорную планку подвергнуть маг</w:t>
              <w:softHyphen/>
              <w:t>нитному контролю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шенные де</w:t>
              <w:softHyphen/>
              <w:t>тали выбраковы</w:t>
              <w:softHyphen/>
              <w:t>ва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смотреть пружину осевого упора, проверить отсутствие трещин и ско</w:t>
              <w:softHyphen/>
              <w:t xml:space="preserve">лов. Проверить высоту пружины (не менее 146 мм)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стакан осевого упора, заменить при выявления выработок глубиной более 1/3 толщины, трещин, сколов, задиров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резиновый амортизатор, с надрывами, трещинами, отслоения</w:t>
              <w:softHyphen/>
              <w:t>ми более 1/4 окружности, изношенный заменить. Проверить толщину амор</w:t>
              <w:softHyphen/>
              <w:t xml:space="preserve">тизатора (не менее 10 мм)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мортизатор не монтируется в буксу средней ко</w:t>
              <w:softHyphen/>
              <w:t>лёсной пары в те</w:t>
              <w:softHyphen/>
              <w:t>леж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работку в осе</w:t>
              <w:softHyphen/>
              <w:t>вом упоре до 1/3 толщины устранить наплавкой электро</w:t>
              <w:softHyphen/>
              <w:t>дом ОЗН-7 или НР-70. с последующей шлифов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а резьбовые КР ГОСТ 17756-89 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1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, станочное оборудование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52 (ТЭ10М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уксу с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 ТЭ10М и ВЛ60К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деть подшипниковые комплекты на «свои» подшипниковые кольца. За</w:t>
              <w:softHyphen/>
              <w:t>крепить на буксовой шейке приспосо</w:t>
              <w:softHyphen/>
              <w:t>бление, замерить радиальный зазор каждого подшипника (0,08-0,37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зность радиаль</w:t>
              <w:softHyphen/>
              <w:t>ных зазоров между подшипниками не более 0,04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началом сборки все детали буксы тщательно протирать  чистой безворсовой салфе</w:t>
              <w:softHyphen/>
              <w:t>тк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букс ТЭ10М и ВЛ60К) </w:t>
            </w:r>
            <w:r>
              <w:rPr>
                <w:rFonts w:cs="Arial Narrow" w:ascii="Arial Narrow" w:hAnsi="Arial Narrow"/>
                <w:sz w:val="22"/>
                <w:szCs w:val="22"/>
              </w:rPr>
              <w:t>После замера радиального зазора блоки с оси снять, запрессовать в корпус буксы. У буксы 2ТЭ10М после запрессовки внутреннего блока зап</w:t>
              <w:softHyphen/>
              <w:t>рес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радиальных и осевых зазоров ПР2205.01.00, набор щупов ЩПС-0,2-1,0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сы ВНЦ ГОСТ 7327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айковёрт А876.00.00, набор ключей ГОСТ 2839-80, спецключ, плоскогубцы комбинированные 180    ГОСТ 5547-86, чалочное приспособление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и монтаж буксовых узлов выполнять только механизированным способом. Зачаливание производить исправными и типовыми чалочными приспособлениями, по установленным схемам строповки.</w:t>
            </w:r>
          </w:p>
          <w:p>
            <w:pPr>
              <w:pStyle w:val="Normal"/>
              <w:ind w:left="-19" w:firstLine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 распрессовочных работах не находить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92 (ТЭ10М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56 (ЧМЭ3);</w:t>
            </w:r>
          </w:p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74 (ВЛ60К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вать большое дистанционное кольцо, совместить отверстие в кольце с отверстием смазочного нип</w:t>
              <w:softHyphen/>
              <w:t>пеля в нижней части корпуса, ввер</w:t>
              <w:softHyphen/>
              <w:t>нуть ниппел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ЧМЭ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Щупом замерить радиальные зазоры в обоих рядах на буксе ЧМЭ3 (0,15-0,30) мм. При замере удерживать ролики в одной плоскости с наружным кольцом.</w:t>
            </w:r>
          </w:p>
          <w:p>
            <w:pPr>
              <w:pStyle w:val="Normal"/>
              <w:ind w:left="183" w:right="-94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полнить подшипниковые блоки смазкой «Буксол» из расчёта на одну буксу: 2ТЭ10М – 1,8 кг., ЧМЭ3 – 1,3 кг, электровозы – 3 кг. При закладке смазки в буксу 1/3 объёма приготов</w:t>
              <w:softHyphen/>
              <w:t>ленной смазки оставлять для зак</w:t>
              <w:softHyphen/>
              <w:t>ладки в крышки, остальную равно</w:t>
              <w:softHyphen/>
              <w:t>мерно распреде</w:t>
              <w:softHyphen/>
              <w:t>лять между роли</w:t>
              <w:softHyphen/>
              <w:t>ка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Уложить в привалочные поверхности задней крышки и корпуса уплотнения (в буксе 2ТЭ10М шёлко</w:t>
              <w:softHyphen/>
              <w:t>вую нить, ЧМЭ3 – резиновое кольцо). На резь</w:t>
              <w:softHyphen/>
              <w:t>бовую часть шейки буксы электровоза одеть предохранитель</w:t>
              <w:softHyphen/>
              <w:t>ный стака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рпус с блоком (у ЧМЭ3 корпус буксы) осторожно надвинуть на шейку буксы, наживить болты с пружинными шайбами и затянуть предвари</w:t>
              <w:softHyphen/>
              <w:t>тельной затяжкой соединения корпуса буксы с задней крышкой.</w:t>
            </w:r>
          </w:p>
          <w:p>
            <w:pPr>
              <w:pStyle w:val="Normal"/>
              <w:ind w:left="18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нуть болты окончательной за</w:t>
              <w:softHyphen/>
              <w:t>тяжкой (у 2ТЭ10М застопорить попар</w:t>
              <w:softHyphen/>
              <w:t>ной шплинтовкой вязальной проволо</w:t>
              <w:softHyphen/>
              <w:t>кой             ø (1,5÷2,0) мм). Затяжку болтов осуществлять по</w:t>
              <w:softHyphen/>
              <w:t>парно-перекрёст</w:t>
              <w:softHyphen/>
              <w:t>ным порядком Обвязку головок болтов при шплин</w:t>
              <w:softHyphen/>
              <w:t>товке осуществлять крест-накрест внатяг, не допуская свобод</w:t>
              <w:softHyphen/>
              <w:t>ных петель, длина скрутки (25-30) мм, свободный «усиков» проволоки не допус</w:t>
              <w:softHyphen/>
              <w:t>к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вободность проворота буксы на шейке ос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ТЭ10М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Уложить в переднюю крышку аморти</w:t>
              <w:softHyphen/>
              <w:t>затор, вставить пружину. На пружину уложить стакан осевого упора, пружи</w:t>
              <w:softHyphen/>
              <w:t xml:space="preserve">ну поджать в приспособлении, упор застопорить. На торец упора одеть блок упорного подшипника. Шарики и сепаратор подшипника заполнить смазкой «Буксол»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деталей упорного подшип</w:t>
              <w:softHyphen/>
              <w:t>ника не допускается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буксы ВЛ60К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деть на торец шейки оси торцовую шайбу, навернуть и затянуть осевую гайку. Уложить стопорную планку, за</w:t>
              <w:softHyphen/>
              <w:t>тянуть и застопорить бол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 Оставшийся объём заготовленной смазки разместить в пр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кан предохранительный, стяж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зоне возможного вылета спрессовывае-мой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стве между наружной крышкой и подшип</w:t>
              <w:softHyphen/>
              <w:t>никам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привалочные места буксы 2ТЭ10М и ЧМЭ3 уложить уп-лотнения (соглас</w:t>
              <w:softHyphen/>
              <w:t>но п.5). Наживить болты с пружинными шайбами, наружную крышку подве</w:t>
              <w:softHyphen/>
              <w:t>сти к буксе, равномерно затягивая болты, подтянуть крышку к корпусу до уп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нуть и застопорить болты нару</w:t>
              <w:softHyphen/>
              <w:t>жной крышки согласно требованиям п.5 настоящего разде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орично проверить свободность проворачивания буксы на ос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после монтажа корпуса оставление горлови</w:t>
              <w:softHyphen/>
              <w:t>ны буксы незакры</w:t>
              <w:softHyphen/>
              <w:t>т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02:00Z</dcterms:created>
  <dc:creator>шитов</dc:creator>
  <dc:description/>
  <cp:keywords/>
  <dc:language>en-US</dc:language>
  <cp:lastModifiedBy>Шитов</cp:lastModifiedBy>
  <dcterms:modified xsi:type="dcterms:W3CDTF">2007-06-15T11:02:00Z</dcterms:modified>
  <cp:revision>2</cp:revision>
  <dc:subject/>
  <dc:title>подпись</dc:title>
</cp:coreProperties>
</file>