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ремонта топливной аппаратуры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ендовая прове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Топливная форсунка Д27.20.01.00 дизеля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  <w:r>
              <w:rPr>
                <w:rFonts w:cs="Arial" w:ascii="Arial" w:hAnsi="Arial"/>
                <w:b/>
              </w:rPr>
              <w:t>310</w:t>
            </w:r>
            <w:r>
              <w:rPr>
                <w:rFonts w:cs="Arial" w:ascii="Arial" w:hAnsi="Arial"/>
                <w:b/>
                <w:lang w:val="en-US"/>
              </w:rPr>
              <w:t>DR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41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рсунку с распылителем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ку осуществлять путём протирки салфеткой, смоченной в бензине. «Упорные» отложения удалять с предварительным вымачиванием распылителя в осветительном кероси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стендовое испытание форсун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Время падения давления до               35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е менее 5 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в помещении отделения топливной аппаратуры должна быть в пределах (15-25)°, вязкость испытательной смеси (1,53-1,55) Е° (контролируется ХТ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Установить форсунку на стенд, закрепить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 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производить серией не менее 5 впрысков, темп качания рычага стенда (30-40)/мин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герметичность запорного конуса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Вытереть насухо носик распылителя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Создать давление в форсунке (285-29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Прохода топлива через сопряжение запирающего конуса иглы и корпуса распылителя в течение 15 сек. не допускаетс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герметичность форсунки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. Затянуть регулировочный штуцер на давление 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Создать давление в форсунке и проверить время падения давления от 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о 3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Падение должно происходить за (7-30) с; для новых распылителей                (17-30) с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пусков топлива и «потения» топлива в соединениях при проверке герметичности не допускается. Провер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СОП пр.3-3 ГОСТ 5072-7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,0  (0-50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, термометр бытовой           (-50-0+50) кл.2 ГОСТ 400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ять дважд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орсунки, не удовлетворившие техническим требованиям при испытаниях, заменить отремонтированными. Отмеченные по результатам испытаний форсунки отремонтировать с разбор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трегулировать давление поднятия иглы. Отпустить штуцер и отрегулировать давление на величину (300±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производить серией не менее 5 впрысков. При медленном нажатии на рычаг допускается «дробящий» впрыс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дение давления при впрыске (40-6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Форсунку со стенда снять, заглушить штуцер заглушкой, уложить на стеллаж готовой прод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13:00Z</dcterms:created>
  <dc:creator>шитов</dc:creator>
  <dc:description/>
  <dc:language>en-US</dc:language>
  <cp:lastModifiedBy>шитов</cp:lastModifiedBy>
  <dcterms:modified xsi:type="dcterms:W3CDTF">2007-02-20T11:18:00Z</dcterms:modified>
  <cp:revision>15</cp:revision>
  <dc:subject/>
  <dc:title>подпись</dc:title>
</cp:coreProperties>
</file>