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16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09"/>
        <w:gridCol w:w="5331"/>
        <w:gridCol w:w="566"/>
        <w:gridCol w:w="754"/>
        <w:gridCol w:w="1320"/>
        <w:gridCol w:w="1920"/>
        <w:gridCol w:w="1080"/>
        <w:gridCol w:w="775"/>
        <w:gridCol w:w="894"/>
        <w:gridCol w:w="971"/>
      </w:tblGrid>
      <w:tr>
        <w:trPr/>
        <w:tc>
          <w:tcPr>
            <w:tcW w:w="15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3, ТР-1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МЭ3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т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готовительный цех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Е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истка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ссета воздушного фильтра кузова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ссета воздушного фильтра турбокомпрессора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0,760 / ** 0,729</w:t>
            </w:r>
          </w:p>
        </w:tc>
      </w:tr>
      <w:tr>
        <w:trPr>
          <w:trHeight w:val="18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Кассету промы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Кассету погрузить в щелочной раствор с температурой     (90-95) °С, вываривать в течение (10-15) мин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Состав раствора: сода кальцинированная – 50 %, тринатрийфосфат – 30 %, жидкое стекло – 8,5 %, сульфонал –    1,5 %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Кассету из ванны изъять, промыть в течение (5-7) мин холодной проточной водой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дуть кассету сжатым воздухо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рмометр жидкостный  (0-150)°С кл.1 ТН2М        ГОСТ 400-80, часы бытовы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анна А63.02.00,  ванна А165.08.00, камера продувочная А165.03.00, чалочное приспособление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работе с моющими растворами пользоваться прорезиненным фартуком, рукавицами и защитными очкам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омывочная ванна должна быть оборудована вытяжной вентиляци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37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Кассету просуши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ложить кассету в сушильный шкаф, просушивать в течение (3-5) мин при температуре (90-100) °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каф сушильный  А298.02.00 с термопаракомплектом     ТКД-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еред включением шкафа проверять состояние заземления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Изъятие кассет из шкафа осуществлять после полного остывания касс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6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Кассету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извести внешний осмотр, проверить состояние каркаса и набивки, плотность прилегания набивки к корпусу.</w:t>
            </w:r>
          </w:p>
          <w:p>
            <w:pPr>
              <w:pStyle w:val="Normal"/>
              <w:ind w:left="-57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ыявленные не исправности устрани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80    ГОСТ 5547-86, молоток 0,4 кг ГОСТ 2310-77, напильники ГОСТ 1465-80, ветошь обтирочная     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е допускать оставления острых заусенцев на каркасе и торчащих концов набив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 0,167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* 0,139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Кассету промасли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огрузить кассеты в ванну с маслом температурой              (40-50) °С на (1-2) мин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масливанию подлежат кассеты турбокомпрессоров и кузовных фильтров, не производящих очистку воздуха в районе электрических машин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Масло для пропитки – смесь М14В2 82 %, керосина 8 %, технического вазелина 10 %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Кассету из ёмкости изъять и уложить на (20-30) мин в горизонтальное положение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После полного откапывания масла уложить кассету в сушильный шкаф, просушить при температуре (90-100) ° С в течение 5 мин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Термометр жидкостный (0-150)°С кл.1 ТН2М        ГОСТ 400-80, часы бытовые, шкаф сушильный  А298.02.00 с термопаракомплектом     ТКД-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анна А165.08.00, стеллаж А165.07.00, чалочное приспособление, ветошь обтирочная     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 0,157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* 0,154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тереть каркас кассеты от излишков масл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2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* - для кассеты кузовного фильтра</w:t>
      </w:r>
    </w:p>
    <w:p>
      <w:pPr>
        <w:pStyle w:val="Normal"/>
        <w:ind w:left="2280" w:hanging="0"/>
        <w:rPr>
          <w:sz w:val="28"/>
          <w:szCs w:val="28"/>
        </w:rPr>
      </w:pPr>
      <w:r>
        <w:rPr>
          <w:sz w:val="28"/>
          <w:szCs w:val="28"/>
        </w:rPr>
        <w:t>** - для кассеты фильтра турбокомпресс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24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</w:tblGrid>
      <w:tr>
        <w:trPr/>
        <w:tc>
          <w:tcPr>
            <w:tcW w:w="50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.........» .......................................200...... г.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Ржаксинский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2:01:00Z</dcterms:created>
  <dc:creator>шитов</dc:creator>
  <dc:description/>
  <dc:language>en-US</dc:language>
  <cp:lastModifiedBy>шитов</cp:lastModifiedBy>
  <dcterms:modified xsi:type="dcterms:W3CDTF">2007-02-15T13:33:00Z</dcterms:modified>
  <cp:revision>12</cp:revision>
  <dc:subject/>
  <dc:title>подпись</dc:title>
</cp:coreProperties>
</file>