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1440"/>
        <w:gridCol w:w="16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046"/>
        <w:gridCol w:w="274"/>
        <w:gridCol w:w="1440"/>
        <w:gridCol w:w="2160"/>
        <w:gridCol w:w="1200"/>
        <w:gridCol w:w="775"/>
        <w:gridCol w:w="894"/>
        <w:gridCol w:w="1132"/>
      </w:tblGrid>
      <w:tr>
        <w:trPr/>
        <w:tc>
          <w:tcPr>
            <w:tcW w:w="15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 ТО-3 и текущий ремонт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18 (ТО-3)/6,622 (ТР-1)</w:t>
            </w:r>
          </w:p>
        </w:tc>
      </w:tr>
      <w:tr>
        <w:trPr>
          <w:trHeight w:val="18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Arial Narrow" w:hAnsi="Arial Narrow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</w:rPr>
              <w:t>Работы выполняю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28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рамы тележек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2. Проверить затяжку и стопорение резьбовых соединений. 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Осмотреть опорные узлы. Проверить состояние подвесных болтов и их гаек.</w:t>
            </w:r>
          </w:p>
          <w:p>
            <w:pPr>
              <w:pStyle w:val="Normal"/>
              <w:ind w:left="16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бавить смазку в шаровые гнёзда. Тип смазки – масло осевое, летом Л, зимой 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Набор ключей ГОСТ 2839-80, молоток 7850-0118 Ц15Хр ГОСТ 2310-77, лампа переносная, гусак заправ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Arial Narrow" w:hAnsi="Arial Narrow"/>
              </w:rPr>
              <w:t>Работы выполняю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 Осмотреть колёсные пары и бандажи.</w:t>
            </w:r>
          </w:p>
          <w:p>
            <w:pPr>
              <w:pStyle w:val="Normal"/>
              <w:ind w:left="16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отсутствие трещин, вмятин, сколов, раковин и прочих дефектов.</w:t>
            </w:r>
          </w:p>
          <w:p>
            <w:pPr>
              <w:pStyle w:val="Normal"/>
              <w:ind w:left="161" w:firstLine="120"/>
              <w:rPr/>
            </w:pPr>
            <w:r>
              <w:rPr>
                <w:rFonts w:cs="Arial" w:ascii="Arial Narrow" w:hAnsi="Arial Narrow"/>
              </w:rPr>
              <w:t>Осмотреть поверхности катания бандажей и гребни.</w:t>
            </w:r>
          </w:p>
          <w:p>
            <w:pPr>
              <w:pStyle w:val="Normal"/>
              <w:ind w:left="161" w:firstLine="120"/>
              <w:rPr/>
            </w:pPr>
            <w:r>
              <w:rPr>
                <w:rFonts w:cs="Arial" w:ascii="Arial Narrow" w:hAnsi="Arial Narrow"/>
              </w:rPr>
              <w:t>Проверить отсутствие кольцевых проточек, ложных гребней, ползунов.</w:t>
            </w:r>
          </w:p>
          <w:p>
            <w:pPr>
              <w:pStyle w:val="Normal"/>
              <w:ind w:left="161" w:firstLine="120"/>
              <w:rPr/>
            </w:pPr>
            <w:r>
              <w:rPr>
                <w:rFonts w:cs="Arial" w:ascii="Arial Narrow" w:hAnsi="Arial Narrow"/>
              </w:rPr>
              <w:t>При выявлении дефектов руководствоваться требованиями Руководства по эксплуатации, техническому обслуживанию и ремонту колёсных пар КМБШ.667120.001РЭ от 27.12.2005 г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3. Произвести замер параметров бандажей. Толщина не менее 36 мм; прокат не б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аблоны УТ-1, Д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Молоток 7850-0118 Ц15Хр ГОСТ 2310-77, 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 выполнять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ЧПЛ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ЧМ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>
                <w:rFonts w:cs="Arial" w:ascii="Arial Narrow" w:hAnsi="Arial Narrow"/>
              </w:rPr>
              <w:t>лее 7 мм (при разнице для левого и правого колёс не более 2 мм); толщина гребня не более 33 мм и не менее 25 мм; опасная форма гребня не менее 6,0 мм; максимальная разница диаметров круга катания не более 20 мм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4. Восстановить метки контроля сдвига бандаж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укс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На ощупь проверить нагрев корпусов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2. Проверить затяжку болтов крышек, затяжку и стопорение болтов тяговых шарниров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4. Подготовить КМБ для диагностики подшипниковых узлов КМ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Молоток 7850-0118 Ц15Хр ГОСТ 2310-77, набор ключей ГОСТ 2839-80,   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 выполнять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лесарь лаб. диагностики, инженер-диагност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18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ессорное подвешива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2. Осмотреть гидроамортизаторы, проверить отсутствие утечек жидкости и надёжность стопорения шарниров. Проверить состояние упругих втулок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3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Молоток 7850-0118 Ц15Хр ГОСТ 2310-77, набор ключей ГОСТ 2839-80, отвёртка 200*1,2 ГОСТ 17199-88,   лампа переносная, ветошь обтирочная ГОСТ 5354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 выполнять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13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161" w:hanging="240"/>
              <w:rPr/>
            </w:pPr>
            <w:r>
              <w:rPr>
                <w:rFonts w:cs="Arial" w:ascii="Arial Narrow" w:hAnsi="Arial Narrow"/>
              </w:rPr>
              <w:t xml:space="preserve">2. Осмотреть тяги с шарнирными соединениями. Проверить наличие и качеств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Линейка 300 ГОСТ 427 предел измерения 300 мм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Молоток 0,4 кг ГОСТ 2310-77, плоскогубцы комбинированные 180 ГО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3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 выполнять в каске.</w:t>
            </w:r>
          </w:p>
          <w:p>
            <w:pPr>
              <w:pStyle w:val="Normal"/>
              <w:ind w:left="-108" w:right="-108" w:firstLine="132"/>
              <w:rPr/>
            </w:pPr>
            <w:r>
              <w:rPr>
                <w:rFonts w:cs="Arial" w:ascii="Arial Narrow" w:hAnsi="Arial Narrow"/>
              </w:rPr>
              <w:t>Запрещается проверка совпадения отверстий пальце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>0,575</w:t>
            </w:r>
          </w:p>
        </w:tc>
      </w:tr>
    </w:tbl>
    <w:tbl>
      <w:tblPr>
        <w:tblW w:w="15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плинтовки валиков, отсутствие трещин, надрывов, деформаций.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 каждой разборке шарнира старую смазку удалять, валик смазывать свежей смазкой Буксол (допускаются солидолы Ж, С, графитная смазка УСсА)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 Осмотреть ручной тормоз. Проверить ход и надёжность торможения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Проверить надёжность фиксации штурвала в заторможенном положении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5. Проверить и отрегулировать выход штоков тормозных цилиндров (75 ÷ 125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штангенциркуль ШЦ-</w:t>
            </w:r>
            <w:r>
              <w:rPr>
                <w:rFonts w:cs="Arial" w:ascii="Arial Narrow" w:hAnsi="Arial Narrow"/>
                <w:lang w:val="en-US"/>
              </w:rPr>
              <w:t>I</w:t>
            </w:r>
            <w:r>
              <w:rPr>
                <w:rFonts w:cs="Arial" w:ascii="Arial Narrow" w:hAnsi="Arial Narrow"/>
              </w:rPr>
              <w:t>-125-0,05 ГОСТ 166-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5547-86, ключ 90 ГОСТ 2841-80, лампа переносная, ветошь обтирочная ГОСТ 5354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2"/>
              <w:rPr/>
            </w:pPr>
            <w:r>
              <w:rPr>
                <w:rFonts w:cs="Arial" w:ascii="Arial Narrow" w:hAnsi="Arial Narrow"/>
              </w:rPr>
              <w:t>Все работы на ТРП выполняются при выключенном воздухораспределителе</w:t>
            </w:r>
          </w:p>
          <w:p>
            <w:pPr>
              <w:pStyle w:val="Normal"/>
              <w:ind w:left="-108" w:right="-108" w:firstLine="132"/>
              <w:rPr/>
            </w:pPr>
            <w:r>
              <w:rPr>
                <w:rFonts w:cs="Arial" w:ascii="Arial Narrow" w:hAnsi="Arial Narrow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ind w:left="-120" w:right="-96" w:firstLine="120"/>
              <w:rPr/>
            </w:pPr>
            <w:r>
              <w:rPr>
                <w:rFonts w:cs="Arial" w:ascii="Arial Narrow" w:hAnsi="Arial Narrow"/>
              </w:rPr>
              <w:t>Проверку работы ручного тормоза производить при отсутствии прочих работ на тележках, включая КМ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моторно-осевых подшипников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Вручную проверить отсутствие нагрева корпусов. Очистить корпуса с крышками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При попадании смазки из КЗП масло полностью слить, камеру промыть, залить свежее масло (осевое, марка согласно сезону; ≈ 0,83 кг)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2. </w:t>
            </w:r>
            <w:r>
              <w:rPr>
                <w:rFonts w:cs="Arial" w:ascii="Arial Narrow" w:hAnsi="Arial Narrow"/>
                <w:b/>
              </w:rPr>
              <w:t>(Для ТР-1)</w:t>
            </w:r>
            <w:r>
              <w:rPr>
                <w:rFonts w:cs="Arial" w:ascii="Arial Narrow" w:hAnsi="Arial Narrow"/>
              </w:rPr>
              <w:t xml:space="preserve"> Снять крышки корпусов. Отпустить болты крепления польстеров к фланцам, польстеры изъять, передать в заготовительный цех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3.  Проверить затяжку и стопорение головок болтов и гаек пылевых шайб, шарниров смотровых лючков кожухов осей и шапочных бол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Линейка 300 ГОСТ 427-89 предел измерения 300 мм, набор щупов № 2 ТУ2-034-225-87, кружка мерная, термометр жидкостный           (0-150) °С кл.1 ТН2М ГОСТ 400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</w:rPr>
              <w:t xml:space="preserve">Молоток 7850-0118 Ц15Хр ГОСТ 2310-77, набор ключей ГОСТ 2839-80,    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</w:rPr>
              <w:t>агрегат заправочный А655.01.00,  плоскогубцы комбинированные 180 ГОСТ 5547-86, лампа перено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 выполняется в каск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020 (ТО-3); 2,306 (ТР-1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4. Через лючки осевых кожухов осмотреть в доступных местах вкладыши, проверить отсутствие металлической стружки и выбросов смазки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5. Проверить зазоры между вкладышами и шейками осей (0,60÷2,50) мм. Для стальных вкладышей минимальный зазор допускается до 0,45 мм. Разница в зазорах для одного КМБ не более 0,7 м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6. Отвернуть пробки в днищах шапок, выпустить отстой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7. </w:t>
            </w:r>
            <w:r>
              <w:rPr>
                <w:rFonts w:cs="Arial" w:ascii="Arial Narrow" w:hAnsi="Arial Narrow"/>
                <w:b/>
              </w:rPr>
              <w:t xml:space="preserve">(Для ТР-1) </w:t>
            </w:r>
            <w:r>
              <w:rPr>
                <w:rFonts w:cs="Arial" w:ascii="Arial Narrow" w:hAnsi="Arial Narrow"/>
              </w:rPr>
              <w:t xml:space="preserve">Отремонтированные польстеры осмотреть, проверить выход фитилей из обойм (≈ 10 мм), их состояние и чистоту. 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Фитили обильно смочить свежим горячим осевым маслом. Польстеры уложить в камеры МОП, закрепить на фланцах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8. Проверить уровни смазки, при необходимости дозаправить осевым маслом температурой (50÷80) °С, марка масла согласно сезон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одвешивание тяговых двигателей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носики с накладками, балочки и пружинные пакеты.</w:t>
            </w:r>
          </w:p>
          <w:p>
            <w:pPr>
              <w:pStyle w:val="Normal"/>
              <w:ind w:left="-91" w:firstLine="120"/>
              <w:rPr/>
            </w:pPr>
            <w:r>
              <w:rPr>
                <w:rFonts w:cs="Arial" w:ascii="Arial Narrow" w:hAnsi="Arial Narrow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91" w:firstLine="120"/>
              <w:rPr/>
            </w:pPr>
            <w:r>
              <w:rPr>
                <w:rFonts w:cs="Arial" w:ascii="Arial Narrow" w:hAnsi="Arial Narrow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Линейка 300 ГОСТ 427-89 предел измерения 300 мм, набор щупов № 2 ТУ2-034-225-87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Набор ключей ГОСТ 2839-80,  плоскогубцы комбинированные 180 ГОСТ 5547-86, лампа переносная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 выполняе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2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яговые редуктор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1. </w:t>
            </w:r>
            <w:r>
              <w:rPr>
                <w:rFonts w:cs="Arial" w:ascii="Arial Narrow" w:hAnsi="Arial Narrow"/>
                <w:b/>
              </w:rPr>
              <w:t>(Для ТР-1)</w:t>
            </w:r>
            <w:r>
              <w:rPr>
                <w:rFonts w:cs="Arial" w:ascii="Arial Narrow" w:hAnsi="Arial Narrow"/>
              </w:rPr>
              <w:t xml:space="preserve"> Очистить нижние половины кожух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Набор щупов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Набор ключей ГОСТ 2839-80,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 выполняются в ка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,545 (ТО-3); 0,955 (ТР-1)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2. Проверить затяжку соединений и отсутствие утечек смазки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 При выявлении повреждений половину кожуха снять для ремонта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Обезличивания половин КЗП не допускается.</w:t>
            </w:r>
          </w:p>
          <w:p>
            <w:pPr>
              <w:pStyle w:val="Normal"/>
              <w:ind w:left="149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Заварку трещин производить с засверливанием концов трещин и постановкой накладок. После сварочных работ проверить герметичность швов керосином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У собранного КЗП зазор между кромками отверстий и цилиндрической частью шестерни (0,75÷2,5) мм (на сторону) и между кожухом и торцом шестерни не менее 4,0 м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4. Спустя ≈ (40 ÷60) мин после последнего передвижения тепловоза добавить в КЗП смазку ОС (ОСп) по щупу, марка согласно сезону. При отсутствии в маслоуказателе щупа залить ≈ 3,5 л смазки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5. Проверить состояние крышек заправочных горловин и маслоуказателей, состояние резьбы крышек маслоуказателей и наличие и исправность цепочек.</w:t>
            </w:r>
          </w:p>
          <w:p>
            <w:pPr>
              <w:pStyle w:val="Normal"/>
              <w:ind w:left="149" w:firstLine="120"/>
              <w:rPr/>
            </w:pPr>
            <w:r>
              <w:rPr>
                <w:rFonts w:cs="Arial" w:ascii="Arial Narrow" w:hAnsi="Arial Narrow"/>
              </w:rPr>
              <w:t>Заменить нетиповые детали, установить недостающ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2-034-225-87, кружка ме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молоток 7850-0118 Ц15Хр ГОСТ 2310-77, плоскогубцы комбинированные 180 ГОСТ 5547-86, лампа переносная, ёмкость для сбора шлама, , ветошь обтирочная ГОСТ 5354-79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ударно-тяговые 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2. </w:t>
            </w:r>
            <w:r>
              <w:rPr>
                <w:rFonts w:cs="Arial" w:ascii="Arial Narrow" w:hAnsi="Arial Narrow"/>
                <w:b/>
              </w:rPr>
              <w:t>(Для ТР-1)</w:t>
            </w:r>
            <w:r>
              <w:rPr>
                <w:rFonts w:cs="Arial" w:ascii="Arial Narrow" w:hAnsi="Arial Narrow"/>
              </w:rPr>
              <w:t xml:space="preserve"> Выполнить осмотр автосцепных устройств согласно требованиями Главы 3 Инструкции по ремонту и обслу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Шаблон комбинированный 94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Набор ключей ГОСТ 2839-80, молоток 7850-0118 Ц15Хр ГОСТ 2310-77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 выполняется в каске.</w:t>
            </w:r>
          </w:p>
          <w:p>
            <w:pPr>
              <w:pStyle w:val="Normal"/>
              <w:ind w:left="-120" w:right="-96" w:firstLine="120"/>
              <w:rPr/>
            </w:pPr>
            <w:r>
              <w:rPr>
                <w:rFonts w:cs="Arial" w:ascii="Arial Narrow" w:hAnsi="Arial Narrow"/>
              </w:rPr>
              <w:t>Проверку работы дистанционных расцепных приводов вы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,128(ТО-3); 1,036 (ТР-1)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22"/>
        <w:gridCol w:w="4229"/>
        <w:gridCol w:w="1320"/>
        <w:gridCol w:w="1440"/>
        <w:gridCol w:w="2160"/>
        <w:gridCol w:w="1200"/>
        <w:gridCol w:w="775"/>
        <w:gridCol w:w="894"/>
        <w:gridCol w:w="1132"/>
      </w:tblGrid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живанию автосцепного устройства ЦВ-ВНИИЖТ-494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3. Выполнить проверку действия автосцепок согласно требованиями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 Проверить наличие установленных клей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4. </w:t>
            </w:r>
            <w:r>
              <w:rPr>
                <w:rFonts w:cs="Arial" w:ascii="Arial Narrow" w:hAnsi="Arial Narrow"/>
                <w:b/>
              </w:rPr>
              <w:t>(Для ТР-1)</w:t>
            </w:r>
            <w:r>
              <w:rPr>
                <w:rFonts w:cs="Arial" w:ascii="Arial Narrow" w:hAnsi="Arial Narrow"/>
              </w:rPr>
              <w:t xml:space="preserve"> Расстопорить пальцы крепления тяговых клиньев, автосцепки зачалить, изъять из гнёзд, передать для выполнения дефектоскопии хвостовиков и тяговых клиньев. По завершению дефектоскопии автосцепки установить и закрепить установленным порядком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5. Осмотреть расцепные приводы. При необходимости выполнить подварку звеньев цепей (аппаратом КПС), покрепить соединения кронштейно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плоскогубцы комбинированные 180 ГОСТ 5547-86, лампа переносная, чалочное приспособление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 Narrow" w:hAnsi="Arial Narrow"/>
              </w:rPr>
              <w:t>полнять после вывода тепловоза со стойла.</w:t>
            </w:r>
          </w:p>
          <w:p>
            <w:pPr>
              <w:pStyle w:val="Normal"/>
              <w:ind w:right="-96" w:firstLine="120"/>
              <w:rPr/>
            </w:pPr>
            <w:r>
              <w:rPr>
                <w:rFonts w:cs="Arial" w:ascii="Arial Narrow" w:hAnsi="Arial Narrow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аппарату или кондуктор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firstLine="120"/>
              <w:rPr/>
            </w:pPr>
            <w:r>
              <w:rPr>
                <w:rFonts w:cs="Arial" w:ascii="Arial Narrow" w:hAnsi="Arial Narrow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91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высоту нижних кромок над уровнем головок рельсов (100 ÷ 150) мм, но не выше нижних точек приёмных катушек АЛСН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Линейка 300 ГОСТ 427-89 предел измерения 3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>Набор ключей ГОСТ 2839-80, молоток 7850-0118 Ц15Хр ГОСТ 2310-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,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182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узовное оборудование осмотреть и отремонтировать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 xml:space="preserve"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 У сидений проверить состоя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Набор ключей ГОСТ 2839-80, молоток 7850-0118 Ц15Хр ГОСТ 2310-77, молоток 0,4 кг ГОСТ 2310-77, отвёртки ГО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 (теплов. цех),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есарь (РСГ)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лесарь (лок. инструм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5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>
                <w:rFonts w:cs="Arial" w:ascii="Arial Narrow" w:hAnsi="Arial Narrow"/>
              </w:rPr>
              <w:t>каркаса, обшивки, набивки подушек, свободность вращения.</w:t>
            </w:r>
          </w:p>
          <w:p>
            <w:pPr>
              <w:pStyle w:val="Normal"/>
              <w:ind w:left="149" w:hanging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149" w:hanging="240"/>
              <w:rPr/>
            </w:pPr>
            <w:r>
              <w:rPr>
                <w:rFonts w:cs="Arial" w:ascii="Arial Narrow" w:hAnsi="Arial Narrow"/>
              </w:rPr>
              <w:t>4. Осмотреть внутреннюю обшивку и настил полов каби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 Narrow" w:hAnsi="Arial Narrow"/>
              </w:rPr>
              <w:t xml:space="preserve">17199-88,  плоскогубцы комбинированные 180 ГОСТ 5547-86, лампа переносная, ветошь обтирочная ГОСТ 5354-79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07:00Z</dcterms:created>
  <dc:creator>шитов</dc:creator>
  <dc:description/>
  <dc:language>en-US</dc:language>
  <cp:lastModifiedBy>ИВЦ</cp:lastModifiedBy>
  <dcterms:modified xsi:type="dcterms:W3CDTF">2007-02-07T12:04:00Z</dcterms:modified>
  <cp:revision>64</cp:revision>
  <dc:subject/>
  <dc:title>подпись</dc:title>
</cp:coreProperties>
</file>