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,4 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82 (ТО-3); 4,402 (ТР-1)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спомогательное оборудование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одяные и масляные трубопроводы, проверить отсутствие утечек. Проверить состояние и креплени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гидромеханического редуктора. Длительность разгона каждой гидромуфты на 0 поз. не более 10 с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промежуточные соединения, проверить отсутствие стука и би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о наличию тяги у диффузоров проверить работу вентиляторов охлаждения тяговых двигател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плотность сальников Гетц водяных насосов. Просачивание допускается не более 10 капель в 1 мин. При неработающем дизеле просачивания не допускаетс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 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снятие  и постановка кожухов и ограждений, а также открытие жалюзи и технологических дверей шахты при работающем дизел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наличия тяги вентиляторов тяговых двигателей осуществлять со стороны, противоположной приводным шкив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0,2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дуть секции холодильни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дувку осуществлять от деповской сети, давление не более 5,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Продувать наружные поверхности секций, при продувке вентиляторы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онтуров должны работать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до постановки тепловоза на стойл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нометр МТ1-60 кл.1  (0-10) кгс/см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,     ГОСТ 8625-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защитных очках. При продувке нахождение посторонних лиц в дизельном помещении и у шахты холодильника запрещае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затяжку резьбовых соединени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хомутов, фундаментов агрегатов, крышек, стыков и фланцев трубопроводов. Проверить крепление элементов промежуточных соединений. При необходимости покрепить и восстановить нарушенное стопоре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убеждаться в выключенном положении рубильника АБ и расклинивании силовых контактов контакторов Д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ластинчато-щелевые ФГО масла дизеля снять, после очистки устан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лабить, затем отпустить гайки крепления пакетов, пакеты изъять. Из бака выпустить шлам, бак осмотреть, проверить отсутствие посторонних частиц в баке и в шламе. Избегать попадания загрязнений с пакетов на дно бака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Фильтрующие пакеты передать для очистки и ремонта в заг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17*19 мм ГОСТ 2839-80, шабер       ГОСТ 7211-86, лампа переносная, лот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9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овительный цех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масла из бака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адочные места бака и фланцев пакетов очистить, очищенные пакеты установить на новых прокладках. При установке пакетов не допускать оставления старых проклад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сбора шлама, тара для переноски пакетов, ветошь обтирочная      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менить фильтрующие элементы ФТО масла диз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Снять верхнюю крышку корпуса фильтра, вынуть пружину и центрирующий лист. Изъять фильтрующие элементы с дистанционными втулкам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центральный стержень и дистанционные втулки. Проверить состояние и затяжку штуцеров и сливной пробки, проверить состояние пружин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очистить привалочные места крышки и корпуса от старой прокладк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Вложить в корпус новое фильтрующие элементы с дистанционными втулками, уложить центральный лист и пружину. Фильтр закрыть крышкой на новой проклад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крючок для извлечения элементов из корпуса фильтра, лампа переносная, шабер            ГОСТ 7211-86, тара для переноски старых элементов, ветошь обтирочная      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промежуточных соединени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горизонтальный промежуточный вал и поводковый валы. Проверить отсутствие деформаций, трещин, скручивани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муфты Харди и Перефлекс. На ощупь проверить отсутствие нагрева. Проверить отсутствие трещин, надрывов и расслоений. У муфт Перефлекс проверить отсутствие сдвигов торов в планшайбах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Снять кожух вертикального вала вентилятора холодильник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онтура. Осмотреть согласно требованиям п. 1 настоящего раздела. Проверить отсутствие люфтов в карданных головках и шлицевом соединении, надёжность крепления хомутов карданов, отсутствие признаков перегрева и вытекания смазки. При необходимости произвести ремонт кожуха и его замков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смазку карданов и шлицевого соединения в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лампа переносная, плоскогубцы комбинированные 180 ГОСТ 5547-86, пресс-маслёнка      ПР2375.00.00, ветошь обтирочная      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3 (ТО-3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78 (ТР-1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тикального вала вентилятор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онтура (смазка Буксол, допускается ЦИАТИМ-201, смешивание запрещено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центровочных кольцах муфт Перефлекс смазку заменять при каждой разборке. Тип смазки – УС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окрепить резьбовые соединения, проверить надёжность стопорения крепёжных детал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гидромеханический редуктор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отсутствие утечек масла по уплотнениям валов и золотниковой коробки. Вручную проверить лёгкость проворачивания вала привода вентилятора холодильник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онтура. Проверить отсутствие признаков перегрева подшипниковых узлов и лабиринто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снять крышку, прочистить сливные сопла гидромуфт, вскрыть золотниковую коробку, проверить подвижность и состояние золотников, исправность уплотнений. Диаметр сопел гидромуфты привода компрессора должен составлять 1,6 мм, привода вентилятора – 2,2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алибров И246.48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лампа переносная, ветошь обтирочная      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нятие и постановку агрегатов и узлов более 30 кг выполнять не менее, чем двумя работни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выполнении работ лёжа или сидя пользоваться специальными ма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ассеты кузовных фильтров и воздушных фильтров турбокомпрессора снять, после очистки на место установ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ассеты для ремонта и очистки передаются в заготовительный це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еред установкой очищенных кассет на место проверять их исправность и плотность прилегания к посадочным местам. 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узовные кассеты отсека АБ при отсутствии загрязнений продуть сжатым воздухом без снятия (выполнить при продувке до постановки на стойло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лежка А1362.30.00, ветошь обтирочная            ГОСТ 5354-79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шахты холодильни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крыть дверцы жалюзи, осмотреть секции и коллекторы. Проверить отсутствие утечек воды (допускается «потение», но не течи). Удалить загрязнения с оребрения сек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жалюзи, проверить плотность закрытия и полноту раскрытия створо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рычажные системы привода, проверить отсутствие износа и надежность стопорения деталей шарниров. Осмотреть пневмоцилиндры с гибкими рукавами, провери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, плоскогубцы комбинированные 180            ГОСТ 5547-86, пресс-маслёнка      ПР2375.00.00, щётка жёсткая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5 (ТО-3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5 (ТР-1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целостность и крепление рукавов, отсутствие утечек воздуха. При наличии сжатого воздуха в пневмосетях управления проверить чёткость работы приводов путём принудительного включения венти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крыльчатки вентиляторов с их проворотом. При открытых верхних жалюзи осмотреть осевые крепёжные узлы. При механических повреждениях крыльчатки подлежат замене в сборе на отремонтированные и отбалансированны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Добавить в подшипники вентилятор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онтура (20-25) г смазки Буксол (≈ 2 ÷ 2,5 оборота рукоятки шприц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мазученную крышу, а также при нахождении тепловоза под контактным 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водяные и масляные трубопровод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фланцев, хомутов трубопроводов, дюритовых соединений. Ослабшие и дающие течь соединения покрепить. Соединения с сильной течью отремонтировать с разборко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юритовые рукава с течью, перетёртые, с трещинами заменить. У дюритовых соединений минимальное расстояние между торцами труб 5 мм, без перекосов и заметной несоосности. Новые рукава отрезать с учётом размещения хомутов на расстоянии не менее 10 мм от края шланг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вентили и краны, проверить работу. Заменить неисправные, поставить недостающие рукоят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мм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лампа переносная, нож сапожный, ветошь обтирочная      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8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вентиляторы охлаждения тяговых двигател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фундаментных соединений, надёжность насадки колёс на валах, целостность короб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гибкие воздуховоды, устранить неплотности и повреждения. Проверить надёжность фиксации нижних рамок на остовах двигателей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бавить в подшипники по (10-20) г смазки Буксол (≈ 1 ÷ 2 оборота рукоятки шприца)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лампа переносная, шорный инструмент, пресс-маслёнка      ПР2375.00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0 (ТО-3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0 (ТР-1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ремни привода двухмашинного агрегата и вен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тяжение. Стрела прогиба при нагрузке 1 кгс должна составлять (12-14) мм, у старогодных ремней до             15 мм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мни изношенные или повреждённые заменить, при нед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инамометр ДР-100, линейка (0-150) мм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14 мм ГОСТ 2841-80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о время пробоксовки коленчатого вала прекращать все работы на узлах и агрегатах, кинематичес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иляторов охлаждения тяговых двигателей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аче установить новые комплект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мену ремней производить комплектно, только новыми или с одинаковой степенью износа. Разница длин ремней в комплекте не более 10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вязанных с коленчатым ва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расширительный ба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и чистоту водомерного стекла. Проверить уровень воды в баке (не ниже ≈ 60 мм от нижней границы стекл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        ( 0-150) мм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, ветошь обтирочная      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глушител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ризнаков пробоев газов и течей нефтепродуктов, состояние и надёжность соединений сильфон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крепи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соединить сливную трубу, прочистить вначале проволочным ершом, затем протащить внутри ветошь и продуть сжатым воздухом. При необходимости трубу промыть изнутри керосином или моющим раствором и повторить протир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70 мм ГОСТ 2841-80, ёрш проволочный, шомпол стальной, ветошь обтирочная            ГОСТ 5354-79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мывка деталей дизельным топлив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5 (ТО-3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90 (ТР-1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спомогательное оборудование после ремонта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работающем дизеле выполнить работы согласно требованиям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вывода тепловоза со стой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запуск дизеля при неустановленных огражд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» .......................................200......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Ржаксинский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25:00Z</dcterms:created>
  <dc:creator>шитов</dc:creator>
  <dc:description/>
  <dc:language>en-US</dc:language>
  <cp:lastModifiedBy>шитов</cp:lastModifiedBy>
  <dcterms:modified xsi:type="dcterms:W3CDTF">2007-02-13T11:38:00Z</dcterms:modified>
  <cp:revision>49</cp:revision>
  <dc:subject/>
  <dc:title>подпись</dc:title>
</cp:coreProperties>
</file>