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 от 11.01.1995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ноября 2006 г.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</w:t>
      </w:r>
    </w:p>
    <w:tbl>
      <w:tblPr>
        <w:tblW w:w="6237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953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2 механического оборудования тепловоза ТГМ2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Снять дышла тягового привод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Вывернуть из шарнирных узлов пресс-маслёнки, снять фиксирующую проволоку с болтов пылезащитных крышек, крышки сня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Расшплинтовать и отвернуть гайки кривошипов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Дышловые комплекты зачалить, сдвинуть по пальцам кривошипов и снять, не разъединя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Кривошипы покрыть смазкой и закрыть защитными чехл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торцовый 22 мм, ключи накидные 95 и 115 мм, пассатижи, шплинтодёр, молоток слесарный, шплинтодёр, бородок, монтировка, чалочное приспособ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Распаровка деталей привода не допускается. После демонтажа детали привязать бечевой к «своим» местам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Не допускать повреждения рабочих поверхностей кривошипов и плавающих втул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верить состояние букс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Корпуса очистить от грязи и протере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ести внешний осмотр, проверить отсутствие признаков перегрева и вытекания смазки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затяжку и фиксацию конических стягивающих болтов, их гаек, крепление подбуксовых струн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зазоры между подбуксовыми струнами и приливами рамных листов (</w: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mr>
              </m:m>
            </m:oMath>
            <w:r>
              <w:rPr>
                <w:rFonts w:cs="Arial Narrow" w:ascii="Arial Narrow" w:hAnsi="Arial Narrow"/>
                <w:sz w:val="24"/>
                <w:szCs w:val="24"/>
              </w:rPr>
              <w:t xml:space="preserve"> мм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  Проверить исправность и наличие пресс-маслёнок. Добавить в кажду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ключ торцовый 40 мм, штангенциркуль, набор щупов, лампа переносная, скребки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уксу по 150 ÷ 200 гр. смазки «Буксол».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суммарные продольные зазоры в челюстях (0,2 ÷ 4,0 мм на буксу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Проверить наличие и исправность накладок буксовых челюст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выкатке колёсной пары зазор не более 0,8 мм, после замены накладок 0,2 ÷ 0,6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колёсные пар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Осмотреть бандажи, проверить отсутствие трещин, ползунов, вмятин, раковин, раздавленностей, сколов. Проверить отсутствие ослаблений и сдвигов бандажей и бандажных колец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У колёсных центров проверить отсутствие трещин, ослаблений, сдвигов по оси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У открытых частей осей проверить отсутствие трещин, плен, потёртостей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извести замеры параметров колёсных пар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аправить колёсную пару на обточку или в ремонт при отклонениях от требований, установленных действующей Инструкцией по содержанию колёсных па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лампа переносная, комплект шаблонов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Осмотр колёсных пар выполнять согласно действующей Инструкции по содержанию колёсных пар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Работа п.4 выполняется совместно с техником-замерщико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Разница в диаметрах поверхности катания у одной колёсной пары не более 0,5 мм, у комплекта колёсных пар не более 1,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Рессорное подвешивание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листовые рессоры, проверить отсутствие трещин стоек и балансиров; трещин или сдвигов листов, отсутствие признаков выдавливания втулок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признаков выдавливания амортизаторов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фиксации дета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олотки смотровой и слесарный, пас-сатижи, шплинтодёр, бородок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высоту осей колёсных пар и отбойного вала над уровнем головок рельс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пределить взаимное расположение оси отбойного вала относительно осей колёсных пар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ь отбойного вала должна находиться в одном уровне с осями колёсных пар или не выше 10 мм. Разницы у одной оси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способление для замера высоты осей, 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Замер производить на ровном и прямом участке пути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Для регулирования высоты отбойного вала отрегулировать рессорное подвешивание путём проворачивания гаек подвесок на одинаковое число оборотов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Тормозную рычажную передачу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тяги, шарниры, тормозные башмаки. Проверить наличие и состояние шплинтовки, отсутствие трещин, потёртостей и прочих дефектов. Неисправные или изношенные элементы замени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наличие и надёжность крепления предохранительных скоб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Нанести тонкий слой солидола С на шестерню и винт ручного тормоза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Добавить по ≈ 20 гр. смазки в подшипники главного тормозного вала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Заменить тормозные колодки на новые. При замене колодок проверять состояние клиньев; у колодок проверять отсутствие сколов, трещин, литейных дефектов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*Проверить выход штока тормозного цилиндра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 тепловозов со сцепным весом 44 тн - 50÷75 мм; весом 48 тн. - 60÷85 мм; весом 54 тн - 70÷9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лесарный, ломик, шплинтодёр, пресс-маслёнка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Суммарный диаметральный зазор в шарнирах диаметром 30 мм 0,28 ÷1,50 мм (при замене деталей 0,28÷ 0,70 мм); в шарнирах диаметром 40 мм – 0,34÷1,50 мм (при замене деталей 0,34÷0,84 мм); диаметром 50 мм – 0,47÷1,5 мм (при замене деталей 0,47÷0,68 мм)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У главного тормозного вала зазор 0,46÷3,0 мм) при замене деталей 0,46÷0,93 мм)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Детали ТРП смазывать солидолом С, допускается солидол Ж, УСсА, Буксол (смешивание смазок не допускается)</w:t>
            </w:r>
          </w:p>
          <w:p>
            <w:pPr>
              <w:pStyle w:val="Normal"/>
              <w:ind w:left="-19" w:firstLine="142"/>
              <w:rPr/>
            </w:pPr>
            <w:r>
              <w:rPr/>
              <w:t>*Работа п.6 выполняется после выхода тепловоза со стойла, по завершению всех ремонтных рабо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Кузовное оборудование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ступени, поручни и половицы площадок. Проверить надёжность крепления поручне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дверные замки, проверить надёжность работы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ить отсутствие неплотностей обшивки крыши и боковых стен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роверить затяжку соединений, при необходимости покрепить. Поставить недостающие винты, болты, гайки, шайбы, шплинты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Заменить повреждённые стёкла окон и неисправные уплотнени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Устранить повреждения окраск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7. Осмотреть полы в кабине. Фрагмен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ки слесарный и смотровой, зубила, ломик, набор ключей, отвёртки, сварочное оборудование, машинка шлифовальная, шкурка шлифовальная, щётка жёсткая, инструмент стекольщика, шорный инструмент, кисти, шпатель, л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Повреждённые места окраски за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линолеума настила, имеющие повреждения, замени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странить слабину и проваливание половиц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8. У вскрытых люков пола осмотреть деревянные элементы, при необходимости отремонтировать или замени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9. Осмотреть внутреннюю обшивку стен и потолка кабины и дизельного помещения. Повреждения фрагменты замени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 Осмотреть двери капота и кабины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роверить плотность прилегания и исправность петель, в шарниры добавить смазку УСс. При необходимости заменить уплотнения. 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править вмятины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. Проверить подвижность откидных секций окон и параваны. Полозья очистить, нанести свежую смазку УСс. Осмотреть рукоятки и замк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. Сиденья и подлокотники снять, после ремонта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чистить до полногоудаления старой краски, при необходимости загрунтовать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осле грунтовки прошлифовать до ровной поверхности и покрыть краской, ранее использовавшейся для покрытия повреждённого фрагмен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путеочистител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еть кронштейны, угольники, нижние брусья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репить ослабшие соединения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рещины, надрыва устранить сваркой, дефомированные места выправить со снятием и предварительным разогревом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высоту нижних кромок над уровнем головок рельсов (120 ÷ 17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олотки слесарный и смотровой, кувалда, набор ключей, шаблон для замера высоты нижней кромки, сварочное оборудование, кузнечное оборуд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Проверку высоты нижних кромок производить у полностью экипированного тепловоза на ровном и горизонтальном участке пу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главную раму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1. Из доступных мест удалить загрязнени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Раму осмотреть снаружи и изнутри, проверить отсутствие трещин в листах и сварных швах. Особое вним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ки слесарный и смотровой, набор ключей, сварочное оборудование, элек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Сварочные работы на главной раме выполнять согласно требованиям раздела 2.10.2 Инструкции по сварочным и наплавочным работам ЦТ-336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делять буксовым вырезам и стяжным ящикам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ить затяжку резьбовых соеди</w:t>
              <w:softHyphen/>
              <w:t>нений и надёжность стопорени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роверить состояние клёпаных соеди</w:t>
              <w:softHyphen/>
              <w:t>нений и призонных болтов. Ослаблен</w:t>
              <w:softHyphen/>
              <w:t>ные заклёпки или болты изъять, уста</w:t>
              <w:softHyphen/>
              <w:t>новить новые с необходимым натяг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родрель, развёртки, оборудова</w:t>
              <w:softHyphen/>
              <w:t>ние чекан</w:t>
              <w:softHyphen/>
              <w:t>щика, машинка шли</w:t>
              <w:softHyphen/>
              <w:t>фовальная, шкурка шлифова</w:t>
              <w:softHyphen/>
              <w:t>льная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Натяг заклёпки или призонного болта 0,03÷0,08 мм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Заменить автосцепки и поглощающие аппарат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Головки автосцепок зачалить, выбрать провисание трос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Расстопорить и изъять тяговые клинья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втосцепки вывести из гнёзд, снять центрирующие балки с маятниковым подвесками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одвести под поглощающий аппарат подъёмник, поднять до упора в поддерживающую плиту. Расстопорить и отвернуть гайки, опустить поглощающий аппарат и вывести из-под тепловоза. Изъять упорные плиты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изнутри стяжные ящики, проверить состояние шпилек поддерживающих плит. Повреждённые или изношенные шпильки замени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4. Подготовить новые комплекты упряжных устройств, осмотреть, проверить наличие и ясность установленные клейм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Уложить на подъёмник плиту, тяговый хомут с фрикционным аппаратом. Вставить упорную плиту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вести поглощающий аппарат в стяжной ящик, наживить, затянуть и застопорить гайки поддерживающей плиты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Автосцепки зачалить, завести хвостовики в гнёзда, клиньями соединить с поглощающими аппаратам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Под клинья завести пальцы, затянуть соединения и застопор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чалочное приспособление, гидроподъёмник, молоток слесарный, пассатижи, комплект шаблонов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Для замены фрикционных аппаратов при необходимости частично демонтировать тормозную рычажную передачу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В последнюю очередь расстопориваются две диаметрально противоположные  гайки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Согласно требованиям Инструкции по содержанию автосцепных устройств ЦВ-ВНИИЖТ-494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Первыми затягиваются две диаметрально противоположные гайки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Фиксацию поддерживающих пальцев осуществлять со стороны головок болтов одним прутком, предохраняющим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Установить маятниковые подвески с центрирующими балками, автосцепки опустить на балки, проверить свободность качания (возврат в среднее положение под собственным весом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8. Для вновь установленных автосцепок выполнить осмотр согласно требованиям разделов 2.8 и главы 3 Инструкции ЦВ-ВНИИЖТ-494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После регулировки расцепных приводов соединить крайние звенья и продолжить проверку согласно п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от смещения; со стороны гаек – общей пластиной, подкладываемой под гайки с загибом краёв пластины на одну из граней гайки и одним общим прутком, пропускаемым через поперечные сверления в пальцах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Диаметр прутков - 4÷5 мм, загиб свободных концов не менее ½ расстояния между пальц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обрать дышловый привод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Вставить плавающие втулки, собрать дышловые звень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Тепловоз поддомкратить, провернуть колёсные пары для совпадения отверстий головок дышел с пальцами кривошипов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2. Звенья зачалить, навесить на пальцы кривошипов. Затянуть и зашплинтовать торцовые гайк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прессовать шарниры смазкой ЖД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4. Закрыть головки шарниров дышел пылезащитными крышками, болты зашплинтовать по периметру или попарно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нести на крышки надписи «Смазка ЖД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и накидные 95 и 115 мм, ключ торцовый 22 мм, пассатижи, молоток слесарный, монтировка, наставка, чалочное приспособление, трафарет, краскопульт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При сборке не допускать распаровки деталей, ранее подобранных при ремонте комплекта привода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Шплинтовку гаек осуществлять только новыми шплинтами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Смазку запрессовывать до выхода её из зазоров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Шплинтовку болтов крышек осуществлять вязальной проволокой сечением 0,8÷1,0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К работам по демонтажу дышлового привода приступать после зачаливания дышлового комплекта и выбирания провисания тросов. Для зачаливания использовать специальное приспособление, не допускающее соскакивания брусьев с захвата, с зацеплением каждого бруса в двух точках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2. К работам на экипажной части приступать только после выпуска воздуха из главных и запасного резервуаров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3. Работа по регулировку выхода штока тормозного цилиндра выполняется после завершения всех ремонтных работ, вывода тепловоза со стойла. При регулировке выхода запрещается проведение каких-либо работ на экипажной части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4. Зачеканку клёпаных соединений выполняют только специально обученные работники, имеющие допуск к работе с пневмоинструментом. При замене заклёпок прочие работы на тепловозе прекращать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5. Перед извлечением поглощающих аппаратов проверять отсутствие признаков заклинивания. Категорически запрещается выполнение каких-либо работ с заклиненным поглощающим аппаратом. Заклиненный аппарат при извлечении сразу укладывать в специальный кондуктор и вызывать представителей вагонного депо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6. Запрещается проверка совпадений отверстий пальцем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7. Для увеличения плеча рычага у гаечного ключа использовать специальный захват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8. Во время поднятия тепловоза на домкратах нахождение людей на тепловозе и под ним запрещено. При работе с домкратами ТЭД-30 соблюдать требования отдельной инструкци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9. При проворачивании колёсных пар во время монтажа дышлового привода нахождение людей в канаве запрещено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0. При работах с механическим оборудованием пользоваться защитной каской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1. Грузоподъёмные работы выполнять типовыми, исправными и непросроченными чалочными приспособлениями, согласно установленным схемам строповки. Выполнять грузоподъёмные работы имеют право лица, получившие специальный допуск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2. Снятие, постановку и переноску деталей весом 30 кг и более выполнять не менее, чем двумя работника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3. При выполнении работ лёжа, сидя, на коленях пользоваться специальными мат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4.70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6" w:right="283" w:hanging="360"/>
        <w:rPr/>
      </w:pPr>
      <w:r>
        <w:rPr/>
        <w:t>Бибиков Н.С. «Тепловоз ТГМ23». 1973 г.</w:t>
      </w:r>
    </w:p>
    <w:p>
      <w:pPr>
        <w:pStyle w:val="Normal"/>
        <w:numPr>
          <w:ilvl w:val="0"/>
          <w:numId w:val="2"/>
        </w:numPr>
        <w:ind w:left="76" w:right="283" w:hanging="360"/>
        <w:rPr/>
      </w:pPr>
      <w:r>
        <w:rPr/>
        <w:t>Тепловоз ТГМ23В. Руководство по эксплуатации ТГМ23В.005 РЭ. 1990 г.</w:t>
      </w:r>
    </w:p>
    <w:p>
      <w:pPr>
        <w:pStyle w:val="Normal"/>
        <w:numPr>
          <w:ilvl w:val="0"/>
          <w:numId w:val="2"/>
        </w:numPr>
        <w:ind w:left="76" w:right="283" w:hanging="360"/>
        <w:rPr/>
      </w:pPr>
      <w:r>
        <w:rPr/>
        <w:t>М.Д.Рахматурин. «Ремонт тепловозов». 1965 г.</w:t>
      </w:r>
    </w:p>
    <w:p>
      <w:pPr>
        <w:pStyle w:val="Normal"/>
        <w:numPr>
          <w:ilvl w:val="0"/>
          <w:numId w:val="2"/>
        </w:numPr>
        <w:ind w:left="76" w:right="283" w:hanging="360"/>
        <w:rPr/>
      </w:pPr>
      <w:r>
        <w:rPr/>
        <w:t>Типовая инструкция по охране труда для слесаря по ремонту тепловозов и дизель-поездов ТОИ Р-32-ЦТ-728-99 от 28.12.1999 г.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567" w:top="62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02:00Z</dcterms:created>
  <dc:creator>Верещак Юрий</dc:creator>
  <dc:description/>
  <dc:language>en-US</dc:language>
  <cp:lastModifiedBy>шитов</cp:lastModifiedBy>
  <cp:lastPrinted>1999-08-05T20:44:00Z</cp:lastPrinted>
  <dcterms:modified xsi:type="dcterms:W3CDTF">2006-11-16T12:48:00Z</dcterms:modified>
  <cp:revision>51</cp:revision>
  <dc:subject/>
  <dc:title>________        УТВЕРЖДАЮ:</dc:title>
</cp:coreProperties>
</file>