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977"/>
        <w:gridCol w:w="3827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 № 11 от 20.03.2003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Главный инженер 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 от 25.04.2003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по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 Ю.Г.Гаммель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сентября 2006 г.</w:t>
            </w:r>
          </w:p>
        </w:tc>
      </w:tr>
    </w:tbl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6521" w:type="dxa"/>
        <w:jc w:val="left"/>
        <w:tblInd w:w="2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3"/>
        <w:gridCol w:w="284"/>
      </w:tblGrid>
      <w:tr>
        <w:trPr/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53" w:type="dxa"/>
            <w:tcBorders/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ущего ремонта ТР-1 и технического обслуживания ТО-3 электрического оборудования тепловоза ЧМЭ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Средний раз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Электрооборудование при работающем дизеле перед постановкой на ремонт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"/>
              <w:rPr/>
            </w:pPr>
            <w:r>
              <w:rPr/>
              <w:t>1. Осмотреть главный генератор и двухмашинный агрегат. На слух проверить работу МВХ, на ЧМЭ3Т МВРТ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отсутствие посторонних шумов и ненормальных вибраций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0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Проверить напряжение вспомогательного генератора (113÷119 В0 и зарядный ток аккумуляторной батареи (не выше 30 А). Отсутствие тока или разряд не допускаются.</w:t>
            </w:r>
          </w:p>
          <w:p>
            <w:pPr>
              <w:pStyle w:val="Normal"/>
              <w:ind w:left="103" w:hanging="10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0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Осмотреть регулятор напряжения, проверить отсутствие сильного искрения в контактах.</w:t>
            </w:r>
          </w:p>
          <w:p>
            <w:pPr>
              <w:pStyle w:val="Normal"/>
              <w:ind w:left="103" w:hanging="10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0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Проверить работу электропневматических вентилей приводов жалюзи, валов контроллера, реверсора, тормозного переключателя (на ЧМЭ3Т), расцепных приводов, песочниц.</w:t>
            </w:r>
          </w:p>
          <w:p>
            <w:pPr>
              <w:pStyle w:val="Normal"/>
              <w:ind w:left="103" w:hanging="10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0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Проверить отсутствие посторонних запахов в ВВК, у объединённого регулятора, ЭПВ и у электрических машин.</w:t>
            </w:r>
          </w:p>
          <w:p>
            <w:pPr>
              <w:pStyle w:val="Normal"/>
              <w:ind w:left="103" w:hanging="10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0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 Проверить работу схемы тепловоза при езде, реверсировании, наборе и сбросе позиц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/>
              <w:t>Перед постановкой на ремонт дизель должен проработать непрерывно 20÷30 мин.</w:t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  <w:t>Запрещается постановка на ремонт тепловоза с полностью разряженной аккумуляторной батареей.</w:t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  <w:t xml:space="preserve"> </w:t>
            </w:r>
            <w:r>
              <w:rPr/>
              <w:t>П.3 для регуляторов типа RGD221.</w:t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  <w:t xml:space="preserve">У ЧМЭ3Т,Э проверять правильность работы светодиодов блока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"/>
              <w:rPr/>
            </w:pPr>
            <w:r>
              <w:rPr/>
              <w:t>7. Проверить работу схемы при запуске и остановке дизеля. Проверить длительность предпусковой прокачки (25÷30 сек.)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8. Проверить статический напор в воздуховодах вентиляции тяговых двигателей (не менее 50 мм водн. ст. на 8 (9) позиции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rPr/>
            </w:pPr>
            <w:r>
              <w:rPr>
                <w:lang w:val="en-US"/>
              </w:rPr>
              <w:t>ALMES</w:t>
            </w:r>
            <w:r>
              <w:rPr/>
              <w:t xml:space="preserve"> при переходных процессах в силовой цепи.</w:t>
            </w:r>
          </w:p>
          <w:p>
            <w:pPr>
              <w:pStyle w:val="Normal"/>
              <w:ind w:hanging="19"/>
              <w:rPr/>
            </w:pPr>
            <w:r>
              <w:rPr/>
            </w:r>
          </w:p>
          <w:p>
            <w:pPr>
              <w:pStyle w:val="Normal"/>
              <w:ind w:hanging="19"/>
              <w:rPr/>
            </w:pPr>
            <w:r>
              <w:rPr/>
            </w:r>
          </w:p>
          <w:p>
            <w:pPr>
              <w:pStyle w:val="Normal"/>
              <w:ind w:hanging="19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Работа п.8 выполняется работниками лаборатории диагности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Продуть электрооборудование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"/>
              <w:ind w:left="-39" w:firstLine="142"/>
              <w:rPr/>
            </w:pPr>
            <w:r>
              <w:rPr/>
              <w:t>Продувке подлежат электрические машины (изнутри), пульт с контроллером, ВВК.</w:t>
            </w:r>
          </w:p>
          <w:p>
            <w:pPr>
              <w:pStyle w:val="3"/>
              <w:ind w:left="-39" w:firstLine="142"/>
              <w:rPr/>
            </w:pPr>
            <w:r>
              <w:rPr/>
              <w:t>На ЧМЭ3Т снять секции обшивки отсека реостатного тормоза, продуть реостат и диффузо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подвод сжатого возд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2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/>
              <w:t>У электрических машин перед снятием обдувать поверхность вокруг люк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Главный генератор и тяговые двигатели осмотреть и отремонтир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"/>
              <w:rPr/>
            </w:pPr>
            <w:r>
              <w:rPr/>
              <w:t>1. Снять коллекторные кожухи генератора и люки тяговых двигателей.</w:t>
            </w:r>
          </w:p>
          <w:p>
            <w:pPr>
              <w:pStyle w:val="3"/>
              <w:ind w:left="103" w:firstLine="141"/>
              <w:rPr/>
            </w:pPr>
            <w:r>
              <w:rPr/>
              <w:t>Коллекторы осмотреть, проверить отсутствие следов перебросов и круговых огней, рисок, задиров. Проверить состояние политуры.</w:t>
            </w:r>
          </w:p>
          <w:p>
            <w:pPr>
              <w:pStyle w:val="3"/>
              <w:ind w:left="103" w:firstLine="141"/>
              <w:rPr/>
            </w:pPr>
            <w:r>
              <w:rPr/>
              <w:t>Брызги меди удалить зачисткой, дорожки прочистить жёсткой волосяной щёткой.</w:t>
            </w:r>
          </w:p>
          <w:p>
            <w:pPr>
              <w:pStyle w:val="3"/>
              <w:ind w:left="103" w:firstLine="141"/>
              <w:rPr/>
            </w:pPr>
            <w:r>
              <w:rPr/>
              <w:t>Проверить отсутствие выпучивания отдельных пластин. Осмотреть петушки, проверить отсутствие выплавления припоя.</w:t>
            </w:r>
          </w:p>
          <w:p>
            <w:pPr>
              <w:pStyle w:val="3"/>
              <w:ind w:left="103" w:firstLine="141"/>
              <w:rPr/>
            </w:pPr>
            <w:r>
              <w:rPr/>
              <w:t>На коллекторах тяговых двигателей проверить наличие «дорожек» от выбега щёток. При их отсутствии проверить разбег якоря (0,15÷0,50 мм).</w:t>
            </w:r>
          </w:p>
          <w:p>
            <w:pPr>
              <w:pStyle w:val="3"/>
              <w:ind w:left="103" w:firstLine="141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. Осмотреть межкатушечные соединения и шины, проверить надёжность креплений клемм и прочих соединений. Протереть в доступных местах, проверить состояние изоляционного покрытия.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. Осмотреть щёточные аппараты.</w:t>
            </w:r>
          </w:p>
          <w:p>
            <w:pPr>
              <w:pStyle w:val="3"/>
              <w:ind w:left="103" w:firstLine="141"/>
              <w:rPr/>
            </w:pPr>
            <w:r>
              <w:rPr/>
              <w:t>Проверить затяжку соединений, свободность хода щёток в щёткодержателях. Щётки, имеющие трещины, сколы, ослабшие или изношенные шунты (более 20 % сечения) заменить. Перед заменой новые щётки притирать на фальш-коллекторе.</w:t>
            </w:r>
          </w:p>
          <w:p>
            <w:pPr>
              <w:pStyle w:val="3"/>
              <w:ind w:left="103" w:firstLine="141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. Изоляторы, в доступных местах кол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абор ключей, шаберы, щётка волосяная, суппорт со шлифовальным бруском, фальш-коллекторы, пресс-маслёнка, нож монтёрский, шорный инструмент, лампа переносная, стремянка, ветошь, салфе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5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/>
              <w:t>Цвет политуры коллектора должен быть тёмно-коричневым с фиолетовым оттенком.</w:t>
            </w:r>
          </w:p>
          <w:p>
            <w:pPr>
              <w:pStyle w:val="Normal"/>
              <w:ind w:firstLine="123"/>
              <w:rPr/>
            </w:pPr>
            <w:r>
              <w:rPr/>
              <w:t>После зачистки коллектора прилегающие к месту зачистки ламели продорожить.</w:t>
            </w:r>
          </w:p>
          <w:p>
            <w:pPr>
              <w:pStyle w:val="Normal"/>
              <w:ind w:firstLine="123"/>
              <w:rPr/>
            </w:pPr>
            <w:r>
              <w:rPr/>
              <w:t>При обширных перекрытиях по коллектору произвести его шлифовку бруском Р-16 (Р-17, Р-30), затем коллектор генератора обкатать при реостатных испытаниях с продолжительностью нагрузки не менее 1 ч.</w:t>
            </w:r>
          </w:p>
          <w:p>
            <w:pPr>
              <w:pStyle w:val="Normal"/>
              <w:ind w:firstLine="123"/>
              <w:rPr/>
            </w:pPr>
            <w:r>
              <w:rPr/>
              <w:t>Допускается шлифовка коллекторов бумагой 1МС720*50 или ВМ200С8А, закреплённой на твёрдом основании. Использование шлифовальных шкурок для обработки коллекторов запрещается.</w:t>
            </w:r>
          </w:p>
          <w:p>
            <w:pPr>
              <w:pStyle w:val="Normal"/>
              <w:ind w:firstLine="123"/>
              <w:rPr/>
            </w:pPr>
            <w:r>
              <w:rPr/>
              <w:t>Марка щёток: у генератора ЭГ-14, 2(32*10*40) мм; у двигателей ЭГ-61 (74,75) 2(32*12,5*50) мм.</w:t>
            </w:r>
          </w:p>
          <w:p>
            <w:pPr>
              <w:pStyle w:val="Normal"/>
              <w:ind w:firstLine="123"/>
              <w:rPr/>
            </w:pPr>
            <w:r>
              <w:rPr/>
              <w:t>Минимальная вы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"/>
              <w:ind w:left="103" w:hanging="0"/>
              <w:rPr/>
            </w:pPr>
            <w:r>
              <w:rPr/>
              <w:t>лекторы протереть, нажимные конусы, бандажи, лобовые части обмоток протереть салфеткой, смоченной в авиабензине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При необходимости бандажи зачистить и покрыть эмалью ГФ-92ХС или НЦ-929. Направление движения шкурки при зачистке вдоль волокон бандажа. 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Проверить затяжку полюсных болтов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6. Осмотреть подшипниковые узлы якорей. Проверить затяжку соединений обоймы у генератора и подшипниковых щитов у двигателей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отсутствие признаков перегрева и вытекания смазки; положение лабиринтов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7. Осмотреть смазочные трубки, проверить наличие и исправность ниппелей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надёжность крепления трубок. Трубки с износом резьбы, деформированные заменить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3"/>
              <w:rPr/>
            </w:pPr>
            <w:r>
              <w:rPr/>
              <w:t>8. Добавить смазку «Буксол» в подшипниковые узлы: в генератор 60÷70 гр.; в двигатели со стороны коллектора по 80÷100 гр., со стороны тяговой шестерни по 150÷200 гр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9. Осмотреть в доступных местах силовые кабели, проверить состояние изоляции и переходных втулок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смотреть клицы кабелей двигателей, проверить наличие в них резиновых прокладок, их исправность и расположение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Устранить повреждения кожухов кабелей тяговых двигателей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исправность подвешивания кабелей, отсутствие касания ими деталей двигателей или экипажа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. У генератора через вентиляционные окна остова осмотреть в доступных местах вентилятор. Особое внимание уделять качеству приварки лопаток и на отсутствие деформац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/>
            </w:pPr>
            <w:r>
              <w:rPr/>
              <w:t>сота щёток: генератор – 15 мм, двигатели – 20 мм.</w:t>
            </w:r>
          </w:p>
          <w:p>
            <w:pPr>
              <w:pStyle w:val="Normal"/>
              <w:ind w:left="-19" w:firstLine="142"/>
              <w:rPr/>
            </w:pPr>
            <w:r>
              <w:rPr/>
              <w:t>Сколы рабочей поверхности щёток – не более 5 %, острые кромки сколов щёток притупить.</w:t>
            </w:r>
          </w:p>
          <w:p>
            <w:pPr>
              <w:pStyle w:val="Normal"/>
              <w:ind w:left="-19" w:firstLine="142"/>
              <w:rPr/>
            </w:pPr>
            <w:r>
              <w:rPr/>
              <w:t xml:space="preserve">При замене белее </w:t>
            </w:r>
            <w:r>
              <w:rPr>
                <w:sz w:val="22"/>
              </w:rPr>
              <w:t>½</w:t>
            </w:r>
            <w:r>
              <w:rPr/>
              <w:t xml:space="preserve"> щёток на одном коллекторе генератору дать проработать вхолостую (двигатель вывесить и прокрутить) в течение 20÷30 мин, затем вновь продуть и очистить коллектор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На один комплект машин ставить щётки только одной марки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При отсутствии на трубке ниппеля или пробки перед смазкой трубку вывернуть, тщательно прочистить и продуть изнутри, пропрессовать смазкой до полного заполнения, вставить в гнездо, поставить новый ниппель, запрессовать смазку в подшипник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Повреждения изоляции кабелей устранять наложением не менее двух слоёв натуральной резины с лакотканью вполуперекрышу с промазкой каждого слоя изоляционным лаком.</w:t>
            </w:r>
          </w:p>
          <w:p>
            <w:pPr>
              <w:pStyle w:val="Normal"/>
              <w:ind w:left="-19" w:firstLine="142"/>
              <w:rPr/>
            </w:pPr>
            <w:r>
              <w:rPr/>
              <w:t xml:space="preserve">Повреждённую изоляцию удалять в пределах целого участка со срезом на конус длиной 20÷25 мм. </w:t>
            </w:r>
          </w:p>
          <w:p>
            <w:pPr>
              <w:pStyle w:val="Normal"/>
              <w:ind w:left="-19" w:firstLine="142"/>
              <w:rPr/>
            </w:pPr>
            <w:r>
              <w:rPr/>
              <w:t xml:space="preserve">Намотку осуществлять плотно, без морщин, толщиной не менее основной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. Осмотреть снятые люки. Очистить люки и посадочные места остовов. Проверить состояние уплотнений и замков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оставить недостающие болты крепления люков, устранить неисправности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3"/>
              <w:rPr/>
            </w:pPr>
            <w:r>
              <w:rPr/>
              <w:t>12. Осмотреть воздуховоды вентиляции тяговых двигателей, устранить повреждения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3. Собрать схему питания тяговых двигателей для прокрутки и диагностики подшипниковых узл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rPr/>
            </w:pPr>
            <w:r>
              <w:rPr/>
              <w:t>изоляции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Поверх восстановленной изоляции наложить два слоя изоленты вполуперекрышу с нахлёстом 5÷10 мм.</w:t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Проверять фиксацию нижних рамок на остова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Вспомогательные электрические машины осмотреть и отремонтир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Открыть крышки коллекторных камер. Коллекторы осмотреть и отремонтировать согласно требованиям п.1 раздела 3. Поверхность пластин протереть чистой салфеткой, смоченной в авиабензине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Щёточные аппараты отремонтировать согласно требованиям п.3 раздела 3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Изоляторы, в доступных местах бандажи, нажимные конусы, перемычки протереть чистой салфеткой, смоченной в авиабензине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Осмотреть межкатушечные соединения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Покрепить межкатушечные соединения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6.Открыть клеммные коробки, проверить затяжку клеммных соединений. 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аконечники подлежат замене при уменьшении площади контакта более 20%, трещинах, перегреве, износе жил у наконечников более 10 %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овреждения изоляции устранить согласно требованиям графы 7 раздела 3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чистить клеммные коробки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Осмотреть участки ввода проводов в коробки и трубы кондуитов. При необходимости восстановить переходные втулки и выполнить ремонт металлорукавов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абор ключей, отвёртки, шабер, фальш-коллекторы, щётка волосяная, нож монтёрский, пресс-маслёнка, лампа переносная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 xml:space="preserve">Марка щёток ЭГ-14, размеры: у ВГ 12,4*25*32 мм, у возбудителя 16*25*40 мм, МВХ и МВРТ 10*20*30 мм, МПН 8*12,5*25 мм, калорифера 6,4*10*20 мм. (При использовании в качестве двигателя МПН П-21 щётки ЭГ-4 10*12,5*32 мм). </w:t>
            </w:r>
          </w:p>
          <w:p>
            <w:pPr>
              <w:pStyle w:val="Normal"/>
              <w:ind w:left="-19" w:firstLine="142"/>
              <w:rPr/>
            </w:pPr>
            <w:r>
              <w:rPr/>
              <w:t>Минимальная высота щёток: ВГ 22 мм, возбудитель 25 мм, МПН 16 мм (для П-21 20 мм), МВХ, МВРТ, калорифер – 12 мм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При замене более 50 % щёток на одном коллекторе дать машине проработать 20÷30 мин. с минимальной нагрузкой и последующей повторной очисткой коллектора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7. Осмотреть подшипниковые узлы, проверить отсутствие признаков перегрева и вытекания смазки, проверить крепление крышек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состояние и крепление смазочных ниппелей (где предусмотрены)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Добавить смазку в якорные подшипники (двухмашинный агрегат по 20÷25 гр., двигатели МВХ, МВРТ, МПН по 10÷20 гр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8. Проверить свободность проворачивания якорей от руки (кроме двухмашинного агрегата)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9. Осмотреть ремни привода двухмашинного агрегата. Проверить натяжение (стрела прогиба 13÷15 мм (для новых ремней 12÷14 мм) при приложении усилия ≈ 1 кгс). При необходимости отрегулировать натяжение или заменить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0. У двухмашинного агрегата снять кожух вентиляторной камеры. Осмотреть вентилятор, проверить крепление крыльчатки на диске, протереть в доступных местах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1. Крышки коллекторных камер и кожух вентиляционной камеры двухмашинного агрегата протереть со всех сторон. Проверить состояние уплотнений, при необходимости выполнить правку и замену замков или уплот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/>
              <w:t xml:space="preserve">Тип смазки – Буксол. </w:t>
            </w:r>
          </w:p>
          <w:p>
            <w:pPr>
              <w:pStyle w:val="Normal"/>
              <w:ind w:left="-19" w:firstLine="142"/>
              <w:rPr/>
            </w:pPr>
            <w:r>
              <w:rPr/>
              <w:t>В двигателе калорифера смазка заменяется при каждой разборке. Подшипниковый узел тщательно очищается и заполняется свежей смазкой на 2/3 объёма.</w:t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Замену ремней производить комплектно, новыми или с равной степенью износа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Для замены подбирать ремни с равной длиной (разность не более 10 мм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/>
                <w:sz w:val="24"/>
              </w:rPr>
              <w:t>Оборудование высоковольтной камеры осмотреть и отремонтир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Проверить надёжность крепления аппаратов, панелей, резисторов, клеммных реек и клемм силовых кабелей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и необходимости подтянуть крепления и очистить контактные поверхности кабельных наконечников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смотреть кабели, провода и шунты. Устранить выявленные повреждения изоляции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состояние увязки кондуитов и отсутствие трения об элементы каркаса и аппараты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Контакторы осмотреть и отремонтировать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Набор ключей, отвёртки, пассатижи, напильники, надфили, полотно стеклянное, шкурка шлифовальная, нож монтёрский, оборудование для пайки, подв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1,658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2,3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/>
              <w:t>Требования к браковке клемм согласно п. 6 раздела 4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Изоляцию кабелей восстанавливать согласно требованиям графы 7 раздела 3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Запрещается сращивание проводов холодной скруткой и подсоединение проводов без клемм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а. Снять или откинуть дугогасительные камеры. Камеры осмотреть. Обгорания и закопчёные места зачистить, продуть сжатым воздухом и протере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состояние крепёжных деталей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б. Осмотреть силовые контакты. Обгары удалить полотном 1МС720*50 или ВМ200С8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плавления, брызги меди удалить личным напильником, не нарушая профиля. Неровности контактных поверхностей вывести опиловкой с проверкой профили по шаблону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надёжность крепления контактов и клемм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. Осмотреть рычажные системы. Заменить изношенные детали. Проверить надёжность фиксации деталей, упругость притирающих и возвратных пружин.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г.** Нанести на шарнирные узлы смазку ЦИАТИМ-201.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д. Осмотреть блокировочные контакты. 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плавления удалить надфилем с «бархатной» насеч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Контакты протереть салфеткой, смоченной в авиабензине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упругость пальцев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е. Осмотреть кронштейны и держатели силовых контактов.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ж. Осмотреть дугогасительные катушки (у </w:t>
            </w:r>
            <w:r>
              <w:rPr>
                <w:rFonts w:cs="Arial Narrow" w:ascii="Arial Narrow" w:hAnsi="Arial Narrow"/>
                <w:sz w:val="24"/>
                <w:lang w:val="en-US"/>
              </w:rPr>
              <w:t>SD</w:t>
            </w:r>
            <w:r>
              <w:rPr>
                <w:rFonts w:cs="Arial Narrow" w:ascii="Arial Narrow" w:hAnsi="Arial Narrow"/>
                <w:sz w:val="24"/>
              </w:rPr>
              <w:t>11), заменить при прожогах или механических повреждениях.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з. Осмотреть шунты с клеммами, неисправные (с износом жил более 10 %, перегретые, с обрывом хотя бы одной пряди, с уменьшением площади контакта клеммы более 20 %, с перетёртыми или раздавленными клеммами и т.п.)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жатого воздуха, лупа, кисти, линейка, штангенциркуль, динамометр, мост постоянного тока, лампа переносная, салфетки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/>
              <w:t>Камеры одевать на те контакторы, с которых они были сняты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Износ стенок камер не более 1/3 толщины, изношенные места зачистить, восстановить смесью асбопорошка с эмалью ГФ-92ХС и последующей шлифовкой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Минимальная толщина силовых контактов: SD, SG13 – 5,0 мм; SG11, SC11, SC12, SA781 – 4,7 мм; толщина напаек у SE11 – не менее 1,0 мм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При механической обработке контактов под аппарат подкладывать лист картона для сбора проводящей пыли.</w:t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**Смазка выполняется на ТР-1.</w:t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Минимальная толщина напаек 0,5 мм.</w:t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Следы перебросов зачистить и покрыть эмалью ГФ-92ХС или НЦ-929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Повреждения токоведущих частей катушек устранять заплавкой медью с последующей шлифовкой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Износ дугогасительных рогов до 1/2 сечения устранять заплавкой с последующей обработкой.</w:t>
            </w:r>
          </w:p>
          <w:p>
            <w:pPr>
              <w:pStyle w:val="Normal"/>
              <w:ind w:left="-19" w:firstLine="142"/>
              <w:rPr/>
            </w:pPr>
            <w:r>
              <w:rPr/>
              <w:t xml:space="preserve">При сваривании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и. Осмотреть электропневматические вентили (у SD11) и катушки электромагнитных контактор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ентили и катушки протереть, заменить повреждённые или перегретые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к. Проверить чёткость срабатывания (у SD11), ход якорей (электромагнитные контакторы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качество притирания контактов, отсутствие заеданий и свисания (более 1 м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и необходимости проверить раствор контактов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л. У контакторов </w:t>
            </w:r>
            <w:r>
              <w:rPr>
                <w:rFonts w:cs="Arial Narrow" w:ascii="Arial Narrow" w:hAnsi="Arial Narrow"/>
                <w:sz w:val="24"/>
                <w:lang w:val="en-US"/>
              </w:rPr>
              <w:t>SD</w:t>
            </w:r>
            <w:r>
              <w:rPr>
                <w:rFonts w:cs="Arial Narrow" w:ascii="Arial Narrow" w:hAnsi="Arial Narrow"/>
                <w:sz w:val="24"/>
              </w:rPr>
              <w:t>11 проверить отсутствие утечек сжатого воздуха приводов (при наличии сжатого воздуха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смотреть воздушные трубки, с трещинами, перетёртые, с вмятинами глубиной более 1/2 диаметра замени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м. Покрепить резьбовые соединения.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. Детали контакторов протереть чистой салфеткой.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3"/>
              <w:rPr/>
            </w:pPr>
            <w:r>
              <w:rPr/>
              <w:t>3.  Реверсор и тормозной переключатель (на ЧМЭ3Т) осмотреть и отремонтировать: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а. Осмотреть сегменты барабанов и силовые контактные пальцы. Обгары и оплавления удалить личным напильником с восстановлением требуемого профил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и сильном износе проверить толщину пальцев и диаметр поверхности сегментов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б. Проверить надёжность фиксации пальцев на штифтах, сегментов барабанов на валах. Проверить упругость притирающих пружин.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. Осмотреть блокировочные групп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состояние поверхности шайб, надёжность их фиксации. Кон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rPr/>
            </w:pPr>
            <w:r>
              <w:rPr/>
              <w:t>или оплавлении силовых контактов SG13 (КД) проверить активное сопротивление катушек (69,5±10 %).</w:t>
            </w:r>
          </w:p>
          <w:p>
            <w:pPr>
              <w:pStyle w:val="Normal"/>
              <w:ind w:hanging="19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Срабатывание SD11 проверять при наличии сжатого воздуха, у остальных – вручную. Проверку производить до и после установки дугогасительных камер.</w:t>
            </w:r>
          </w:p>
          <w:p>
            <w:pPr>
              <w:pStyle w:val="Normal"/>
              <w:ind w:left="-19" w:firstLine="142"/>
              <w:rPr/>
            </w:pPr>
            <w:r>
              <w:rPr/>
              <w:t>Раствор силовых контактов: SD11 - 19÷26 мм; SE 11 10,5÷11,5 мм; остальные 16,0÷17,7 мм.</w:t>
            </w:r>
          </w:p>
          <w:p>
            <w:pPr>
              <w:pStyle w:val="Normal"/>
              <w:ind w:left="-19" w:firstLine="142"/>
              <w:rPr/>
            </w:pPr>
            <w:r>
              <w:rPr/>
              <w:t>Раствор блокировочных контактов (кроме SE11) 3÷4 мм; у SD11 3÷5 мм.</w:t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При наличии следов перегрева проверить нажатие пальцев (10,0÷11,0 кгс)</w:t>
            </w:r>
          </w:p>
          <w:p>
            <w:pPr>
              <w:pStyle w:val="Normal"/>
              <w:ind w:left="-19" w:firstLine="142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Разрыв блокировочных контактов 5÷6 мм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Минимальная толщина напаек: у подвижных контактов 0,2 мм, у неподвижных 0,5 мм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rPr/>
            </w:pPr>
            <w:r>
              <w:rPr>
                <w:rFonts w:cs="Arial Narrow" w:ascii="Arial Narrow" w:hAnsi="Arial Narrow"/>
                <w:sz w:val="24"/>
              </w:rPr>
              <w:t>такты протереть салфеткой, смоченной в авиабензине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Контакты перегретые, изношенные, деформированные, заменить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г. Осмотреть шунты. Изношенные или перегретые заменить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. Осмотреть стойки, при выдавливании бакелита заменить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е. Покрепить резьбовые соединения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ж. Проверить чёткость переключения и отсутствие утечек воздуха в приводе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4"/>
              </w:rPr>
              <w:t>з. Катушки вентилей осмотреть согласно требованиям пп. «и» п.2 настоящего раздела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и.** Добавить смазку в подшипники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4"/>
              </w:rPr>
              <w:t>к. Контактные поверхности сегментов и пальцы очистить от старой смазки, протереть, нанести тонкий слой свежей смазки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4"/>
              </w:rPr>
              <w:t>л. Детали реверсора и тормозного переключателя протереть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4. Реле управления осмотреть и отремонтировать: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4"/>
              </w:rPr>
              <w:t>а. Контакты протереть чистой салфеткой, смоченной в авиабензине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4"/>
              </w:rPr>
              <w:t>Обгары и оплавления удалить надфилем с «бархатной» насечкой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б. Подтянуть соединения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4"/>
              </w:rPr>
              <w:t>в. Осмотреть катушки, проверить отсутствие признаков перегрева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4"/>
              </w:rPr>
              <w:t>г. Осмотреть изолирующие детали, повреждённые, со следами перекрытий заменить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4"/>
              </w:rPr>
              <w:t>д. Вручную проверить ход якорей, надёжность замыкания и качество при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Требования к браковке шунтов согласно пп. «з» п.2 настоящего раздела.</w:t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П.п. «ж» выполняется при наличии сжатого воздуха.</w:t>
            </w:r>
          </w:p>
          <w:p>
            <w:pPr>
              <w:pStyle w:val="Normal"/>
              <w:ind w:left="-19" w:firstLine="142"/>
              <w:rPr/>
            </w:pPr>
            <w:r>
              <w:rPr/>
              <w:t>Требования к браковке воздушных трубок согласно пп. «л» п. 2 настоящего раздела.</w:t>
            </w:r>
          </w:p>
          <w:p>
            <w:pPr>
              <w:pStyle w:val="Normal"/>
              <w:ind w:left="-19" w:firstLine="142"/>
              <w:rPr/>
            </w:pPr>
            <w:r>
              <w:rPr/>
              <w:t>**Пп. «и» выполняется на ТР-1. Смазку запрессовывать до выдавливания из зазоров.</w:t>
            </w:r>
          </w:p>
          <w:p>
            <w:pPr>
              <w:pStyle w:val="Normal"/>
              <w:ind w:left="-19" w:firstLine="142"/>
              <w:rPr/>
            </w:pPr>
            <w:r>
              <w:rPr/>
              <w:t>Смазка для всех узлов ЦИАТИМ-201.</w:t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Минимальная толщина напаек 0,5 мм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rPr/>
            </w:pPr>
            <w:r>
              <w:rPr>
                <w:rFonts w:cs="Arial Narrow" w:ascii="Arial Narrow" w:hAnsi="Arial Narrow"/>
                <w:sz w:val="24"/>
              </w:rPr>
              <w:t>тирки контактов. Осмотреть отключающие пружины.</w:t>
            </w:r>
          </w:p>
          <w:p>
            <w:pPr>
              <w:pStyle w:val="Normal"/>
              <w:ind w:left="24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е. Осмотреть шунты с клеммами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ж. Реле протереть в доступных местах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з.** В трущиеся части добавить смазку ЦИАТИМ-201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и.** Проверить напряжение включения (не ниже 70 В)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5. Реле перехода осмотреть и отремонтировать: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4"/>
              </w:rPr>
              <w:t>а. Снять защитный кожух, осмотреть катушки, проверить отсутствие следов перегрева. У токовых шин проверить отсутствие механических повреждений и оплавлений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4"/>
              </w:rPr>
              <w:t>б. Осмотреть контакты, обгары и оплавления удалить надфилем с «бархатной» насечкой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4"/>
              </w:rPr>
              <w:t>в. Вручную проверить ход якорей, проверить состояние отключающих и притирающих пружин, надёжность замыкания и качество притирания контактов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г. Покрепить соединения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.** В трущиеся узлы добавить смазку ЦИАТИМ-201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е. Детали реле и кожух протереть, реле закрыть кожухом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Indent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 Осмотреть регулятор напряжения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4"/>
              </w:rPr>
              <w:t>Проверить подвижность рычажной системы. Осмотреть контакты, повреждённые, со сколами, изношенные заменить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и необходимости настроить зазор между контактами (суммарный на обе стороны 2,5 ± 0,1 мм)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  <w:t>Пп. «е» выполнять согласно требованиям пп. «з» п.2 настоящего раздела</w:t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  <w:t>**Пп. «з» выполняется на ТР-1.</w:t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  <w:t xml:space="preserve">**Пп. «и» выполняется на ТР-1. Проверять реле типов </w:t>
            </w:r>
            <w:r>
              <w:rPr>
                <w:lang w:val="en-US"/>
              </w:rPr>
              <w:t>RA</w:t>
            </w:r>
            <w:r>
              <w:rPr/>
              <w:t xml:space="preserve">110 и </w:t>
            </w:r>
            <w:r>
              <w:rPr>
                <w:lang w:val="en-US"/>
              </w:rPr>
              <w:t>RA</w:t>
            </w:r>
            <w:r>
              <w:rPr/>
              <w:t>441 (РУ1, 2, 3, 5 и РЗ). Проверку выполнять путём подачи напряжения на катушки.</w:t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  <w:t>Пп. «д» выполняется на ТР-1.</w:t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  <w:t xml:space="preserve">П. 6 для тепловозов в регулятором </w:t>
            </w:r>
            <w:r>
              <w:rPr>
                <w:lang w:val="en-US"/>
              </w:rPr>
              <w:t>RGD</w:t>
            </w:r>
            <w:r>
              <w:rPr/>
              <w:t>221.</w:t>
            </w:r>
          </w:p>
          <w:p>
            <w:pPr>
              <w:pStyle w:val="Normal"/>
              <w:ind w:firstLine="123"/>
              <w:rPr/>
            </w:pPr>
            <w:r>
              <w:rPr/>
              <w:t>Толщина угольных контактов: подвижных не менее 16,5 мм, неподвижных не менее 17,0 мм.; толщина керамических – подвижных не ме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7. Осмотреть панель </w:t>
            </w:r>
            <w:r>
              <w:rPr>
                <w:rFonts w:cs="Arial Narrow" w:ascii="Arial Narrow" w:hAnsi="Arial Narrow"/>
                <w:sz w:val="24"/>
                <w:lang w:val="en-US"/>
              </w:rPr>
              <w:t>ALMES</w:t>
            </w:r>
            <w:r>
              <w:rPr>
                <w:rFonts w:cs="Arial Narrow" w:ascii="Arial Narrow" w:hAnsi="Arial Narrow"/>
                <w:sz w:val="24"/>
              </w:rPr>
              <w:t xml:space="preserve"> (на ЧМЭ3Т, Э) и БРН (где имеется). Проверить крепление и исправность каркаса, подтянуть соединения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8.** Изъять функциональные блоки из панели </w:t>
            </w:r>
            <w:r>
              <w:rPr>
                <w:rFonts w:cs="Arial Narrow" w:ascii="Arial Narrow" w:hAnsi="Arial Narrow"/>
                <w:sz w:val="24"/>
                <w:lang w:val="en-US"/>
              </w:rPr>
              <w:t>ALMES</w:t>
            </w:r>
            <w:r>
              <w:rPr>
                <w:rFonts w:cs="Arial Narrow" w:ascii="Arial Narrow" w:hAnsi="Arial Narrow"/>
                <w:sz w:val="24"/>
              </w:rPr>
              <w:t xml:space="preserve">, осмотреть печатные платы. Проверить состояние разъёмов, качество пайки, состояние предохранителей и печатных проводников. 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Проверить отсутствие следов перегрева, проводящих мостиков между проводниками, повреждений лакового слоя. 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4"/>
              </w:rPr>
              <w:t>Произвести внешний осмотр элементов, удалить скопления пыли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. Осмотреть резисторы, диодные панели и конденсаторы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отсутствие перегрева, деформаций корпусов, перегорани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4"/>
              </w:rPr>
              <w:t>Покрепить соединения клемм и регулировочных хомутов на резисторах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надёжность фиксации элементов на панелях и панелей на каркасе ВВК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Проверить надёжность фиксации пластин резистора </w:t>
            </w:r>
            <w:r>
              <w:rPr>
                <w:rFonts w:cs="Arial Narrow" w:ascii="Arial Narrow" w:hAnsi="Arial Narrow"/>
                <w:sz w:val="24"/>
                <w:lang w:val="en-US"/>
              </w:rPr>
              <w:t>FeAl</w:t>
            </w:r>
            <w:r>
              <w:rPr>
                <w:rFonts w:cs="Arial Narrow" w:ascii="Arial Narrow" w:hAnsi="Arial Narrow"/>
                <w:sz w:val="24"/>
              </w:rPr>
              <w:t xml:space="preserve"> ослабления поля на болтах со стороны отсека АБ, осмотреть и протереть изоляторы. Проверить отсутствие коробления и повреждений пластин. Удалить скопления пыли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10. Осмотреть плавкие предохранители. Заменить перегоревшие. Проверить надёжность контакта в клеммах. Проверить наличие контрольных проводников. Проверить соответствие тока уставки требуемым параметрам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11. Удалить с пола и стен отсека скопления пыли и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rPr/>
            </w:pPr>
            <w:r>
              <w:rPr/>
              <w:t>нее 0,5 мм, неподвижных не менее 6,1 мм.</w:t>
            </w:r>
          </w:p>
          <w:p>
            <w:pPr>
              <w:pStyle w:val="Normal"/>
              <w:ind w:hanging="19"/>
              <w:rPr/>
            </w:pPr>
            <w:r>
              <w:rPr/>
            </w:r>
          </w:p>
          <w:p>
            <w:pPr>
              <w:pStyle w:val="Normal"/>
              <w:ind w:hanging="19"/>
              <w:rPr/>
            </w:pPr>
            <w:r>
              <w:rPr/>
            </w:r>
          </w:p>
          <w:p>
            <w:pPr>
              <w:pStyle w:val="Normal"/>
              <w:ind w:hanging="19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  <w:t>**П. 8 выполняется на ТР-1.</w:t>
            </w:r>
          </w:p>
          <w:p>
            <w:pPr>
              <w:pStyle w:val="Normal"/>
              <w:ind w:firstLine="123"/>
              <w:rPr/>
            </w:pPr>
            <w:r>
              <w:rPr/>
              <w:t>Очистку блоков выполнять мягкой кисточкой.</w:t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  <w:t>Запрещается изменение положения регулировочных хомутов.</w:t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  <w:t>При замене перегоревших предохранителей проверять исправность защищаемой цепи.</w:t>
            </w:r>
          </w:p>
          <w:p>
            <w:pPr>
              <w:pStyle w:val="Normal"/>
              <w:ind w:firstLine="123"/>
              <w:rPr/>
            </w:pPr>
            <w:r>
              <w:rPr/>
              <w:t>В качестве контрольных проводников использовать голый медный провод сечением не более 0,1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Оборудование тормозного реостата осмотреть и отремонтир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1. Снять стенки отсека. Осмотреть электродвигатель вентилятора согласно требованиям раздела 4. 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4"/>
              </w:rPr>
              <w:t>Проверить состояние и крепление рабочего колеса вентилятора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абор ключей, отвёртки, подвод сжатого воздуха, лампа перенос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459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1,26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/>
              <w:t>Раздел 6 для тепловозов ЧМЭ3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 Narrow" w:ascii="Arial Narrow" w:hAnsi="Arial Narrow"/>
              </w:rPr>
              <w:t>2. Осмотреть элементы реостата. Проверить отсутствие пережогов, перекрытий, короблений.</w:t>
            </w:r>
          </w:p>
          <w:p>
            <w:pPr>
              <w:pStyle w:val="Normal"/>
              <w:ind w:left="24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Indent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Покрепить соединения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Осмотреть изоляторы, протереть в доступных местах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Удалить из отсека скопления пыли и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ая, салфетки, ветошь, вени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Контроллер машиниста осмотреть и отремонтир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 Narrow" w:ascii="Arial Narrow" w:hAnsi="Arial Narrow"/>
              </w:rPr>
              <w:t>1. Снять кожух отсека. Осмотреть кулачковые шайбы, проверить отсутствие трещин, сколов, раздавленностей.</w:t>
            </w:r>
          </w:p>
          <w:p>
            <w:pPr>
              <w:pStyle w:val="TextBodyIndent"/>
              <w:ind w:left="244" w:firstLine="142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рить надёжность фиксации шайб на валах.</w:t>
            </w:r>
          </w:p>
          <w:p>
            <w:pPr>
              <w:pStyle w:val="TextBodyIndent"/>
              <w:ind w:left="244" w:firstLine="142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Indent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Осмотреть контакторные элементы.</w:t>
            </w:r>
          </w:p>
          <w:p>
            <w:pPr>
              <w:pStyle w:val="TextBodyIndent"/>
              <w:ind w:left="244" w:firstLine="142"/>
              <w:jc w:val="left"/>
              <w:rPr/>
            </w:pPr>
            <w:r>
              <w:rPr>
                <w:rFonts w:cs="Arial Narrow" w:ascii="Arial Narrow" w:hAnsi="Arial Narrow"/>
              </w:rPr>
              <w:t>Контакты повреждённые, деформированные, перегретые, изношенные заменить.</w:t>
            </w:r>
          </w:p>
          <w:p>
            <w:pPr>
              <w:pStyle w:val="TextBodyIndent"/>
              <w:ind w:left="244" w:firstLine="142"/>
              <w:jc w:val="left"/>
              <w:rPr/>
            </w:pPr>
            <w:r>
              <w:rPr>
                <w:rFonts w:cs="Arial Narrow" w:ascii="Arial Narrow" w:hAnsi="Arial Narrow"/>
              </w:rPr>
              <w:t>Контакты протереть чистой салфеткой, смоченной в авиабензине.</w:t>
            </w:r>
          </w:p>
          <w:p>
            <w:pPr>
              <w:pStyle w:val="TextBodyIndent"/>
              <w:ind w:left="244" w:firstLine="142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Indent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Проверить работу обоих барабанов. Проверить чёткость срабатывания контакторных элементов, наличие раствора и провала контактов.</w:t>
            </w:r>
          </w:p>
          <w:p>
            <w:pPr>
              <w:pStyle w:val="TextBodyIndent"/>
              <w:ind w:left="244" w:firstLine="142"/>
              <w:jc w:val="left"/>
              <w:rPr/>
            </w:pPr>
            <w:r>
              <w:rPr>
                <w:rFonts w:cs="Arial Narrow" w:ascii="Arial Narrow" w:hAnsi="Arial Narrow"/>
              </w:rPr>
              <w:t>Проверить надёжность и правильность взаимного блокирования валов и реверсивной рукоятки, отсутствие люфтов на позициях.</w:t>
            </w:r>
          </w:p>
          <w:p>
            <w:pPr>
              <w:pStyle w:val="TextBodyIndent"/>
              <w:ind w:left="244" w:firstLine="142"/>
              <w:jc w:val="left"/>
              <w:rPr/>
            </w:pPr>
            <w:r>
              <w:rPr>
                <w:rFonts w:cs="Arial Narrow" w:ascii="Arial Narrow" w:hAnsi="Arial Narrow"/>
              </w:rPr>
              <w:t>Осмотреть ролики, отключающие и притирающие пружины, проверить исправность пружин и лёгкость вращения роликов.</w:t>
            </w:r>
          </w:p>
          <w:p>
            <w:pPr>
              <w:pStyle w:val="TextBodyIndent"/>
              <w:ind w:left="244" w:firstLine="142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Indent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Покрепить резьбовые соединения.</w:t>
            </w:r>
          </w:p>
          <w:p>
            <w:pPr>
              <w:pStyle w:val="TextBodyIndent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Indent"/>
              <w:jc w:val="left"/>
              <w:rPr/>
            </w:pPr>
            <w:r>
              <w:rPr>
                <w:rFonts w:cs="Arial Narrow" w:ascii="Arial Narrow" w:hAnsi="Arial Narrow"/>
              </w:rPr>
              <w:t>5. Проверить работу пневматического привода барабанов от вспомогательного пульта. Проверить отсутствие утечек сжатого воздуха.</w:t>
            </w:r>
          </w:p>
          <w:p>
            <w:pPr>
              <w:pStyle w:val="TextBodyIndent"/>
              <w:ind w:left="244" w:firstLine="142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ктропневматические вентили и воздушные трубки осмотреть согласно требованиям пп. «и», «л» п. 2 раздела 5.</w:t>
            </w:r>
          </w:p>
          <w:p>
            <w:pPr>
              <w:pStyle w:val="TextBodyIndent"/>
              <w:ind w:left="244" w:firstLine="142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Indent"/>
              <w:jc w:val="left"/>
              <w:rPr/>
            </w:pPr>
            <w:r>
              <w:rPr>
                <w:rFonts w:cs="Arial Narrow" w:ascii="Arial Narrow" w:hAnsi="Arial Narrow"/>
              </w:rPr>
              <w:t>6. Электропроводку и клеммные соеди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Отвёртка, пассатижи, напильники, надфили, штангенциркуль, пресс-маслёнка, лампа переносная, салфетки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303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37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/>
              <w:t>При необходимости проверить правильность развёртки валов.</w:t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  <w:t>Минимальная толщина подвижного контакта 0,2 мм, неподвижного – 0,5 мм.</w:t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  <w:t>Раствор контактов 5 ÷ 6 мм.</w:t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  <w:t>При необходимости отремонтировать замок реверсивной рукоятки.</w:t>
            </w:r>
          </w:p>
          <w:p>
            <w:pPr>
              <w:pStyle w:val="Normal"/>
              <w:ind w:firstLine="123"/>
              <w:rPr/>
            </w:pPr>
            <w:r>
              <w:rPr/>
              <w:t>Глубина износа роликов не более 1,0 мм.</w:t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  <w:t>Работа п.5 выполняется при наличии сжатого воздуха. При его отсутствии проверку производить при запущенном дизеле.</w:t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  <w:t>При осмотре кон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rPr/>
            </w:pPr>
            <w:r>
              <w:rPr>
                <w:rFonts w:cs="Arial Narrow" w:ascii="Arial Narrow" w:hAnsi="Arial Narrow"/>
                <w:sz w:val="24"/>
              </w:rPr>
              <w:t>нения осмотреть согласно требованиям графы 7 раздела 3; шунты – пп. «з» п.» раздела 5.</w:t>
            </w:r>
          </w:p>
          <w:p>
            <w:pPr>
              <w:pStyle w:val="Normal"/>
              <w:ind w:left="24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 Добавить в подшипники смазку ЦИАТИМ-201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. Удалить из отсека скопления пыли и загрязнений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9. Кожух осмотреть, проверить исправность замков и уплот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rPr/>
            </w:pPr>
            <w:r>
              <w:rPr/>
              <w:t>денсаторов проверять отсутствие повреждений корпусов.</w:t>
            </w:r>
          </w:p>
          <w:p>
            <w:pPr>
              <w:pStyle w:val="Normal"/>
              <w:ind w:hanging="19"/>
              <w:rPr/>
            </w:pPr>
            <w:r>
              <w:rPr/>
            </w:r>
          </w:p>
          <w:p>
            <w:pPr>
              <w:pStyle w:val="Normal"/>
              <w:ind w:hanging="19"/>
              <w:rPr/>
            </w:pPr>
            <w:r>
              <w:rPr/>
            </w:r>
          </w:p>
          <w:p>
            <w:pPr>
              <w:pStyle w:val="Normal"/>
              <w:ind w:hanging="19"/>
              <w:rPr/>
            </w:pPr>
            <w:r>
              <w:rPr/>
            </w:r>
          </w:p>
          <w:p>
            <w:pPr>
              <w:pStyle w:val="Normal"/>
              <w:ind w:hanging="19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  <w:t xml:space="preserve">** Работа п. 7 выполняется на ТР-1. </w:t>
            </w:r>
          </w:p>
          <w:p>
            <w:pPr>
              <w:pStyle w:val="Normal"/>
              <w:ind w:firstLine="123"/>
              <w:rPr/>
            </w:pPr>
            <w:r>
              <w:rPr/>
              <w:t>Смазку запрессовывать до выдавливания из зазор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Осмотреть оборудование основного пульта и наружных панелей ВВК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извести внешний осмотр кнопок и переключателей, проверить фиксацию и работу.</w:t>
            </w:r>
          </w:p>
          <w:p>
            <w:pPr>
              <w:pStyle w:val="Normal"/>
              <w:ind w:firstLine="244"/>
              <w:rPr/>
            </w:pPr>
            <w:r>
              <w:rPr>
                <w:rFonts w:cs="Arial Narrow" w:ascii="Arial Narrow" w:hAnsi="Arial Narrow"/>
                <w:sz w:val="24"/>
              </w:rPr>
              <w:t>Осмотреть сигнальную панель. Неисправные лампы, колпачки, а также коммутационные аппараты заменить.</w:t>
            </w:r>
          </w:p>
          <w:p>
            <w:pPr>
              <w:pStyle w:val="Normal"/>
              <w:ind w:firstLine="244"/>
              <w:rPr/>
            </w:pPr>
            <w:r>
              <w:rPr>
                <w:rFonts w:cs="Arial Narrow" w:ascii="Arial Narrow" w:hAnsi="Arial Narrow"/>
                <w:sz w:val="24"/>
              </w:rPr>
              <w:t>Осмотреть автоматические выключатели, проверить чёткость работы и соответствие уставок требованиям схе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Отвёртка, пассатиж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/>
              <w:t>При отсутствии пломбировки панели ОД восстанавливать пломбировку только после выяснения причины отключения двигателе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Осмотреть дополнительный пульт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rFonts w:cs="Arial Narrow" w:ascii="Arial Narrow" w:hAnsi="Arial Narrow"/>
                <w:sz w:val="24"/>
              </w:rPr>
              <w:t>Проверить работу тумблеров, надёжность их фиксации в корпусе пульта.</w:t>
            </w:r>
          </w:p>
          <w:p>
            <w:pPr>
              <w:pStyle w:val="Normal"/>
              <w:ind w:firstLine="244"/>
              <w:rPr/>
            </w:pPr>
            <w:r>
              <w:rPr>
                <w:rFonts w:cs="Arial Narrow" w:ascii="Arial Narrow" w:hAnsi="Arial Narrow"/>
                <w:sz w:val="24"/>
              </w:rPr>
              <w:t>Осмотреть гибкое соединение, проверить целостность шланга и переходных втулок.</w:t>
            </w:r>
          </w:p>
          <w:p>
            <w:pPr>
              <w:pStyle w:val="Normal"/>
              <w:ind w:firstLine="244"/>
              <w:rPr/>
            </w:pPr>
            <w:r>
              <w:rPr>
                <w:rFonts w:cs="Arial Narrow" w:ascii="Arial Narrow" w:hAnsi="Arial Narrow"/>
                <w:sz w:val="24"/>
              </w:rPr>
              <w:t>Осмотреть разъём, проверить состояние и фиксацию штырей и изолирующих колодок, целостность корпусов, надёжность фиксации штепселя в розетке.</w:t>
            </w:r>
          </w:p>
          <w:p>
            <w:pPr>
              <w:pStyle w:val="Normal"/>
              <w:ind w:firstLine="244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Пульт, рукав и разъём протереть. </w:t>
            </w:r>
          </w:p>
          <w:p>
            <w:pPr>
              <w:pStyle w:val="Normal"/>
              <w:ind w:firstLine="244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надёжность насадки пульта на кронштейне.</w:t>
            </w:r>
          </w:p>
          <w:p>
            <w:pPr>
              <w:pStyle w:val="Normal"/>
              <w:ind w:firstLine="244"/>
              <w:rPr/>
            </w:pPr>
            <w:r>
              <w:rPr>
                <w:rFonts w:cs="Arial Narrow" w:ascii="Arial Narrow" w:hAnsi="Arial Narrow"/>
                <w:sz w:val="24"/>
              </w:rPr>
              <w:t>Подтяну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Отвёртка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/>
              <w:t>Проверку работы пульта приурочивать к проверке работоспособности пневмопривода валов контроллера.</w:t>
            </w:r>
          </w:p>
          <w:p>
            <w:pPr>
              <w:pStyle w:val="Normal"/>
              <w:ind w:firstLine="123"/>
              <w:rPr/>
            </w:pPr>
            <w:r>
              <w:rPr/>
              <w:t>При необходимости выполнить ремонт со снятием крышки пульт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Электрическое оборудование объединённого регулятора дизеля осмотреть и отремонтир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Arial Narrow" w:ascii="Arial Narrow" w:hAnsi="Arial Narrow"/>
                <w:sz w:val="24"/>
              </w:rPr>
              <w:t>1. Проверить состояние концевого выключателя:</w:t>
            </w:r>
          </w:p>
          <w:p>
            <w:pPr>
              <w:pStyle w:val="Normal"/>
              <w:ind w:left="244" w:hanging="244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4"/>
              </w:rPr>
              <w:t>а. Снять крышку, осмотреть улитку, контактные пластины и кольца. Проверить свободность вращения роликов и надёжность их стопорения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4"/>
              </w:rPr>
              <w:t>б. Проверить качество прилегания контактов к кольцам. В доступных местах контактные поверхности протереть чистой салфеткой, смоченной в авиабензине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Контакты, имеющие полное истирание напайки хотя бы в одной точке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Отвёртка, набор ключей, пассатижи, лампа переносная, салфе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/>
              <w:t>Осмотр выключателя выполнять по возможности при нахождении регулятора поочерёдно на 0 и 8 (9) позициях.</w:t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  <w:t>Прилегание контактов проверять для обоих колец.</w:t>
            </w:r>
          </w:p>
          <w:p>
            <w:pPr>
              <w:pStyle w:val="Normal"/>
              <w:ind w:firstLine="123"/>
              <w:rPr/>
            </w:pPr>
            <w:r>
              <w:rPr/>
              <w:t>Требования к браковке гибких шунтов согласно требованиям пп. «з» п. 2 раздела 5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rPr/>
            </w:pPr>
            <w:r>
              <w:rPr>
                <w:rFonts w:cs="Arial Narrow" w:ascii="Arial Narrow" w:hAnsi="Arial Narrow"/>
                <w:sz w:val="24"/>
              </w:rPr>
              <w:t>перегретые, деформированные; изношенные и перегретые шунты; дефектные ролики заменить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ыключатель протереть снаружи и изнутри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. Подтянуть соединения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Проверить состояние серводвигателя: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4"/>
              </w:rPr>
              <w:t>а. Снять кожух коллектора. Коллектор осмотреть, протереть чистой салфеткой, смоченной в авиабензине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б. Осмотреть щётки, изношенные или повреждённые заменить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. Проверить надёжность соединения двигателя с редуктором и редуктора с регулятором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3. Проверить состояние регулятора мощности: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4"/>
              </w:rPr>
              <w:t>а. Снять крышку, осмотреть контактный механизм. На кольцевой шине проверить отсутствие подгаров, следов перегрева, короблений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б. Осмотреть трубчатые резисторы. Контактные поверхности кольцевой шины и латунных контактов протереть салфеткой, смоченной в авиабензине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sz w:val="24"/>
              </w:rPr>
              <w:t>в. Покрепить гайки крепления кольцевой шины, трубчатых резисторов, текстолитового держателя контактного механизма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г. Удалить из коробки скопления пыли и загрязнений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4. Снять колпак с блок-магнита. Осмотреть контакты, протереть салфеткой, смоченной в авиабензине. Покрепить гайки клемм и упора шпильки якоря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Крышки и колпак протереть, проверить исправность зам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  <w:t>Марка щёток ЭГ-14, размер 6,4*8*12 мм, минимальная высота 7 мм.</w:t>
            </w:r>
          </w:p>
          <w:p>
            <w:pPr>
              <w:pStyle w:val="Normal"/>
              <w:ind w:firstLine="123"/>
              <w:rPr/>
            </w:pPr>
            <w:r>
              <w:rPr/>
              <w:t>Требования к браковке щёток согласно п. 3 и графы 7 раздела 3.</w:t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  <w:t>При выявлении подгаров, следов перегрева на кольцевой шине или латунных контактах шину снять, разобрать щёточный аппарат, проверить состояние и подвижность щёток с пружиной. Дефектные детали заменить.</w:t>
            </w:r>
          </w:p>
          <w:p>
            <w:pPr>
              <w:pStyle w:val="Normal"/>
              <w:ind w:firstLine="123"/>
              <w:rPr/>
            </w:pPr>
            <w:r>
              <w:rPr/>
              <w:t>Поверхность латунных контактов после протирки при необходимости зачистить надфилем с «бархатной» насечкой и зашлифовать, добиваясь ровных торцов и равного возвышения контактов над панелью трубчатых резисторов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/>
                <w:sz w:val="24"/>
              </w:rPr>
              <w:t>Осмотреть кондуиты, распределительные коробки и электропневматические вентили в дизельном помещен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1. Кондуиты осмотреть, проверить отсутствие признаков перегрева. При необходимости восстановить фиксацию металлорукавов в фишках и повреждения изоляции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2. Проверить фиксацию фишек в разъёмах, надёжность соединений клемм электропневматических вентилей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3.** Произвести осмотр коробок со снятием крышек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Проверить наличие переходных втулок в коробках и кондуитах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5. Осмотреть электропневматические вентили, проверить отсутствие признаков перегрева, отсутствие утечек сжатого воздух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Отвёртка, пассатижи, нож монтёрский, оборудование для пайки, лампа переносная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130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2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/>
              <w:t>Изоляцию восстанавливать согласно требованиям п.9 и графы 7 раздела 3.</w:t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  <w:p>
            <w:pPr>
              <w:pStyle w:val="Normal"/>
              <w:ind w:firstLine="123"/>
              <w:rPr/>
            </w:pPr>
            <w:r>
              <w:rPr/>
              <w:t>**П.3 выполняется на ТР-1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реле давлени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1. Реле снять с дизеля. Крышку снять, детали протереть, осмотреть, проверить фиксацию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2. Проверить ход якоря и состояние пружин, надёжность фиксации деталей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3. Установить РДМ на стенд, проверить срабатывание (включение при 2,6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>, отключение -  2,0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>). При необходимости отрегулировать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герметичность сильфо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тенд для регулировки РДМ, набор ключей, отвёртка, ветошь, салфе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**0,3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/>
              <w:t>** Работа выполняется на ТР-1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аппаратуры освещени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4"/>
              </w:rPr>
              <w:t>Осмотреть светильники, буферные фонари, прожекторы с открытием крышек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4"/>
              </w:rPr>
              <w:t>Проверить состояние патронов, уплотнений, крышек, особенно подкузовных фонарей. Заменить неисправные лампы, патроны, уплотнения, крышки светильников, поставить недостающие. Устранить повреждения изоляции.</w:t>
            </w:r>
          </w:p>
          <w:p>
            <w:pPr>
              <w:pStyle w:val="Normal"/>
              <w:ind w:left="-39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фиксацию деталей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4"/>
              </w:rPr>
              <w:t>Протереть крышки светильников, стёкла прожекторов и буферных фонарей со светофильтр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Отвёртки, пассатижи, нож монтёрский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/>
                <w:sz w:val="24"/>
              </w:rPr>
              <w:t>Замерить сопротивление изоля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Рассоединить разъём блока </w:t>
            </w:r>
            <w:r>
              <w:rPr>
                <w:rFonts w:cs="Arial Narrow" w:ascii="Arial Narrow" w:hAnsi="Arial Narrow"/>
                <w:sz w:val="24"/>
                <w:lang w:val="en-US"/>
              </w:rPr>
              <w:t>ALMES</w:t>
            </w:r>
            <w:r>
              <w:rPr>
                <w:rFonts w:cs="Arial Narrow" w:ascii="Arial Narrow" w:hAnsi="Arial Narrow"/>
                <w:sz w:val="24"/>
              </w:rPr>
              <w:t xml:space="preserve"> (на ЧМЭ3Т, Э), отсоединить все провода от БРН (где имеются), закоротить конденсаторы и полупроводниковые диоды, отсоединить аппараты, имеющие полупровод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Мегомметр на 500 В, отвёртки, комплект перемыче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/>
              <w:t xml:space="preserve">Цепи возбудителя прозванивать отдельно от силовой цепи и цепей 110 В, величина сопротивления не ниже 0,25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никовые элементы и конденсаторы. Отключить автоматические выключатели «Освещение», «Радиосвязь», «АЛСН»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4"/>
              </w:rPr>
              <w:t>Мегомметром на 500 В замерить величину сопротивления изоляции относительнос «земли»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Силовой цепи (не ниже 0,5 МОм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цепи низковольтные и возбудителя (не ниже 0,25 МОм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</w:rPr>
              <w:t>между силовой и низковольными цепями, а также между силовой цепью и возбудителем (не ниже 0,75 МО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rPr/>
            </w:pPr>
            <w:r>
              <w:rPr/>
              <w:t>М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/>
                <w:sz w:val="24"/>
              </w:rPr>
              <w:t>Электрооборудование при работающем дизеле после ремонта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firstLine="103"/>
              <w:rPr/>
            </w:pPr>
            <w:r>
              <w:rPr/>
              <w:t>Запустить дизель, выполнить работы согласно требованиям п.п. 1, 2, 4. 5 и 6 раздела 1.</w:t>
            </w:r>
          </w:p>
          <w:p>
            <w:pPr>
              <w:pStyle w:val="TextBody"/>
              <w:ind w:firstLine="103"/>
              <w:rPr/>
            </w:pPr>
            <w:r>
              <w:rPr/>
              <w:t xml:space="preserve">При запуске дизеля проверить длительность предпусковой прокачки масла 25 ÷ 30 сек) и напряжение питания функциональных блоков </w:t>
            </w:r>
            <w:r>
              <w:rPr>
                <w:lang w:val="en-US"/>
              </w:rPr>
              <w:t>ALMES</w:t>
            </w:r>
            <w:r>
              <w:rPr/>
              <w:t xml:space="preserve"> (на ЧМЭ3Т, Э).</w:t>
            </w:r>
          </w:p>
          <w:p>
            <w:pPr>
              <w:pStyle w:val="TextBody"/>
              <w:ind w:firstLine="103"/>
              <w:rPr/>
            </w:pPr>
            <w:r>
              <w:rPr/>
              <w:t>Проверить секвенцию аппаратуры при запуске, включении тяги, наборе и сбросе позиций, реостатном торможен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/>
              <w:t>После ТР-1 выполняются контрольные реостатные испытания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21"/>
              <w:ind w:left="318" w:right="283" w:hanging="318"/>
              <w:rPr/>
            </w:pPr>
            <w:r>
              <w:rPr/>
              <w:t>1. Перед началом работ должны быть обесточены все электрические цепи. К работам приступать только убедившись в выключенном положении рубильника аккумуляторной батареи и расклинивании силовых контактов контакторов Д изолирующими клиньями. Конфигурация клиньев должна исключать их самопроизвольное выпадение.</w:t>
            </w:r>
          </w:p>
          <w:p>
            <w:pPr>
              <w:pStyle w:val="Normal"/>
              <w:ind w:left="176" w:right="283" w:hanging="176"/>
              <w:jc w:val="both"/>
              <w:rPr>
                <w:sz w:val="24"/>
              </w:rPr>
            </w:pPr>
            <w:r>
              <w:rPr>
                <w:sz w:val="24"/>
              </w:rPr>
              <w:t>2. Продувочные работы выполнять в очках и респираторе. Продувка производится вне цеха, до постановки тепловоза на стойло.</w:t>
            </w:r>
          </w:p>
          <w:p>
            <w:pPr>
              <w:pStyle w:val="Normal"/>
              <w:ind w:left="176" w:right="283" w:hanging="176"/>
              <w:jc w:val="both"/>
              <w:rPr>
                <w:sz w:val="24"/>
              </w:rPr>
            </w:pPr>
            <w:r>
              <w:rPr>
                <w:sz w:val="24"/>
              </w:rPr>
              <w:t>3. Проверку напряжения включения реле управления производить при выключенном рубильнике АБ, всех переключателях, тумблерах и защитных выключателей. Перед проверкой убеждаться в отсутствии работ на дизеле, вспомогательном оборудовании и электроаппаратуре.</w:t>
            </w:r>
          </w:p>
          <w:p>
            <w:pPr>
              <w:pStyle w:val="Normal"/>
              <w:ind w:left="176" w:right="283" w:hanging="176"/>
              <w:jc w:val="both"/>
              <w:rPr/>
            </w:pPr>
            <w:r>
              <w:rPr>
                <w:sz w:val="24"/>
              </w:rPr>
              <w:t xml:space="preserve">4. Любое включение рубильника АБ во время ремонта согласовывать со всеми работниками, находящимися на тепловозе, по завершению всех работ по аккумуляторной батарее. Перед включением рубильника проверять наличие в контакторах Д изолирующих клиньев. Запрещается оставление рубильника во включённом положении после завершения работ на аппаратуре. </w:t>
            </w:r>
          </w:p>
          <w:p>
            <w:pPr>
              <w:pStyle w:val="Normal"/>
              <w:ind w:left="176" w:right="283" w:hanging="176"/>
              <w:jc w:val="both"/>
              <w:rPr>
                <w:sz w:val="24"/>
              </w:rPr>
            </w:pPr>
            <w:r>
              <w:rPr>
                <w:sz w:val="24"/>
              </w:rPr>
              <w:t>5. При ручной проверке подвижности якорей контакторов Д лично убеждаться в выключении рубильника АБ. Одновременно проверять ход не более, чем у одного контактора. Запрещается изъятие одновременно более одного изолирующего клина из контакторов Д при проверках и ремонте.</w:t>
            </w:r>
          </w:p>
          <w:p>
            <w:pPr>
              <w:pStyle w:val="Normal"/>
              <w:ind w:left="176" w:right="283" w:hanging="176"/>
              <w:jc w:val="both"/>
              <w:rPr/>
            </w:pPr>
            <w:r>
              <w:rPr>
                <w:sz w:val="24"/>
              </w:rPr>
              <w:t>6. Перед проверкой срабатывания аппарата его ремонт должен быть закончен, все детали закреплены, инструмент и запчасти с аппарата убраны.</w:t>
            </w:r>
          </w:p>
          <w:p>
            <w:pPr>
              <w:pStyle w:val="Normal"/>
              <w:ind w:left="176" w:right="283" w:hanging="176"/>
              <w:jc w:val="both"/>
              <w:rPr/>
            </w:pPr>
            <w:r>
              <w:rPr>
                <w:sz w:val="24"/>
              </w:rPr>
              <w:t>7. Проверку работы электрооборудования объединённого регулятора дизеля производить по согласованию с работниками, выполняющими ремонт дизеля и топливной аппаратуры.</w:t>
            </w:r>
          </w:p>
          <w:p>
            <w:pPr>
              <w:pStyle w:val="Normal"/>
              <w:ind w:left="176" w:right="283" w:hanging="176"/>
              <w:jc w:val="both"/>
              <w:rPr>
                <w:sz w:val="24"/>
              </w:rPr>
            </w:pPr>
            <w:r>
              <w:rPr>
                <w:sz w:val="24"/>
              </w:rPr>
              <w:t>8. Шлифовку коллекторов осуществлять только с использованием суппорта. Установку суппорта производить только при неподвижном якоре.</w:t>
            </w:r>
          </w:p>
          <w:p>
            <w:pPr>
              <w:pStyle w:val="Normal"/>
              <w:ind w:left="176" w:right="283" w:hanging="1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6" w:right="283" w:hanging="176"/>
              <w:jc w:val="both"/>
              <w:rPr>
                <w:sz w:val="24"/>
              </w:rPr>
            </w:pPr>
            <w:r>
              <w:rPr>
                <w:sz w:val="24"/>
              </w:rPr>
              <w:t>9. Замер сопротивления изоляции осуществлять после предупреждения всех лиц. находящихся на тепловозе. Все работы во время замера изоляции на тепловозе прекращать.</w:t>
            </w:r>
          </w:p>
          <w:p>
            <w:pPr>
              <w:pStyle w:val="Normal"/>
              <w:ind w:left="176" w:right="283" w:hanging="176"/>
              <w:jc w:val="both"/>
              <w:rPr>
                <w:sz w:val="24"/>
              </w:rPr>
            </w:pPr>
            <w:r>
              <w:rPr>
                <w:sz w:val="24"/>
              </w:rPr>
              <w:t>10. Запрещается выполнение каких-либо работ на тепловозе во время диагностики колёсно-моторных блоков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15,535/**17,642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5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851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 - для ТО-3</w:t>
      </w:r>
    </w:p>
    <w:p>
      <w:pPr>
        <w:pStyle w:val="Normal"/>
        <w:ind w:left="851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 - для ТР-1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869565</wp:posOffset>
            </wp:positionH>
            <wp:positionV relativeFrom="paragraph">
              <wp:posOffset>135255</wp:posOffset>
            </wp:positionV>
            <wp:extent cx="10287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6" w:right="283" w:hanging="360"/>
        <w:rPr/>
      </w:pPr>
      <w:r>
        <w:rPr/>
        <w:t>Руководство по техническому обслуживанию и текущему ремонту тепловозов ЧМЭ3 «ЧМЭ3 ИО» от 31.12.2004 г.</w:t>
      </w:r>
    </w:p>
    <w:p>
      <w:pPr>
        <w:pStyle w:val="Normal"/>
        <w:numPr>
          <w:ilvl w:val="0"/>
          <w:numId w:val="3"/>
        </w:numPr>
        <w:ind w:left="76" w:right="283" w:hanging="360"/>
        <w:rPr/>
      </w:pPr>
      <w:r>
        <w:rPr/>
        <w:t>З.Х.Нотик, «Электрическое оборудование тепловоза ЧМЭ3». 1987 г.</w:t>
      </w:r>
    </w:p>
    <w:p>
      <w:pPr>
        <w:pStyle w:val="Normal"/>
        <w:numPr>
          <w:ilvl w:val="0"/>
          <w:numId w:val="3"/>
        </w:numPr>
        <w:ind w:left="76" w:right="283" w:hanging="360"/>
        <w:rPr/>
      </w:pPr>
      <w:r>
        <w:rPr/>
        <w:t>М.Д.Рахматулин. «Ремонт тепловозов». 1965 г.</w:t>
      </w:r>
    </w:p>
    <w:p>
      <w:pPr>
        <w:pStyle w:val="Normal"/>
        <w:numPr>
          <w:ilvl w:val="0"/>
          <w:numId w:val="3"/>
        </w:numPr>
        <w:ind w:left="76" w:right="283" w:hanging="360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3"/>
      <w:headerReference w:type="first" r:id="rId4"/>
      <w:type w:val="nextPage"/>
      <w:pgSz w:w="11906" w:h="16443"/>
      <w:pgMar w:left="1021" w:right="567" w:gutter="0" w:header="567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21"/>
        </w:tabs>
        <w:ind w:left="3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103" w:hanging="142"/>
      <w:jc w:val="both"/>
    </w:pPr>
    <w:rPr>
      <w:rFonts w:ascii="Arial Narrow" w:hAnsi="Arial Narrow" w:cs="Arial Narrow"/>
      <w:sz w:val="24"/>
    </w:rPr>
  </w:style>
  <w:style w:type="paragraph" w:styleId="21">
    <w:name w:val="Основной текст 2"/>
    <w:basedOn w:val="Normal"/>
    <w:qFormat/>
    <w:pPr>
      <w:ind w:right="28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42:00Z</dcterms:created>
  <dc:creator>Верещак Юрий</dc:creator>
  <dc:description/>
  <dc:language>en-US</dc:language>
  <cp:lastModifiedBy>Шитов</cp:lastModifiedBy>
  <cp:lastPrinted>1999-08-05T20:44:00Z</cp:lastPrinted>
  <dcterms:modified xsi:type="dcterms:W3CDTF">2006-09-25T11:22:00Z</dcterms:modified>
  <cp:revision>135</cp:revision>
  <dc:subject/>
  <dc:title>________        УТВЕРЖДАЮ:</dc:title>
</cp:coreProperties>
</file>