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9 от 28.10.1998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я 2006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ливки комплекта вкладышей моторно-осевых подшипников колёсно-моторного блока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</w:t>
              <w:softHyphen/>
              <w:t>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Times New Roman" w:ascii="Century;Times New Roman" w:hAnsi="Century;Times New Roman"/>
                <w:b/>
                <w:sz w:val="24"/>
              </w:rPr>
              <w:t>Выплавить старую за</w:t>
              <w:softHyphen/>
              <w:t>ливку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кладыши уложить в тележку, тележку закатить в печ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днять температуру в печи до 460÷500˚, выдержать вкладыши в печи до полного стекания баббита в изложницу п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ечь ка</w:t>
              <w:softHyphen/>
              <w:t>ме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eastAsia="Batang;바탕" w:cs="Century;Times New Roman"/>
                <w:b/>
                <w:b/>
                <w:sz w:val="24"/>
              </w:rPr>
            </w:pPr>
            <w:r>
              <w:rPr>
                <w:rFonts w:eastAsia="Batang;바탕" w:cs="Century;Times New Roman" w:ascii="Century;Times New Roman" w:hAnsi="Century;Times New Roman"/>
                <w:b/>
                <w:sz w:val="24"/>
              </w:rPr>
              <w:t>Проверить отсутствие трещин в теле вкладыш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катить тележку из печи, вкладыши осмотреть, обстучать молотко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наличии трещин любого размера вкладыш  браку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ок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роверка вкла</w:t>
              <w:softHyphen/>
              <w:t>дышей осуществля</w:t>
              <w:softHyphen/>
              <w:t>ется в горячем со</w:t>
              <w:softHyphen/>
              <w:t>стоян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eastAsia="Batang;바탕" w:cs="Century;Times New Roman"/>
                <w:b/>
                <w:b/>
                <w:sz w:val="24"/>
              </w:rPr>
            </w:pPr>
            <w:r>
              <w:rPr>
                <w:rFonts w:eastAsia="Batang;바탕" w:cs="Century;Times New Roman" w:ascii="Century;Times New Roman" w:hAnsi="Century;Times New Roman"/>
                <w:b/>
                <w:sz w:val="24"/>
              </w:rPr>
              <w:t>Вкладыши очис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Шлак с поверхности вкладышей полно</w:t>
              <w:softHyphen/>
              <w:t>стью удалить механическим способ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Garamond" w:ascii="Garamond" w:hAnsi="Garamond"/>
                <w:b/>
              </w:rPr>
              <w:t>Машинка шлифоваль</w:t>
              <w:softHyphen/>
              <w:t>ная, щётка жёсткая, шкурка шлифоваль</w:t>
              <w:softHyphen/>
              <w:t>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eastAsia="Batang;바탕" w:cs="Century;Times New Roman"/>
                <w:b/>
                <w:b/>
                <w:sz w:val="24"/>
              </w:rPr>
            </w:pPr>
            <w:r>
              <w:rPr>
                <w:rFonts w:eastAsia="Batang;바탕" w:cs="Century;Times New Roman" w:ascii="Century;Times New Roman" w:hAnsi="Century;Times New Roman"/>
                <w:b/>
                <w:sz w:val="24"/>
              </w:rPr>
              <w:t>Комплект вкладышей обмер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 Narrow" w:ascii="Arial Narrow" w:hAnsi="Arial Narrow"/>
              </w:rPr>
              <w:t>1. Соединить вкладыши одного ком</w:t>
              <w:softHyphen/>
              <w:t>плекта при помощи хомута, добиваясь расположения торцов наружных гор</w:t>
              <w:softHyphen/>
              <w:t>ловин в одной плоскос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Замерить наружный диаметр ком</w:t>
              <w:softHyphen/>
              <w:t>плекта по формулам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’+ d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24"/>
                <w:lang w:val="en-US"/>
              </w:rPr>
              <w:t>’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lang w:val="en-US"/>
              </w:rPr>
              <w:t>1 = ---------- ;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’’+ d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24"/>
                <w:lang w:val="en-US"/>
              </w:rPr>
              <w:t>’’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lang w:val="en-US"/>
              </w:rPr>
              <w:t>2 = ------------ ;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танген</w:t>
              <w:softHyphen/>
              <w:t>цирку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о результатам замеров делается вывод о необходи</w:t>
              <w:softHyphen/>
              <w:t>мости направления комплекта вклады</w:t>
              <w:softHyphen/>
              <w:t>шей на обработку наружных поверх</w:t>
              <w:softHyphen/>
              <w:t>ностей, буртов или браковке.</w:t>
            </w:r>
          </w:p>
          <w:p>
            <w:pPr>
              <w:pStyle w:val="Normal"/>
              <w:ind w:firstLine="123"/>
              <w:rPr/>
            </w:pPr>
            <w:r>
              <w:rPr/>
              <w:t>Замеры выполнять в двух взаимно перпендикулярных плоскостях, наруж</w:t>
              <w:softHyphen/>
              <w:t>ный диаметр под</w:t>
              <w:softHyphen/>
              <w:t>шипника, кроме того в трёх поясах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’’’+ d</w:t>
            </w:r>
            <w:r>
              <w:rPr>
                <w:rFonts w:cs="Courier New" w:ascii="Courier New" w:hAnsi="Courier New"/>
                <w:sz w:val="18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’’’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3 = -------------- ;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2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670" w:hanging="42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где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>,</w:t>
            </w:r>
            <w:r>
              <w:rPr>
                <w:rFonts w:cs="Courier New" w:ascii="Courier New" w:hAnsi="Courier New"/>
                <w:sz w:val="24"/>
              </w:rPr>
              <w:t xml:space="preserve"> d</w:t>
            </w:r>
            <w:r>
              <w:rPr>
                <w:rFonts w:cs="Courier New" w:ascii="Courier New" w:hAnsi="Courier New"/>
                <w:sz w:val="18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</w:t>
            </w:r>
            <w:r>
              <w:rPr>
                <w:rFonts w:cs="Courier New" w:ascii="Courier New" w:hAnsi="Courier New"/>
                <w:sz w:val="24"/>
              </w:rPr>
              <w:t xml:space="preserve"> d</w:t>
            </w:r>
            <w:r>
              <w:rPr>
                <w:rFonts w:cs="Courier New" w:ascii="Courier New" w:hAnsi="Courier New"/>
                <w:sz w:val="18"/>
              </w:rPr>
              <w:t>3</w:t>
            </w:r>
            <w:r>
              <w:rPr>
                <w:rFonts w:cs="Arial Narrow" w:ascii="Arial Narrow" w:hAnsi="Arial Narrow"/>
                <w:sz w:val="24"/>
              </w:rPr>
              <w:t xml:space="preserve"> – средний диаметр по отдельным поясам;</w:t>
            </w:r>
          </w:p>
          <w:p>
            <w:pPr>
              <w:pStyle w:val="Normal"/>
              <w:ind w:left="670" w:hanging="426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670" w:hanging="0"/>
              <w:rPr/>
            </w:pP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cs="Arial Narrow" w:ascii="Arial Narrow" w:hAnsi="Arial Narrow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cs="Arial Narrow" w:ascii="Arial Narrow" w:hAnsi="Arial Narrow"/>
                <w:sz w:val="24"/>
              </w:rPr>
              <w:t>,</w:t>
            </w:r>
            <w:r>
              <w:rPr>
                <w:rFonts w:cs="Courier New" w:ascii="Courier New" w:hAnsi="Courier New"/>
                <w:sz w:val="24"/>
              </w:rPr>
              <w:t xml:space="preserve"> 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’’</w:t>
            </w:r>
            <w:r>
              <w:rPr>
                <w:rFonts w:cs="Arial Narrow" w:ascii="Arial Narrow" w:hAnsi="Arial Narrow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’’</w:t>
            </w:r>
            <w:r>
              <w:rPr>
                <w:rFonts w:cs="Arial Narrow" w:ascii="Arial Narrow" w:hAnsi="Arial Narrow"/>
                <w:sz w:val="24"/>
              </w:rPr>
              <w:t>,</w:t>
            </w:r>
            <w:r>
              <w:rPr>
                <w:rFonts w:cs="Courier New" w:ascii="Courier New" w:hAnsi="Courier New"/>
                <w:sz w:val="24"/>
              </w:rPr>
              <w:t xml:space="preserve"> 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’’’</w:t>
            </w:r>
            <w:r>
              <w:rPr>
                <w:rFonts w:cs="Arial Narrow" w:ascii="Arial Narrow" w:hAnsi="Arial Narrow"/>
                <w:sz w:val="24"/>
              </w:rPr>
              <w:t>,</w:t>
            </w:r>
            <w:r>
              <w:rPr>
                <w:rFonts w:cs="Courier New" w:ascii="Courier New" w:hAnsi="Courier New"/>
                <w:sz w:val="24"/>
              </w:rPr>
              <w:t xml:space="preserve"> d</w:t>
            </w:r>
            <w:r>
              <w:rPr>
                <w:rFonts w:cs="Courier New" w:ascii="Courier New" w:hAnsi="Courier New"/>
                <w:sz w:val="18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’’’ – </w:t>
            </w:r>
            <w:r>
              <w:rPr>
                <w:rFonts w:cs="Arial Narrow" w:ascii="Arial Narrow" w:hAnsi="Arial Narrow"/>
                <w:sz w:val="24"/>
              </w:rPr>
              <w:t>диаметры по отдельным плоскостям;</w:t>
            </w:r>
          </w:p>
          <w:p>
            <w:pPr>
              <w:pStyle w:val="Normal"/>
              <w:ind w:left="67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670" w:hanging="42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алее:</w:t>
            </w:r>
          </w:p>
          <w:p>
            <w:pPr>
              <w:pStyle w:val="Normal"/>
              <w:ind w:left="670" w:hanging="42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+d</w:t>
            </w:r>
            <w:r>
              <w:rPr>
                <w:rFonts w:cs="Courier New" w:ascii="Courier New" w:hAnsi="Courier New"/>
                <w:sz w:val="18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+d</w:t>
            </w:r>
            <w:r>
              <w:rPr>
                <w:rFonts w:cs="Courier New" w:ascii="Courier New" w:hAnsi="Courier New"/>
                <w:sz w:val="18"/>
              </w:rPr>
              <w:t>3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н = ---------- ;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3</w:t>
            </w:r>
          </w:p>
          <w:p>
            <w:pPr>
              <w:pStyle w:val="Normal"/>
              <w:ind w:left="670" w:hanging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Для НБ-412К, НБ-420Б, НБ-407Б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Arial Narrow" w:ascii="Arial Narrow" w:hAnsi="Arial Narrow"/>
                <w:sz w:val="24"/>
              </w:rPr>
              <w:t xml:space="preserve"> не менее 235,0 мм; для ТЕ-006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 xml:space="preserve">н </w:t>
            </w:r>
            <w:r>
              <w:rPr>
                <w:rFonts w:cs="Arial Narrow" w:ascii="Arial Narrow" w:hAnsi="Arial Narrow"/>
                <w:sz w:val="24"/>
              </w:rPr>
              <w:t>не менее 250,0 мм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3"/>
              <w:rPr/>
            </w:pPr>
            <w:r>
              <w:rPr/>
              <w:t>3. Замерить наружные диаметры буртов по формуле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+d</w:t>
            </w:r>
            <w:r>
              <w:rPr>
                <w:rFonts w:cs="Courier New" w:ascii="Courier New" w:hAnsi="Courier New"/>
                <w:sz w:val="18"/>
              </w:rPr>
              <w:t>2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σ = ------- ;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2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811" w:hanging="567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где  - </w:t>
            </w:r>
            <w:r>
              <w:rPr>
                <w:rFonts w:cs="Courier New" w:ascii="Courier New" w:hAnsi="Courier New"/>
                <w:sz w:val="24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 xml:space="preserve">1 </w:t>
            </w:r>
            <w:r>
              <w:rPr>
                <w:rFonts w:cs="Arial Narrow" w:ascii="Arial Narrow" w:hAnsi="Arial Narrow"/>
                <w:sz w:val="24"/>
              </w:rPr>
              <w:t>и</w:t>
            </w:r>
            <w:r>
              <w:rPr>
                <w:rFonts w:cs="Courier New" w:ascii="Courier New" w:hAnsi="Courier New"/>
                <w:sz w:val="24"/>
              </w:rPr>
              <w:t xml:space="preserve"> d</w:t>
            </w:r>
            <w:r>
              <w:rPr>
                <w:rFonts w:cs="Courier New" w:ascii="Courier New" w:hAnsi="Courier New"/>
                <w:sz w:val="18"/>
              </w:rPr>
              <w:t xml:space="preserve">2 – </w:t>
            </w:r>
            <w:r>
              <w:rPr>
                <w:rFonts w:cs="Arial Narrow" w:ascii="Arial Narrow" w:hAnsi="Arial Narrow"/>
                <w:sz w:val="24"/>
              </w:rPr>
              <w:t>диаметр бурта по отдельным плоскостям:</w:t>
            </w:r>
          </w:p>
          <w:p>
            <w:pPr>
              <w:pStyle w:val="Normal"/>
              <w:ind w:left="811" w:hanging="567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Heading3"/>
              <w:ind w:left="244" w:firstLine="142"/>
              <w:rPr/>
            </w:pPr>
            <w:r>
              <w:rPr/>
              <w:t xml:space="preserve">Для НБ-412К, НБ-420Б, НБ-407Б </w:t>
            </w:r>
            <w:r>
              <w:rPr>
                <w:rFonts w:cs="Courier New" w:ascii="Courier New" w:hAnsi="Courier New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σ</w:t>
            </w:r>
            <w:r>
              <w:rPr/>
              <w:t xml:space="preserve">  не менее 320 мм, для ТЕ-006 </w:t>
            </w:r>
            <w:r>
              <w:rPr>
                <w:rFonts w:cs="Courier New" w:ascii="Courier New" w:hAnsi="Courier New"/>
              </w:rPr>
              <w:t>d</w:t>
            </w:r>
            <w:r>
              <w:rPr>
                <w:rFonts w:cs="Courier New" w:ascii="Courier New" w:hAnsi="Courier New"/>
                <w:sz w:val="18"/>
              </w:rPr>
              <w:t>σ</w:t>
            </w:r>
            <w:r>
              <w:rPr/>
              <w:t xml:space="preserve">  не менее 250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4"/>
              </w:rPr>
              <w:t>4. Замерить ширину буртов. Для НБ-412К, НБ-420Б, НБ-407Б Nσ = 24.0</w:t>
            </w:r>
            <w:r>
              <w:rPr>
                <w:sz w:val="24"/>
              </w:rPr>
              <w:t xml:space="preserve">÷ </w:t>
            </w:r>
            <w:r>
              <w:rPr>
                <w:rFonts w:cs="Arial Narrow" w:ascii="Arial Narrow" w:hAnsi="Arial Narrow"/>
                <w:sz w:val="24"/>
              </w:rPr>
              <w:t>28,5 мм; для ТЕ-006</w:t>
            </w:r>
            <w:r>
              <w:rPr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Nσ</w:t>
            </w:r>
            <w:r>
              <w:rPr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не менее 40,0 мм. 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Замерить толщину стенок вкладышей. Для НБ-412К, НБ-420Б, НБ-407Б не менее 10 мм, для ТЕ-006 не менее 1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  <w:t>Поверхности, подлежащие заливке, об</w:t>
              <w:softHyphen/>
              <w:t>луд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одготовленные поверхности вторично тщательно очистить и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2. Протравить поверхности раствором хлористого цинка (вода 72 %, хлористый цинк 25 %, соляная кислота 2 %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ечь ка</w:t>
              <w:softHyphen/>
              <w:t>мерная, ёмкости с травиль</w:t>
              <w:softHyphen/>
              <w:t>ным рас</w:t>
              <w:softHyphen/>
              <w:t>твором и нашаты</w:t>
              <w:softHyphen/>
              <w:t xml:space="preserve">рём, щёт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и</w:t>
              <w:softHyphen/>
              <w:t>готовление тра</w:t>
              <w:softHyphen/>
              <w:t>вильной кислоты путём растворения цинковой стружки в соляной кислоте до её насыщени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шатырь 1 %.)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огрузить вкладыши в лудильную камеру, нагреть до 260÷265º, облудить подлежащие заливке поверхности прутком припоя ПОС-30 с посыпанием нагретой поверхности порошком нашатыря и зачисткой их щёткой или ветош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жёстк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лужение баббитом Б-8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Лужение осуществлять до образования сплошного гладкого блестящего слоя полуд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  <w:t>Рабочие поверхности вкладышей залить баббито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 Narrow" w:ascii="Arial Narrow" w:hAnsi="Arial Narrow"/>
              </w:rPr>
              <w:t>1. Нагреть гильзу патрона заливочного станка до 300º, внутреннюю поверхность натереть хозяйственным мыл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кно нижнего вкладыша закрыть заделкой, между плоскостями стыковки половин подшипника вложить стальную прокладку толщиной 0,4÷0,5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дготовленный комплект вкладышей вставить в гильзу заливочного станка, гильзу завести в патрон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Разогреть расплав баббита Б-16, подготовленного к заливке, до 450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Включить станок, установить скорость вращения патрона 330 об/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щательно перемешать в тигле расплав, начать заливать в воронку станка ровной непрерывной струёй, ускоряя перелив к концу заливк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ереключить скорость вращения патрона станка на 505 об/мин на 15÷20 сек, затем установить скорость 980 об/мин., держать эту скорость 6÷8 мин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6. Станок остановить, ввести в воронку станка шланг со сжатым воздухом давлением 1,5÷2,0 кгс/см², пустить внутрь патрона воздух на 2÷3 мин., после чего изъять подшипник из патрона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анок А125, электротигель, 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атрон должен соответствовать типу заливаемого подшипн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и установку вкладышей в гильзу производить сразу после окончания лужения, в течение 1 ÷ 1,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трон станка к началу заливки прогреть до 100÷ 150º (от гильзы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грев баббита выше 500º не допускается (признак перегрева – появление на поверхности расплава оксидной плёнки с изменением цвета от жёлтого до тёмно-сине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ность заливки расплава не более 15÷20 сек., прерывать струю расплава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  <w:t>Вкладыши после заливки обработать и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Удалить приливы и заусенцы.</w:t>
            </w:r>
          </w:p>
          <w:p>
            <w:pPr>
              <w:pStyle w:val="TextBodyInden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Выбить из окна нижнего вкладыша задел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, зубило, напильник драч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иодически проверять твёрдость залитого слоя баббита на прессе Бриннеля (26÷30 ед.)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Остукиванием вкладыша проверить качество заливки (чистый металлический звук)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 случае дребезжащего звука, видимых отслоениях, усадках, трещинах и прочих дефектах заливки вкладыши подлежат перезалив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Работы выполняются в защитном брезентовом костюме, рукавицах и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Не допускается наличие на заливаемых поверхностях масел, влаги и загрязн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sz w:val="24"/>
              </w:rPr>
              <w:t>Травление, приготовление травильного раствора и заливку осуществлять только при работающей вытяж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sz w:val="24"/>
              </w:rPr>
              <w:t>В заливочном отделении должна иметься аптечка, укомплектованная водным раствором двууглекислой соды, медицинским вазелином, йодом, резиновой грушей для промывки лица, бинтами и ват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Работы по выполнению требований раздела 7 выполнять после остывания вкладыш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sz w:val="24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sz w:val="24"/>
              </w:rPr>
              <w:t>Приготовление травильного раствора осуществлять в отдельном помещении с исправной вытяжной вентиляцией, вдали от источников открытого огня. В помещении не должно иметься электрооборудования, могущего дать искру. В помещении и вблизи него категорически запрещается курить или пользоваться огнём. Пользоваться раствором можно после полного прекращения газовыделени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14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7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567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" w:firstLine="142"/>
      <w:outlineLvl w:val="2"/>
    </w:pPr>
    <w:rPr>
      <w:rFonts w:ascii="Arial Narrow" w:hAnsi="Arial Narrow" w:cs="Arial Narrow"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244" w:hanging="283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19:00Z</dcterms:created>
  <dc:creator>Верещак Юрий</dc:creator>
  <dc:description/>
  <dc:language>en-US</dc:language>
  <cp:lastModifiedBy>ТЧ-21 Шитов</cp:lastModifiedBy>
  <cp:lastPrinted>2006-05-11T15:50:00Z</cp:lastPrinted>
  <dcterms:modified xsi:type="dcterms:W3CDTF">2006-05-11T12:29:00Z</dcterms:modified>
  <cp:revision>38</cp:revision>
  <dc:subject/>
  <dc:title>________        УТВЕРЖДАЮ:</dc:title>
</cp:coreProperties>
</file>