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1 от 17.06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7 февраля 2006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го обслуживания ТО-2 топливной аппаратуры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Топливную аппаратуру при работающем дизеле перед постановкой на ТО-2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отсутствие течей масла и топлива в контрольном отсеке основного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работу топливных насос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. Проверить устойчивость работы объединённого регулятора дизеля. Проверить чёткость набора и сброса с 1 по 8(9) позиции и обратно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отсутствие сильного каплепадения или сплошных струй в контрольных окнах сливных трубок форсун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роверку ТНВД осуществлять по пульсации в трубках высокого давления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резком сбросе с 8(9)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Топливную аппаратуру при остановленном дизеле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Осмотреть систему управления дизеле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стопорения деталей, отсутствие повреждений и деформаций. Проверить отсутствие заеданий рычажной системы и реек ТНВД, надёжность зацепления реек с поводками, отсутствие люф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а, пассатижи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Пломбировку упоров и проскальзывающей тяги восстанавливать после выявления и устранения причины срыва пломбы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насосы, фильтры, топливопроводы, топливоподогреватель, регулятор, топливный бак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теч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странить неисправности, выявленные при осмотре работающего дизел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нуть на 3 оборота по часовой стрелке рукоятку Пластинчато-щелевого ФГ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Контролировать наличие контрольной окраски стыков топливопроводов и штуцеров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фильтрующем элементе ФГО щелевого тип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ить отстой из топливного ба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воды и посторонних примес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32*36 мм, ёмкость для сбора отсто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Слив топлива осуществлять в прозрачную тар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опливную аппаратуру после ТО-2 при работающем дизеле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пустить дизель, выполнить работы согласно требованиям п.п. 1, 4, 5 и 6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брос топлива при сливе отстоя из топливного бака осуществлять только в исправную ёмкость. Возникающие в ходе ремонта подтёки топлива немедленно удаля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емонт снимаемых узлов топливной аппаратуры осуществлять только в специализированном отделении, на стендах с работающей местной вентиляцией и оборудованных подд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использование для промывки деталей дизельного топлива, кроме специально оговоренных случаев. При ремонте узлов топливной аппаратуры пользоваться защитными пастами. При работе избегать контакта открытых частей кожи с дизельным топлив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51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2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7035</wp:posOffset>
            </wp:positionH>
            <wp:positionV relativeFrom="paragraph">
              <wp:posOffset>10414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Инструкция по эксплуатации двигателя </w:t>
      </w:r>
      <w:r>
        <w:rPr>
          <w:lang w:val="en-US"/>
        </w:rPr>
        <w:t>K</w:t>
      </w:r>
      <w:r>
        <w:rPr/>
        <w:t>6</w:t>
      </w:r>
      <w:r>
        <w:rPr>
          <w:lang w:val="en-US"/>
        </w:rPr>
        <w:t>S</w:t>
      </w:r>
      <w:r>
        <w:rPr/>
        <w:t>310</w:t>
      </w:r>
      <w:r>
        <w:rPr>
          <w:lang w:val="en-US"/>
        </w:rPr>
        <w:t>DR</w:t>
      </w:r>
      <w:r>
        <w:rPr/>
        <w:t xml:space="preserve"> для тепловоза ЧМЭ3 </w:t>
      </w:r>
      <w:r>
        <w:rPr>
          <w:lang w:val="en-US"/>
        </w:rPr>
        <w:t>Ds</w:t>
      </w:r>
      <w:r>
        <w:rPr/>
        <w:t>3424</w:t>
      </w:r>
      <w:r>
        <w:rPr>
          <w:lang w:val="en-US"/>
        </w:rPr>
        <w:t>D</w:t>
      </w:r>
      <w:r>
        <w:rPr/>
        <w:t>. Издание Н.П.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3"/>
      <w:headerReference w:type="first" r:id="rId4"/>
      <w:type w:val="nextPage"/>
      <w:pgSz w:w="11906" w:h="16443"/>
      <w:pgMar w:left="1021" w:right="567" w:gutter="0" w:header="567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entury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20:00Z</dcterms:created>
  <dc:creator>Верещак Юрий</dc:creator>
  <dc:description/>
  <dc:language>en-US</dc:language>
  <cp:lastModifiedBy>ТЧИ</cp:lastModifiedBy>
  <cp:lastPrinted>2006-02-22T14:22:00Z</cp:lastPrinted>
  <dcterms:modified xsi:type="dcterms:W3CDTF">2006-03-01T13:15:00Z</dcterms:modified>
  <cp:revision>17</cp:revision>
  <dc:subject/>
  <dc:title>________        УТВЕРЖДАЮ:</dc:title>
</cp:coreProperties>
</file>