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977"/>
        <w:gridCol w:w="3827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sz w:val="24"/>
              </w:rPr>
              <w:t>OC</w:t>
            </w:r>
          </w:p>
        </w:tc>
        <w:tc>
          <w:tcPr>
            <w:tcW w:w="5281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 № 19 от 10.06.2003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Главный инженер 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0 от 11.06.2003 г.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по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 Ю.Г.Гаммель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февраля 2006 г.</w:t>
            </w:r>
          </w:p>
        </w:tc>
      </w:tr>
    </w:tbl>
    <w:p>
      <w:pPr>
        <w:pStyle w:val="Normal"/>
        <w:ind w:right="-1" w:hanging="0"/>
        <w:rPr/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6237" w:type="dxa"/>
        <w:jc w:val="left"/>
        <w:tblInd w:w="24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5953"/>
        <w:gridCol w:w="142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53" w:type="dxa"/>
            <w:tcBorders/>
            <w:tcMar>
              <w:left w:w="70" w:type="dxa"/>
              <w:right w:w="70" w:type="dxa"/>
            </w:tcMar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2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ического обслуживания ТО-3 и текущего ремонта ТР-1 топливной аппаратуры тепловоза ЧМЭ3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Топливную аппаратуру при работающем дизеле перед постановкой на ремонт осмотре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Проверить отсутствие утечек по стыкам топливопроводов, привалкам крышек, фланцев и штуцеров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Проверить дымность выхлоп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 Проверить отсутствие сильного каплепадения или сплошных струй в контрольных окнах сливных трубок форсунок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 Проверить работу топливных насосов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5. Проверить устойчивость работы объединённого регулятора дизеля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. Проверить чёткость набора и сброса с 1 по 8(9) позиции и обратно. Проверить число оборотов коленчатого вала на 0 и 8(9) позициях (350±5 об/мин., 750±10 об/мин. соответственно)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. Проверить чёткость остановки дизеля от выключателя ВОД1 «Остановка дизеля» и аварийной рукояткой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. Проверить при помощи переносного манометра давление топлива в коллекторе (2,0÷2,5 кгс/с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  <w:szCs w:val="24"/>
              </w:rPr>
              <w:t>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Манометр переносной, ключ рожковый 24*27 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right="-94" w:firstLine="14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 xml:space="preserve">Выхлоп должен быть бесцветным или светло-серого цвета; хлопков, выбросов вихревых колец не допускается. 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Проверку выполнять по пульсации в трубках высокого давления.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При резком сбросе с 8 (9) поз. в 0 поз. не должно происходить сильной просадки оборотов и «вождения» регулятора.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На 1 поз. допускается 350±10 об/мин.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На ЧМЭ3Т,Э на 0 поз. 300</w:t>
            </w:r>
            <w:r>
              <w:rPr>
                <w:sz w:val="21"/>
                <w:szCs w:val="21"/>
                <w:vertAlign w:val="superscript"/>
              </w:rPr>
              <w:t xml:space="preserve">+30 </w:t>
            </w:r>
            <w:r>
              <w:rPr/>
              <w:t>об/мин.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Дизель останавливать после снижения температуры воды до 70°, масла – до 60°.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 xml:space="preserve">Манометр подсоединять к коллектору при остановленном дизеле. Проверку 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;Times New Roman" w:hAnsi="Century;Times New Roman" w:cs="Century;Times New Roman"/>
                <w:b/>
                <w:b/>
                <w:sz w:val="24"/>
              </w:rPr>
            </w:pPr>
            <w:r>
              <w:rPr>
                <w:rFonts w:cs="Century;Times New Roman" w:ascii="Century;Times New Roman" w:hAnsi="Century;Times New Roman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. Проверить отсутствие течей масла или топлива в контрольном отсеке основного топливоподкачивающего насо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урочивать к контролю чёткость остановки (п.7).</w:t>
            </w: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сунки снять, в отделение топливной аппаратуры переда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Отсоединить сливные и нагнетательные трубки, на штуцеры навернуть защитные колпачк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оочерёдно ослабить (на одну грань за обход) гайки накидных фланцев до полного ослабления, форсунки с уплотнениями изъять из кожухов. Отверстия в крышках закрыть картоном и прижать накидными фланца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спецсъёмник, приспособление для переноски форсунок, комплект заглуше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5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/>
              <w:t>Перед изъятием форсунок насухо протирать поверхность цилиндровых крышек вокруг форсунок.</w:t>
            </w:r>
          </w:p>
          <w:p>
            <w:pPr>
              <w:pStyle w:val="Normal"/>
              <w:ind w:firstLine="123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мотреть систему управления дизелем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Осмотреть рычажную систему с проскальзывающей тягой, проверить надёжность стопорения деталей, отсутствие повреждений и деформаций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Проверить отсутствие заеданий рычажной системы, реек топливных насосов, надёжность зацепления реек с поводками, отсутствие люфтов в приводах реек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3. Проверить наличие пломбировки на упорах и проскальзывающей тяге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Лампа переносная, пассатижи, тиски пломбировочные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/>
              <w:t>Пломбировку восстанавливать после реостатных испытаний или выяснения причины срыва пломбы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Осмотреть топливные насосы высокого давления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надёжность крепления, отсутствие признаков течей топлива по стыкам трубок и штуцер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и снятых крышках отсека кулачкового вала (всех крышек на ТР-1 или ревизионных на ТО-3) осмотреть ролики и корпуса толкател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Лампа пе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0,080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10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/>
              <w:t>Насосы с заеданиями реек заменить на исправные.</w:t>
            </w:r>
          </w:p>
          <w:p>
            <w:pPr>
              <w:pStyle w:val="Normal"/>
              <w:ind w:firstLine="123"/>
              <w:rPr/>
            </w:pPr>
            <w:r>
              <w:rPr/>
              <w:t>При замене насосов соблюдать требование по регулировке длины толкателя и выхода рейк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b/>
                <w:sz w:val="24"/>
              </w:rPr>
              <w:t>Осмотреть топливный бак, топливоподогреватель, корпуса фильтров, топливопроводы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верить надёжность крепления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Особое внимание уделять отсутствию утечек топлива по стыкам топливопроводов, лючкам и крышкам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и скоплении топлива на верхнем листе отсека кулачкового вала проверить чистоту отводящих трубок насос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Набор ключей, лампа переносная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9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мотреть топливоподкачивающие насосы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верить надёжность крепления насосов и их частей, отсутствие течей по штуцерам и привалкам детале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У ручного насос проверить качество нагнетания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У главного насоса проверить отсутствие признаков перегрева втулочных и приводных подшипни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Лампа переносная, набор ключ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/>
              <w:t>Для проверки работы ручного насоса открывать атмосферный краник за насосом, после удаления воздуха (п.13) краник запломбировать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Осмотреть объединён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Проверить надёжность крепления регулятора на блоке дизеля и соедине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Лампа переносная, набор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;Times New Roman" w:hAnsi="Century;Times New Roman" w:cs="Century;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ный регулятор дизеля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отдельных его узлов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верить отсутствие течей масл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ключей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Очистить масляный фильтр объединённого регулятор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Снять колбу с фильтрующим элементом. Сетчатый элемент промыть в керосине, продуть сжатым воздухом, осмотреть. Фильтрующие элементы «Инпроком» подлежат замене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Осмотреть резиновые уплотнения. Повреждённые, изношенные, потерявшие упругость заменить. Осмотреть нижнюю пружину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Колбу промыть и протере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Набор ключей, ванны промывочные, камера продувочная, салфетки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1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Промывку сетчатого элемента осуществлять последовательно в двух ваннах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отирку внутренних поверхностей колбы и деталей осуществлять салфеткой с подрубленными краям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верить состояние фильтра грубой очистк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Вывернуть пробку в днище, выпустить шлам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Отсоединить трубопроводы, снять крышку с фильтрующим элементом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Пластинчатый пакет промыть в чистом дизельном топливе и продуть сжатым воздухом. Пакет осмотреть, при изломе пластин заменить на исправный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Фильтрующий элемент «Инпроком» заменить на новый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 Фильтр собрать. При использовании пластинчатого пакета проверить лёгкость проворачивания рукоят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Набор ключей, тара для переноски фильтрующих элементов, ёмкость для сбора шлама, ванны промывочные, камера продувочная, салфетки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8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омывку пластинчатого пакета осуществлять последовательно в двух ваннах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промывке энергично проворачивать пакет, опущенный в ванну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верить состояние фильтров тонкой очистк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Отвернуть пробки, выпустить шлам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Снять крышки, изъять элементы с уплотнениям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Резиновые прокладки под торцами элементов протереть, осмотреть. Изношенные, деформированные, потерявшие упругость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 Осмотреть пружины. Изломанные, просевшие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 Фильтры собрать с новыми фильтрующими элемента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лампа переносная, ёмкость для сбора шлама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1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При скоплении в лотке дизельного топлива проверить чистоту дренаж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Сборку осуществлять с новыми уплотнениями крыше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ть состояние предельного регулятор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Осмотреть рычаги чувствительного элемента, проверить отсутствие заеданий и состояние ограничительной муфты, надёжность крепления её сегментов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Осмотреть пружин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Лампа переносная, отвёрт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*0,3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hanging="0"/>
              <w:rPr/>
            </w:pPr>
            <w:r>
              <w:rPr/>
              <w:t>**Работа выполняется на ТР-1.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Осмотр осуществляется при снятой крышке привода кулачкового вала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;Times New Roman" w:hAnsi="Century;Times New Roman" w:cs="Century;Times New Roman"/>
                <w:b/>
                <w:b/>
                <w:sz w:val="24"/>
              </w:rPr>
            </w:pPr>
            <w:r>
              <w:rPr>
                <w:rFonts w:cs="Century;Times New Roman" w:ascii="Century;Times New Roman" w:hAnsi="Century;Times New Roman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Осмотреть рычажную систему механического усилителя, проверить надёжность фиксации ос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4" w:firstLine="123"/>
              <w:rPr/>
            </w:pPr>
            <w:r>
              <w:rPr/>
              <w:t>Запрещается регулировка пружин чувствительного элемента без надобност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ить отстой из топливного бак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Отвернуть пробку отстойника со стороны топливомерного стекла, надавить на шариковый клапан, слить ≈2 л топлив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отсутствие воды и посторонних примес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Ключ рожковый 32*36 мм, ёмкость для сбора отсто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4" w:firstLine="123"/>
              <w:rPr/>
            </w:pPr>
            <w:r>
              <w:rPr/>
              <w:t>Слив осуществлять в прозрачную тару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далить воздух из топливной системы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Открыть атмосферный краник перед обратным клапаном, прокачать топливо ручным насосом до начала выхода его сплошной струёй.</w:t>
            </w:r>
          </w:p>
          <w:p>
            <w:pPr>
              <w:pStyle w:val="Normal"/>
              <w:ind w:right="-94" w:firstLine="123"/>
              <w:rPr/>
            </w:pPr>
            <w:r>
              <w:rPr>
                <w:rFonts w:cs="Arial Narrow" w:ascii="Arial Narrow" w:hAnsi="Arial Narrow"/>
                <w:sz w:val="24"/>
              </w:rPr>
              <w:t>Открыть пробки на крышках ФТО, прокачать топливо до окончания отхода пузырей.</w:t>
            </w:r>
            <w:r>
              <w:rPr/>
              <w:t xml:space="preserve"> 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 необходимости отворачивать пробки на насосах высокого давл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Ключ рожковый 19*22 мм, ёмкость для сбора шлама, кисть, тиски пломбировочные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4" w:firstLine="123"/>
              <w:rPr/>
            </w:pPr>
            <w:r>
              <w:rPr/>
              <w:t>По окончании работ восстановить контрольную окраску пробок и запломбировать атмосферные краники ручного насоса и перед обратным клапан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Форсунки после испытания и ремонта на дизель установи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еред затяжкой штуцеров проверять совпадение конусов трубок и штуцеров. Упругий ход трубки во время затяжки накидных гаек не допускается. Накидные гайки должны наворачиваться на штуцеры свободно, иметь достаточный запас по натягу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Форсунки устанавливать с новыми медными уплотнениям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Затяжку гаек накидных фланцев осуществлять равномерно, на одну грань за обход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еред установкой форсунки проверять чистоту посадочного места в кожух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приспособление для переноски форсунок, штангенциркуль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4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4" w:firstLine="123"/>
              <w:rPr/>
            </w:pPr>
            <w:r>
              <w:rPr/>
              <w:t>Допускается подгибка трубок при установке форсунок для совпадения конусов.</w:t>
            </w:r>
          </w:p>
          <w:p>
            <w:pPr>
              <w:pStyle w:val="Normal"/>
              <w:ind w:right="-94" w:firstLine="123"/>
              <w:rPr/>
            </w:pPr>
            <w:r>
              <w:rPr/>
              <w:t>Количество уплотнений под распылителем не более 2 шт., суммарная толщина 2÷3 мм.</w:t>
            </w:r>
          </w:p>
          <w:p>
            <w:pPr>
              <w:pStyle w:val="Normal"/>
              <w:ind w:right="-94" w:firstLine="123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Топливную аппаратуру после ремонта при работающем дизеле осмотре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Запустить дизель, выполнить работы согласно требованиям п.п. 1, 3, 4, 5 и 6 раздела 1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Проверить отсутствие течей по стыкам трубок высокого давления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Проверить скорость вращения коленчатого вала дизеля по позициям.</w:t>
            </w:r>
          </w:p>
          <w:p>
            <w:pPr>
              <w:pStyle w:val="Normal"/>
              <w:ind w:left="386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Для ЧМЭ3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" w:leader="none"/>
              </w:tabs>
              <w:ind w:left="528" w:hanging="284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 поз. 350±5 об/мин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" w:leader="none"/>
              </w:tabs>
              <w:ind w:left="528" w:hanging="284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 поз. 350±10 об/мин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" w:leader="none"/>
              </w:tabs>
              <w:ind w:left="528" w:hanging="284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 поз. 380±10 об/мин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" w:leader="none"/>
              </w:tabs>
              <w:ind w:left="528" w:hanging="284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 поз. 420±10 об/мин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" w:leader="none"/>
              </w:tabs>
              <w:ind w:left="528" w:hanging="284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 поз. 460±10 об/мин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" w:leader="none"/>
              </w:tabs>
              <w:ind w:left="528" w:hanging="284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 поз. 510±10 об/мин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" w:leader="none"/>
              </w:tabs>
              <w:ind w:left="528" w:hanging="284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 поз. 560±10 об/мин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тиски пломбировочные, тахометр переносной, пассатиж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4" w:firstLine="123"/>
              <w:rPr/>
            </w:pPr>
            <w:r>
              <w:rPr/>
              <w:t>*После ТР-1 выполняются контрольные реостатные испытания (после ТО-3 – при необходимости).</w:t>
            </w:r>
          </w:p>
          <w:p>
            <w:pPr>
              <w:pStyle w:val="Normal"/>
              <w:ind w:right="-94" w:firstLine="123"/>
              <w:rPr/>
            </w:pPr>
            <w:r>
              <w:rPr/>
              <w:t>После регулировки оборотов систему управления дизелем запломбировать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;Times New Roman" w:hAnsi="Century;Times New Roman" w:cs="Century;Times New Roman"/>
                <w:b/>
                <w:b/>
                <w:sz w:val="24"/>
              </w:rPr>
            </w:pPr>
            <w:r>
              <w:rPr>
                <w:rFonts w:cs="Century;Times New Roman" w:ascii="Century;Times New Roman" w:hAnsi="Century;Times New Roman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28" w:leader="none"/>
              </w:tabs>
              <w:ind w:left="528" w:hanging="28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 поз. 660±10 об/мин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28" w:leader="none"/>
              </w:tabs>
              <w:ind w:left="528" w:hanging="28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 поз. 750±10 об/мин.</w:t>
            </w:r>
          </w:p>
          <w:p>
            <w:pPr>
              <w:pStyle w:val="Normal"/>
              <w:ind w:left="386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Для ЧМЭ3Т,Э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8" w:leader="none"/>
              </w:tabs>
              <w:ind w:left="528" w:hanging="28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 поз. 300+30 об/мин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8" w:leader="none"/>
              </w:tabs>
              <w:ind w:left="528" w:hanging="28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 поз. 420±10 об/мин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8" w:leader="none"/>
              </w:tabs>
              <w:ind w:left="528" w:hanging="28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 поз. 750±10 об/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4" w:firstLine="123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" w:hanging="284"/>
              <w:jc w:val="both"/>
              <w:rPr>
                <w:sz w:val="24"/>
              </w:rPr>
            </w:pPr>
            <w:r>
              <w:rPr>
                <w:sz w:val="24"/>
              </w:rPr>
              <w:t>Сброс топлива и шлама при проверке работы ручного топливоподкачивающего насоса, из фильтров, при удалении воздуха; сбор отстоя из топливного бака осуществлять только в исправные ёмк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" w:hanging="284"/>
              <w:jc w:val="both"/>
              <w:rPr>
                <w:sz w:val="24"/>
              </w:rPr>
            </w:pPr>
            <w:r>
              <w:rPr>
                <w:sz w:val="24"/>
              </w:rPr>
              <w:t>Возникающие в ходе ремонта подтёки дизельного топлива немедленно устраня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" w:hanging="284"/>
              <w:jc w:val="both"/>
              <w:rPr/>
            </w:pPr>
            <w:r>
              <w:rPr>
                <w:sz w:val="24"/>
              </w:rPr>
              <w:t>Снятие и постановку форсунок осуществлять только при неработающем дизеле. Для снятия форсунок использовать специальный съёмни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" w:hanging="284"/>
              <w:jc w:val="both"/>
              <w:rPr>
                <w:sz w:val="24"/>
              </w:rPr>
            </w:pPr>
            <w:r>
              <w:rPr>
                <w:sz w:val="24"/>
              </w:rPr>
              <w:t>Ремонт узлов топливной аппаратуры осуществлять только в специализированном отделении, на стендах с работающей местной вентиляцией и оборудованных поддон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использование для промывки деталей дизельного топлива, кроме специально оговоренных случаев. При ремонте узлов топливной аппаратуры пользоваться защитными пастами. При работе избегать контакта открытых частей кожи с дизельным топлив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" w:hanging="284"/>
              <w:jc w:val="both"/>
              <w:rPr/>
            </w:pPr>
            <w:r>
              <w:rPr>
                <w:sz w:val="24"/>
              </w:rPr>
              <w:t>Работы на крыше выполнять при условии исправности крышевых люков, их фиксирующих цепочек, а также крышевых мостков. Выход на крышу осуществлять только с использованием приставных лестниц. Запрещается выход на замазученную крышу, а также при нахождении тепловоза под контактным провод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выполнении ремонтных работ сидя пользоваться специальными мат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необходимости регулировки углов опережения впрыска пробоксовку осуществлять только при отсутствии всех работ на агрегатах, кинематически связанных с коленчатым валом, по завершению работ по разборке или сборке ШПГ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*3,112/**3,445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3,7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709" w:right="283" w:firstLine="142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* - для ТО-3</w:t>
      </w:r>
    </w:p>
    <w:p>
      <w:pPr>
        <w:pStyle w:val="Normal"/>
        <w:ind w:left="709" w:right="283" w:firstLine="142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* - для ТР-1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70835</wp:posOffset>
            </wp:positionH>
            <wp:positionV relativeFrom="paragraph">
              <wp:posOffset>144145</wp:posOffset>
            </wp:positionV>
            <wp:extent cx="10287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283" w:hanging="284"/>
        <w:rPr/>
      </w:pPr>
      <w:r>
        <w:rPr/>
        <w:t>Руководство по техническому обслуживанию и текущему ремонту тепловозов ЧМЭ3 «ЧМЭ3 ИО» от 31.12.200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283" w:hanging="284"/>
        <w:rPr/>
      </w:pPr>
      <w:r>
        <w:rPr/>
        <w:t xml:space="preserve">Инструкция по эксплуатации двигателя </w:t>
      </w:r>
      <w:r>
        <w:rPr>
          <w:lang w:val="en-US"/>
        </w:rPr>
        <w:t>K</w:t>
      </w:r>
      <w:r>
        <w:rPr/>
        <w:t>6</w:t>
      </w:r>
      <w:r>
        <w:rPr>
          <w:lang w:val="en-US"/>
        </w:rPr>
        <w:t>S</w:t>
      </w:r>
      <w:r>
        <w:rPr/>
        <w:t>310</w:t>
      </w:r>
      <w:r>
        <w:rPr>
          <w:lang w:val="en-US"/>
        </w:rPr>
        <w:t>DR</w:t>
      </w:r>
      <w:r>
        <w:rPr/>
        <w:t xml:space="preserve"> для тепловоза ЧМЭ3 </w:t>
      </w:r>
      <w:r>
        <w:rPr>
          <w:lang w:val="en-US"/>
        </w:rPr>
        <w:t>Ds</w:t>
      </w:r>
      <w:r>
        <w:rPr/>
        <w:t>3424</w:t>
      </w:r>
      <w:r>
        <w:rPr>
          <w:lang w:val="en-US"/>
        </w:rPr>
        <w:t>D</w:t>
      </w:r>
      <w:r>
        <w:rPr/>
        <w:t>. Издание Н.П. «ЧКД-Прага», Чех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283" w:hanging="284"/>
        <w:rPr/>
      </w:pPr>
      <w:r>
        <w:rPr/>
        <w:t>И.Я.Костюк, З.Х.Нотик. «Механическое оборудование тепловоза ЧМЭ3». 198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283" w:hanging="284"/>
        <w:rPr/>
      </w:pPr>
      <w:r>
        <w:rPr/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3"/>
      <w:headerReference w:type="first" r:id="rId4"/>
      <w:type w:val="nextPage"/>
      <w:pgSz w:w="11906" w:h="16443"/>
      <w:pgMar w:left="1021" w:right="567" w:gutter="0" w:header="567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Century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23"/>
        </w:tabs>
        <w:ind w:left="82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2:22:00Z</dcterms:created>
  <dc:creator>Верещак Юрий</dc:creator>
  <dc:description/>
  <dc:language>en-US</dc:language>
  <cp:lastModifiedBy>ТЧИ</cp:lastModifiedBy>
  <cp:lastPrinted>1999-08-05T20:44:00Z</cp:lastPrinted>
  <dcterms:modified xsi:type="dcterms:W3CDTF">2006-02-20T10:33:00Z</dcterms:modified>
  <cp:revision>48</cp:revision>
  <dc:subject/>
  <dc:title>________        УТВЕРЖДАЮ:</dc:title>
</cp:coreProperties>
</file>