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977"/>
        <w:gridCol w:w="3827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8 от 29.05.2003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Главный инженер 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по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 Ю.Г.Гаммель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1 января 2006 г.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</w:t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ического обслуживания ТО-2 вспомогательного оборудования тепловоза ЧМЭ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Вспомогательное оборудование при работающем дизеле перед постановкой на ТО-2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отсутствие посторонних шумов, стуков и вибраций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Осмотреть водяные и масляные трубопроводы, проверить отсутствие утечек. Проверить состояние и крепление хомутов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Проверить работу гидромеханического редуктора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 Осмотреть промежуточные соединения, проверить отсутствие стуков и биения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Проверить работу вентиляторов охлаждения тяговых двигателей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Проверить плотность сальников Гетц водяных насосов (просачивание не более 10 капель в 1 мин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ительность разгона каждой гидромуфты на 0 поз. не более 10 се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наличию тяги у диффузор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работающем дизеле просачивания не допуска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b/>
                <w:sz w:val="24"/>
              </w:rPr>
              <w:t>Вспомогательное оборудование при остановленном дизеле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Устранить неисправности, выявленные при осмотре работающего тепловоза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Проверить затяжку соединений хомутов, фундаментов агрегатов, крышек, стыков и фланцев трубопроводов. При необходимости покрепить и восстановить нарушенное стопоре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молоток смотровой, лампа переносная, спецключ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;Times New Roman" w:hAnsi="Century;Times New Roman" w:cs="Century;Times New Roman"/>
                <w:b/>
                <w:b/>
                <w:sz w:val="24"/>
              </w:rPr>
            </w:pPr>
            <w:r>
              <w:rPr>
                <w:rFonts w:cs="Century;Times New Roman" w:ascii="Century;Times New Roman" w:hAnsi="Century;Times New Roman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Осмотреть промежуточные валы, проверить отсутствие деформации, трещин, скручивания. Проверить отсутствие люфтов в карданных головках и шлицах, надёжность крепления хомутов карданов, отсутствие признаков перегрева и вытекания смазки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Осмотреть муфты Харди и Перифлекс. На ощупь проверить отсутствие нагрева. Проверить отсутствие трещин, надрывов, расслоений. У муфт Перифлекс проверить отсутствие сдвигов торов в планшайбах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5. Осмотреть ремни приводов двухмашинного агрегата и вентиляторов тяговых двигателей. 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натяжение. Стрела прогиба при нагрузке 1 кгс 12÷14 мм (у старогодных ремней до 15 мм)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Ремни изношенные или повреждённые заменить, при недостаче установить новые комплекты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6. Осмотреть расширительный бак, проверить отсутствие утечек и уровень воды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 Провернуть на 2÷3 оборота по часовой стрелке рукоятки Пластинчато-щелевых ФГО масла диз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Осмотр вертикального вала вентилятора холодильника </w:t>
            </w:r>
            <w:r>
              <w:rPr>
                <w:lang w:val="en-US"/>
              </w:rPr>
              <w:t>I</w:t>
            </w:r>
            <w:r>
              <w:rPr/>
              <w:t xml:space="preserve"> контура производить со снятием кожуха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у ремней производить комплектно, только новыми или с одинаковой степенью износ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зница длин ремней в комплекте не более 1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тугом ходе пакет заменить на исправный и очищенны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помогательное оборудование после ТО-2 при работающем дизеле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и работающем дизеле выполнить работы согласно требованиям п.п. 1, 2, 4 и 6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1. Проверку тяги вентиляторов тяговых двигателей осуществлять со стороны, противоположной приводному шкиву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2. Перед началом работ убеждаться в выключенном положении рубильника АБ и расклинивании силовых контактов контакторов Д изолирующими клиньями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3. Запрещается снятие и постановка кожухов и ограждений, а также открытие жалюзи и технологических дверей жалюзи при работающем дизеле. Запрещается запуск дизеля при неустановленных ограждениях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4. Работы на крыше выполнять при условии исправности крышевых настилов. Запрещается выход на замазученную, мокрую или оледеневшую крышу, а также при нахождении тепловоза под контактным проводом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0,926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3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70835</wp:posOffset>
            </wp:positionH>
            <wp:positionV relativeFrom="paragraph">
              <wp:posOffset>6985</wp:posOffset>
            </wp:positionV>
            <wp:extent cx="10287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-142" w:right="283" w:hanging="142"/>
        <w:rPr/>
      </w:pPr>
      <w:r>
        <w:rPr/>
        <w:t>Руководство по техническому обслуживанию и текущему ремонту тепловозов ЧМЭ3 «ЧМЭ3 ИО» от 31.12.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-142" w:right="283" w:hanging="142"/>
        <w:rPr/>
      </w:pPr>
      <w:r>
        <w:rPr/>
        <w:t>И.Я.Костюк, З.Х.Нотик. «Механическое оборудование тепловозов ЧМЭ3»,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-142" w:right="283" w:hanging="142"/>
        <w:rPr/>
      </w:pPr>
      <w:r>
        <w:rPr/>
        <w:t xml:space="preserve">Типовая инструкция по охране труда для слесаря по ремонту тепловозов и дизель-поездов ТОИ-Р-32-ЦТ-728 от 28.12.1999 г. </w:t>
      </w:r>
    </w:p>
    <w:sectPr>
      <w:headerReference w:type="default" r:id="rId3"/>
      <w:headerReference w:type="first" r:id="rId4"/>
      <w:type w:val="nextPage"/>
      <w:pgSz w:w="11906" w:h="16443"/>
      <w:pgMar w:left="1021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Century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11:00Z</dcterms:created>
  <dc:creator>Верещак Юрий</dc:creator>
  <dc:description/>
  <dc:language>en-US</dc:language>
  <cp:lastModifiedBy>ТЧИ</cp:lastModifiedBy>
  <cp:lastPrinted>1999-08-05T20:44:00Z</cp:lastPrinted>
  <dcterms:modified xsi:type="dcterms:W3CDTF">2006-01-12T12:33:00Z</dcterms:modified>
  <cp:revision>17</cp:revision>
  <dc:subject/>
  <dc:title>________        УТВЕРЖДАЮ:</dc:title>
</cp:coreProperties>
</file>