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21 от 17.06.2003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7 феврал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5203" w:type="dxa"/>
        <w:jc w:val="left"/>
        <w:tblInd w:w="4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3"/>
      </w:tblGrid>
      <w:tr>
        <w:trPr/>
        <w:tc>
          <w:tcPr>
            <w:tcW w:w="15203" w:type="dxa"/>
            <w:tcBorders>
              <w:left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КАРТА ТЕХНОЛОГИЧЕСКОГО ПРОЦЕССА № 5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520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топливной аппаратуры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Топливную аппаратуру при работающем дизеле перед постановкой на ТО-2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утечек по стыкам топливопроводов, привалкам крышек, фланцев и штуце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отсутствие течей масла и топлива в контрольном отсеке основного топливоподкачивающего насос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работу топливных насо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6. Проверить устойчивость работы объединённого регулятора дизеля. Проверить чёткость набора и сброса с 1 по 8(9) позиции и обратно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отсутствие сильного каплепадения или сплошных струй в контрольных окнах сливных трубок форсун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хлоп должен быть бесцветным или светло-серого цвета. Хлопков, выбросов вихревых колец не допускается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ку ТНВД осуществлять по пульсации в трубках высокого давления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резком сбросе с 8(9) в 0 поз. не должно происходить сильной просадки оборотов и «вождения» регулятора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Топливную аппаратуру при остановленном дизеле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систему управления дизеле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стопорения деталей, отсутствие повреждений и деформаций. Проверить отсутствие заеданий рычажной системы и реек ТНВД, надёжность зацепления реек с поводками, отсутствие люфт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насосы, фильтры, топливопроводы, топливоподогреватель, регулятор, топливный бак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еч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ранить неисправности, выявленные при осмотре работающего дизел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нуть на 3 оборота по часовой стрелке рукоятку Пластинчато-щелевого ФГ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отвёртка, пассатижи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ломбировку упоров и проскальзывающей тяги восстанавливать после выявления и устранения причины срыва пломбы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онтролировать наличие контрольной окраски стыков топливопроводов и штуцеров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фильтрующем элементе ФГО щелевого тип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ть отстой из топливно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7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вернуть пробку отстойника со стороны топливомерного стекла, надавить на шариковый клапан,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Ключ рожковый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лив топлива осущест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го бак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39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ть ≈ 2 л топлива.</w:t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воды и посторонних примес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32*36 мм, ёмкость для сбора отсто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лять в прозрачную тар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опливную аппаратуру после ТО-2 при работающем дизеле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пустить дизель, выполнить работы согласно требованиям п.п. 1, 4, 5 и 6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3"/>
                <w:szCs w:val="33"/>
              </w:rPr>
            </w:pPr>
            <w:r>
              <w:rPr>
                <w:rFonts w:cs="Garamond" w:ascii="Garamond" w:hAnsi="Garamond"/>
                <w:b/>
                <w:sz w:val="33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брос топлива при сливе отстоя из топливного бака осуществлять только в исправную ёмкость. Возникающие в ходе ремонта подтёки топлива немедленно удаля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емонт снимаемых узлов топливной аппаратуры осуществлять только в специализированном отделении, на стендах с работающей местной вентиляцией и оборудованных поддон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промывки деталей дизельного топлива, кроме специально оговоренных случаев. При ремонте узлов топливной аппаратуры пользоваться защитными пастами. При работе избегать контакта открытых частей кожи с дизельным топлив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люков, их фиксирующих цепочек, а также крышевых мост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72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0"/>
      </w:tblGrid>
      <w:tr>
        <w:trPr>
          <w:trHeight w:val="13920" w:hRule="atLeast"/>
        </w:trPr>
        <w:tc>
          <w:tcPr>
            <w:tcW w:w="15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Инженер-технолог</w:t>
              <w:tab/>
              <w:tab/>
              <w:tab/>
              <w:tab/>
              <w:tab/>
              <w:tab/>
              <w:tab/>
              <w:t>А.А.Шитов</w:t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896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Согласовано: Инженер по ОХТ и ТБ</w:t>
              <w:tab/>
              <w:tab/>
              <w:tab/>
              <w:tab/>
              <w:tab/>
              <w:tab/>
              <w:t>Н.П.Анисимова</w:t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447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329" w:hanging="0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При составлении карты использована литература:</w:t>
            </w:r>
          </w:p>
          <w:p>
            <w:pPr>
              <w:pStyle w:val="Normal"/>
              <w:ind w:left="329" w:hanging="0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329" w:right="28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техническому обслуживанию и текущему ремонту тепловозов ЧМЭ3 «ЧМЭ3 ИО» от 31.12.2004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329" w:right="283" w:hanging="284"/>
              <w:rPr/>
            </w:pPr>
            <w:r>
              <w:rPr>
                <w:sz w:val="24"/>
                <w:szCs w:val="24"/>
              </w:rPr>
              <w:t xml:space="preserve">Инструкция по эксплуатации двигателя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10</w:t>
            </w:r>
            <w:r>
              <w:rPr>
                <w:sz w:val="24"/>
                <w:szCs w:val="24"/>
                <w:lang w:val="en-US"/>
              </w:rPr>
              <w:t>DR</w:t>
            </w:r>
            <w:r>
              <w:rPr>
                <w:sz w:val="24"/>
                <w:szCs w:val="24"/>
              </w:rPr>
              <w:t xml:space="preserve"> для тепловоза ЧМЭ3 </w:t>
            </w:r>
            <w:r>
              <w:rPr>
                <w:sz w:val="24"/>
                <w:szCs w:val="24"/>
                <w:lang w:val="en-US"/>
              </w:rPr>
              <w:t>Ds</w:t>
            </w:r>
            <w:r>
              <w:rPr>
                <w:sz w:val="24"/>
                <w:szCs w:val="24"/>
              </w:rPr>
              <w:t>3424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 Издание Н.П. «ЧКД-Прага», Чех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329" w:right="28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Я.Костюк, З.Х.Нотик. «Механическое оборудование тепловоза ЧМЭ3». 1984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85" w:leader="none"/>
                <w:tab w:val="left" w:pos="-1843" w:leader="none"/>
                <w:tab w:val="left" w:pos="426" w:leader="none"/>
              </w:tabs>
              <w:ind w:left="329" w:right="283" w:hanging="284"/>
              <w:rPr>
                <w:b/>
                <w:b/>
                <w:sz w:val="32"/>
              </w:rPr>
            </w:pPr>
            <w:r>
              <w:rPr>
                <w:sz w:val="24"/>
                <w:szCs w:val="24"/>
              </w:rPr>
              <w:t xml:space="preserve">Типовая инструкция по охране труда для слесаря по ремонту тепловозов и дизель-поездов ТОИ Р-32-ЦТ-728-99 от 28.12.1999 г. </w:t>
            </w:r>
          </w:p>
        </w:tc>
      </w:tr>
    </w:tbl>
    <w:p>
      <w:pPr>
        <w:pStyle w:val="Normal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21:00Z</dcterms:created>
  <dc:creator>Mалов Денис</dc:creator>
  <dc:description/>
  <dc:language>en-US</dc:language>
  <cp:lastModifiedBy>ТЧИ</cp:lastModifiedBy>
  <cp:lastPrinted>2002-03-15T16:20:00Z</cp:lastPrinted>
  <dcterms:modified xsi:type="dcterms:W3CDTF">2006-03-17T07:19:00Z</dcterms:modified>
  <cp:revision>8</cp:revision>
  <dc:subject/>
  <dc:title>DOC	</dc:title>
</cp:coreProperties>
</file>