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7 от 08.10.200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3 от 23.05.1990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8 феврал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 № 3</w:t>
            </w:r>
          </w:p>
        </w:tc>
      </w:tr>
      <w:tr>
        <w:trPr/>
        <w:tc>
          <w:tcPr>
            <w:tcW w:w="15734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их ремонтов ТР-2, ТР-3 электрооборудования моторного вагона автомотрисы АЧ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Кабели аккумуляторной батареи от рубильника и батареи отсоедин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 выполняется после снятия шахты и котла-подогрев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с изолированными рукояткам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бели в аккумуляторном ящике отсоединяет слесарь – аккумуляторщи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Электрические соединения шахты холодильника, дизеля и котла - подогревателя рассоедин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тсутствии бирок с номерами проводов на клеммы устанавливать новые бир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Снять синх</w:t>
              <w:softHyphen/>
              <w:t>ронные гене</w:t>
              <w:softHyphen/>
              <w:t>рат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соединить кабели, замаркировать. Генераторы зачалить, выбрать провиса</w:t>
              <w:softHyphen/>
              <w:t>ние трос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сстопорить соединения шарниров ВГ, фундаментов ОГ. Выбить пальцы шарни</w:t>
              <w:softHyphen/>
              <w:t>ров ВГ, отвернуть гайки ОГ. Генераторы осторожно оторвать от опор и изъять из дизельного помещ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молоток, выколотка, монтиро</w:t>
              <w:softHyphen/>
              <w:t>вка, чало</w:t>
              <w:softHyphen/>
              <w:t>чное при</w:t>
              <w:softHyphen/>
              <w:t>способ</w:t>
              <w:softHyphen/>
              <w:t>ле</w:t>
              <w:softHyphen/>
              <w:t>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нятия шахты и котла-подогреват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Снять вспомогательные электродвигател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ТР-2 снятию подлежат двигатели топливоподкачивающего и циркуляционного насосов, электростартёр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ТР-3 дополнительно снимаются двигатели маслопрокачивающего насоса и вентиляторов отопительно – вентиляционных установок кабин и салонов, шкафа электроаппарату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монтировка, молот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привод всережимного регулятора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ссоединить фишки, ослабить и распустить соединения, привод сня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соединить серводвигат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соединение рычажной системы выполняет слесарь-топливни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левого отсека правого шкафа элект</w:t>
              <w:softHyphen/>
              <w:t>роаппаратур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*Контакторы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1 (К11, К12, К13, К14, К15, К140, К144);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3 (К10, К16, К17) снять, заменить на отремонтированн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**Контакторы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1 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3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1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Откинуть дугогасительные камеры, зачистить обгорания и брызги меди; зачистить дугогасительные рога, проду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очистки осмотреть, проверить отсутствие трещин, сколов, прожогов.</w:t>
            </w:r>
          </w:p>
          <w:p>
            <w:pPr>
              <w:pStyle w:val="Normal"/>
              <w:ind w:left="386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деталей камер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Детали контакторов протереть чистой салфет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3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. Осмотреть контакты. Следы копоти удалить чистой салфеткой. При необходимости контакты зачист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плоскогубцы, нож монтёрский, оборудование для пайки, напильники, надфили, шкурка шлифовальная, штангенциркуль, пробник для проверки обратных токов диодов, мегомметр 500 В, под- вод сжатого воздуха, лампа переносная, кисти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1 выполняется на ТР-3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П.2 выполняется на ТР-2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дувочные работы выполнять давлением не более 0,1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олщине стенок камер и дугогасительных рогов менее 2/3 чертёжной деталь заменять. (При толщине до 1/2 чертёжной допускается использование забракованной детали на ТО-2,3 и ТР-1).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следах перебросов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пильником (силовые – личным, блокировочные – надфилем с «бархатной» насечкой), не нарушая профиля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сле опиловки блокировок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3 острой гранью надфиля углубить насечки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окрепить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смотреть пружины, просевшие, изношенные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Осмотреть катушки, проверить отсутствие признаков перегрева и внешних повреждени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91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Осмотреть шунты с клеммами. Шунты заменить при перегреве, износе более 25 % жил.</w:t>
            </w:r>
          </w:p>
          <w:p>
            <w:pPr>
              <w:pStyle w:val="Normal"/>
              <w:ind w:left="391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. Вручную проверить ход подвижных частей, отсутствие качки и люфтов в шарнирах и заеданий. Проверить стопорение шарнирных узл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*Реле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A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441 (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5) снять, заменить на отремонтированно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** Реле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A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441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Детали протереть чистой салфеткой, осмотреть. Проверить отсутствие деформаций, повреждений, перегрев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одтянуть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тереть контакты, при необходимости зачистить надфилем с «бархатной» насеч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шунты с клеммами согласно пп. «ж» п. 2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смотреть пружины, просевшие и изломанные заменить. Проверить стопорение шарнирных узл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Проверить ход якоря, наличие раствора, качество притирания контакт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 Осмотреть контакторы типа К16Е (К1, К18, К19, К32, К133, К139, К141, К145) и реле времен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TX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ZK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 Подтянуть соединения, проверить отсутствие признаков перегрев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6.*Проверить состояние реле управления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01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00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800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олпаки, контакты протереть чистой салфеткой. Проверить надёжность фиксации реле в цоколях.</w:t>
            </w:r>
          </w:p>
          <w:p>
            <w:pPr>
              <w:pStyle w:val="Normal"/>
              <w:ind w:left="386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осмотреть, проверить отсутствие деформаций и следов перегрева.</w:t>
            </w:r>
          </w:p>
          <w:p>
            <w:pPr>
              <w:pStyle w:val="Normal"/>
              <w:ind w:left="386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Вручную проверить ход, работу контакт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Удалить пыль с колпаков и катуш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38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.**Реле управления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01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00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800 осмотреть,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6"/>
              </w:rPr>
            </w:pPr>
            <w:r>
              <w:rPr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 перегрева контактор отремонтировать со снятием и стендовой проверкой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Браковочная толщина силовых контактов: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3 – 5,0 мм, напаек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 – менее 1,0 мм; блокировочных: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3 – менее 1,0 мм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1 – 0,5 мм и менее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плавлениях и обгарах контактор снять, проверить напряжение срабатывания (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3 - 33÷34 В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1 - 75÷77 В)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меньшение площади контакта клемм не более 20 %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3 выполняется на ТР-3.</w:t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П.4 выполняется на ТР-2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Минимальная толщина контактов – 0,5 мм.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чистку осуществлять не нарушая профил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необходимости контактор заменить на исправный. 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6 выполняется на ТР-3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П.7 выполняется на ТР-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паки и цоколи протереть снаруж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Подтянуть клеммные соединения на панелях, удалить скопления пыл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провода и кабели. Проверить отсутствие повреждений изоляции, состояние клемм.</w:t>
            </w:r>
          </w:p>
          <w:p>
            <w:pPr>
              <w:pStyle w:val="Normal"/>
              <w:ind w:left="244" w:firstLine="12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леммы перегретые, изношенные перепая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тсутствии бирок с номерами проводов установить новы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личие переходных втулок, отсутствие перетираний изоляции. При необходимости произвести новую увязку провод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нуть соединения клемм и реек с элементами карка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фишки разъёмных соединений, проверить надёжность фиксации и состояние пайки провод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Проверить состояние силовых выпрямителей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родуть радиаторы и корпус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тереть крепёжные конструкции, покрепить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91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. У выпрямителя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U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 (зарядка АБ) отсоединить шунты и кабели от остальной схемы и между собой. Проверить обратные токи вентилей – при подаче обратного напряжения 500 В ток не более 30 мА).</w:t>
            </w:r>
          </w:p>
          <w:p>
            <w:pPr>
              <w:pStyle w:val="Normal"/>
              <w:ind w:left="391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Осмотреть резисторы, покрепить соединения, очистить от пыли, прод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2. Осмотреть плавкие предохранители, удалить пыль и загрязнения, подтянуть соединения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ответствие номиналов параметрам защищаемых цеп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личие контрольных проводник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3. Осмотреть концевой выключатель блокировки дверей шкафа, проверить крепление и чёткость работы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4. Проверить состояние трансформаторов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1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роизвести очистку и внешний осмотр, подтянуть соединения.</w:t>
            </w:r>
          </w:p>
          <w:p>
            <w:pPr>
              <w:pStyle w:val="Normal"/>
              <w:ind w:left="386" w:hanging="141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91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б.* Отсоединить от схемы, замерить величину сопротивления каждой обмотки относительно «массы» (не ниже 2,0 МОм). </w:t>
            </w:r>
          </w:p>
          <w:p>
            <w:pPr>
              <w:pStyle w:val="Normal"/>
              <w:ind w:left="391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5. Произвести общую уборку в отсе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надёжность фиксации в цоколях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чистку клеммных панелей и проводки выполнять при помощи пылесоса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ённую изоляцию удалять в пределах целого участка со срезом на конус длиной 20÷25 мм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ерх восстановленного участка наложить два слоя изоленты вполуперекрышу с нахлёстом 5÷10 мм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ода или кабели с износом или обрывами жил более 10 % сечения подлежат перетяжке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соединений вентилей выполнять после замера сопротивления изоляции остальных цепей.</w:t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ну предохранителей производить после выявления и устранения причины перегорани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п. «в» выполняется на ТР-3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соединений обмоток выполнять после замера сопротивления изоляции остальных цеп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наружных панелей лево</w:t>
              <w:softHyphen/>
              <w:t>го отсека правого шкафа электроаппа</w:t>
              <w:softHyphen/>
              <w:t>ратуры осмо</w:t>
              <w:softHyphen/>
              <w:t>треть и отре</w:t>
              <w:softHyphen/>
              <w:t xml:space="preserve">монтировать </w:t>
              <w:softHyphen/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проводку панелей, покре</w:t>
              <w:softHyphen/>
              <w:t>пить соединения, удалить пыль и за</w:t>
              <w:softHyphen/>
              <w:t xml:space="preserve">грязнения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07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сигнальных ламп, заменить неисправные лампы и колпачки, проверить крепл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риспосо</w:t>
              <w:softHyphen/>
              <w:t>бление для замены коммута</w:t>
              <w:softHyphen/>
              <w:t>торных ламп, пас</w:t>
              <w:softHyphen/>
              <w:t>сатижи, нож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монт проводки выполнять согласно требованиям п.9 раздела 6.</w:t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Восстановление пломбировки выполнять после поездной обкатки и устранения замеча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Проверить состояние и чёткость работы кнопок и выключателей. Протереть, проверить крепление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сстановить пломбировку выключателей аварийных режим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Автоматические выключатели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J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JM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замаркировать, снять, после стендовой проверки установить. Проверить соответствие уставок параметрам защищаемых цеп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н</w:t>
              <w:softHyphen/>
              <w:t>тёрский, тиски пломбиро</w:t>
              <w:softHyphen/>
              <w:t>вочные, пылесос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ановку автоматических выключателей производить в те цепи, которые они защищали до снят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правого отсека правого шкафа электроаппаратур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электронные блоки, проверить отсутствие признаков нагрева и посторонних запах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фишки, проверить надёжность фиксации и качество распай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надёжность затяжки соединений клемм и элементов каркаса, произвести подтяж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Осмотреть панель предохранителей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проверить надёжность соединений. Удалить пыль и загрязнения. Выявить перегоревшие предохранител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Осмотреть резисторы и блок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LW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0 (А1, А131), подтянуть соединения, продуть,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Блок управления гидропередачи снять, после стендовой проверки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состояние вентиляционной каме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рыльчатку вентилятора. При отколах и прочих повреждениях заменить. Проверить расположение крыльчатки, отсутствие зацепления кромок об диффузор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ить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нож монтёрский, оборудование для пайки, нож монтёрский, лампа перенос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монт проводки выполнять согласно требованиям п.9 раздела 6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замены предохранителя защищаемый блок изымать для проверки всех параметр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рыльчатка снимается на ТР-3 (при демонтаже двигателя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Электродвигатель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K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U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17 (М137) вентилятора правого шкафа электроаппаратуры осмотреть и отремонтирова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крыть коллекторные окна, осмотреть коллектор. Дорожки между пластинами прочистить жёсткой волосяной щёткой, поверхность протереть салфеткой, смоченной в бензине Б-70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щётки, изношенные заменить при высоте 7 мм и менее, а также сколах. Проверить подвижность щёток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величину зазора между поверхностью коллекторных пластин и кромками окон щёткодержателей (1,5÷2,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Двигатель протереть изнутри в доступных местах и прод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тсоединить двигатель от схемы, замерить сопротивление изоляции (не ниже 3,0 МО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Добавить в якорные подшипники смазку ЛИТОЛ-24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набор ключей, щётка волосяная, шабер для продорожки, полотно стеклянное, набор щупов, линейка, мегомметр, пресс-маслёнка, подвод сжатого воздуха, фальш- коллектор, лампа перенос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ТР-2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и с шунтами перетёртыми, изношенными более 15 % сечения, подлежат заме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вые щётки предварительно притирать на фальш-коллектор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 выполнять мегомметром на 500 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бавлять по ≈ 1,0 гр в подшипник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убильник аккумуляторной батареи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убильник осмотреть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тереть панель и рукоятку. С контактных поверхностей удалить старую смазку, протереть чистой ветошью, смоченной в бензине Б-70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ассатижи, напильник лично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леды перекрытий на панели зачистить, покрыть эмалью ГФ-92Х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и необходимости зачистить рабочие поверхности ножей для удаления обгаров и брызг металла, а также для увеличения площади взаимного контак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Нанести на контактные поверхности тонкий слой свежей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меньшение толщины ножей и клемм не более 1/3 от чертёжной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Автоматические выключатели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J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UX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Q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Q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31) снять, заменить на отремонтированны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овая поверка перед установкой выключателя обязатель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ТР-3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сутствии маркировки проводов и кабелей восстановить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Автоматические выключатели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J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UX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соединения, протереть, проверить чёткость срабатывани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ТР-2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чаниях в работе выполнить ремонт со снятием и провер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левого шкафа электроаппаратур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Контакторы типов 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K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6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E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0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00 осмотреть, протереть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резисторы, покрепить соединения, очистить, прод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ода и кабели осмотреть и отремонтировать согласно требованиям п.9 раздела 6. Покрепить соединения кле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лавкие предохранители осмотреть согласно требованиям п.12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Концевой выключатель блокировки двери осмотреть согласно требованиям п.13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Трансформаторы защитных выключателей с магнитопроводами осмотреть, протереть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извести общую уборку в отсе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нож монтёрский, оборудование для пайки, подвод сжатого воздуха, пылесос, лампа перенос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Контакторы К16Е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40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00 снимать и разбирать при необходимост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анел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JNS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очищать при помощи пылесо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наружной панели левого шкаф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олнить работы согласно требованиям раздела 7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чёткость работы выключателей отопительных цепей внешнего пит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графе 4 раздела 7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работу замков и свободность хода ключей в гнёздах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контроллеры машинист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снятием проверять маркировку проводов, при отсутствии бирок с номерами проводов установить нов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ТР-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роллеры машинис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контакторные элементы, протереть в доступных места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износа роликов (выработка не более 0,5 мм, свисание не более 1,0 мм), проверить лёгкость вращения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ружины, просевшие и изломанные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стопорения дета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такты, протереть чистой салфеткой, смоченной в бензине Б-70. Шунты контактов заменить при перегреве или износе жил более 15 %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ход кулачковых валов, отсутствие люфтов на фиксированных позициях; правильность взаимного блокирования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равильность замыкания по позициям согласно диаграмме замыкания, наличие раствора и качество притирания контактов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кулачковые валы, проверить состояни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ассатижи, отвёртка, оборудование для пайки, линейка, лампа переносная, подвод сжатого воздуха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ТР-2.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такты подлежат замене при толщине напаек: подвижных менее 0,5 мм; неподвижных менее 1,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айб, насадку на валах. Проверить отсутствие трещин и ско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Осмотреть штурвалы и реверсивные рукоятки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дуть контроллеры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В доступных местах выбрать старую смазку, заложить свежую (ЖРО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отсеков контроллеров машинис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еле управления осмотреть и отремонтировать согласно требованиям п.п. 6 и 7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дтянуть соединения клемм, удалить скопления пыл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Электропроводку отремонтировать согласно требованиям п.9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езисторы осмотреть, покрепить соединения, прод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*Реле давления воздуха снять, после регулировки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**Реле давления воздуха протереть, осмотреть, подтяну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извести уборку в отсе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ассатижи, нож монтёрский, оборудование для пайки, подвод сжатого воздуха, лампа переносная, салфет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5 выполняется на ТР-3.</w:t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6 выполняется на ТР-2. 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смотре «горячего» вагона проверить отсутствие утеч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правых нижних отсеков пультов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тянуть клеммные крепления, удалить скопления пыл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ремонтировать электропроводку согласно требованиям п.9 раздела 6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Очистить и осмотреть панел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JN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Удалить из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графе 4 раздела 17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Очистку панелей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JNS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осуществлять мягкой кисточ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евые нижние отсеки пультов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олнить работы согласно требованиям п.п. 1 и 3 раздела 18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графе 4 раздела 17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Электродвигател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K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U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-317 (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M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35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Z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;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M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36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Z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 вентиляторов калориферов кабин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олнить работы согласно требованиям раздела 9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графе 4 раздела 9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ТР-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вание пультов управления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работу сигнальных ламп. Заменить неисправные лампы и колпачки, поставить недостающие. Проверить крепление патрон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кнопки и переключатели, проверить крепление и чёткость работы. Поставить недостающие рукоятки и таблички, заменить повреждённые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*Поднять панели пультов, проверить состояние электропроводки согласно требованиям п.9 раздела 6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нуть соединения клемм и прочие соединен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Удалить из пультов скопления пыли и загрязнений, протереть снаруж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, пассатижи, приспособление для замены коммутаторных ламп, оборудование для пайки, нож монтёрски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1 выполняется до отсоединения аккумуляторной батареи, путём включения переключателя «Проверка сигнальных ламп».</w:t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3 выполняется на ТР-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епи освещения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крыть плафоны светильников кабин, салонов, санузла, тамбуров, дизельного помещения, радиорубки. Протереть светильники снаружи и изнутр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ремянка, набор ключей, отвёртки, пассатижи, нож монтёрски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работы цепей освещения выполнять после подсоединения кабелей АБ, во время про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крепить соединения, в доступных метах осмотреть электропроводку. Заменить неисправные лампы, стёкла, патроны; устранить повреждения электропровод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ткрыть прожекторы, буферные фонари, сигналы огражд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тереть рефлекторы, рассеиватели, наружные стёкла, светофильтры. Осмотреть уплотн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нить повреждённые детал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крепить соединения, устранить повреждения проводки. 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рки работы оборудования при работающем дизе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ппаратуру радиорубки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*Контакторы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 снять, заменить на отремонтированн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**Контакторы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 отремонтировать согласно требованиям п.2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Контакторы тип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o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K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6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E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0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00 осмотреть, протереть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Реле управления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01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00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P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800 осмотреть согласно требованиям п.п 6 и 7 раздела 6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одтянуть соединения клемм, удалить скопления пыл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тремонтировать электропроводку согласно требованиям п.9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лавкие предохранители осмотреть согласно требованиям п.12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Концевой выключатель блокировки двери рубки осмотреть согласно требованиям п.13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9. Автоматические выключатели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J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,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JM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замаркировать, снять, после стендовой проверки установ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0. Панел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JN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очистить и осмот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Произвести уборку под панел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нож монтёрский, оборудование для пайки, подвод сжатого воздуха, пылесос, лампа перенос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1 выполняется на ТР-3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П.2 выполняется на ТР-2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ановку автоматических выключателей производить в те цепи, которые они защищали до снят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панели управления отоплением и вентиляцией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электропроводку, устранить повреждения. Покрепить соединения. Удалить пыль и загряз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сигнальные лампы, заменить неисправные лампы и колпачки, поставить недостающ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и чёткость работы переключателей. Проверить крепление, заменить неисправные детали, поста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, пассатижи, приспособление для замены коммутаторных ламп, оборудование для пайки, нож монтёрски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ожарные извещател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ризнаков окисления клемм, вытекания содержимого корпусов, внешних повреждени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работавшие извещатели снимать для приведения в рабочее состояни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Электрооборудование приводов автоматических дверей осмотреть и отремонтирова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*Электропневматические вентили снять, заменить на отремонтированн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**Электропневматические вентили осмотреть, проверить отсутствие следов перегрева.</w:t>
            </w:r>
          </w:p>
          <w:p>
            <w:pPr>
              <w:pStyle w:val="Normal"/>
              <w:ind w:left="107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ручную проверить ход гриб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79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нож монтёрский, оборудование для пайки, лампа переносная, стремян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2 выполняется на ТР-3</w:t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3 выполняется на ТР-2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осмотре «горячей» автомотрисы проверять отсутствие утечек сжатого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концевые выключатели, проверить чёткость срабатывания при ручном нажатии и при закрывании двери. Заменить изношенные наконечники уп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состояние и работу аварийных выключа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Электрооборудование приводов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воздуха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пневматические вентили снять, после ремонта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ю подлежат вентили:</w:t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аслонок отопительно-вентиляционных установок в кабинах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Управления реверса гидропередачи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вуковых сигнал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есочниц.</w:t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Рециркуляционных заслонок отопительно-вентиляционных установок системы отопления и вентиляции салон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Жалюзи холодильник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Совместной работы компрессор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аслонки надувочного воздуха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родувки грязесбор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ассатижи, нож монтёрский, оборудование для пайки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нятия вентилей проверить состояние проводов с клеммами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нтили снимаются вместе с шунтирующими диод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катушки клапанов управления секциями калорифера салонов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тереть, проверить отсутствие следов перегре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соединения, осмотреть подводящие пров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нож монтёрски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орелку котла - подогревателя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Горелку разобр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Откинуть горелку от корпуса. Рассоединить штепсельные разъёмы и клеммные соединения аппаратуры горелки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твернуть винты, снять стабилизатор оборотов, катушку зажигания и прерывател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пустить болты фланца двигателя топливного насоса, двигатель сня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тсоединить штепсель помехоподавителя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Снять электромагнитный клапан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нять двигатель вентилятора, после ремонта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Горелку собрать.</w:t>
            </w:r>
          </w:p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электромагнитный клапан, соединить штепсель помехоподавителя, установить двигатель топливного насоса. Поставить катушку зажигания, прерыватель и стабилизатор оборо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электроды свечи, проверить расположение и фиксацию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сстояние от конца электрода до отверстия форсунки – 5 мм, смещение по высоте концов электродов относительно отверстия – 3 мм, расстояние между концами электродов – 4 м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извести зачистку или опиловку, удалить обгары и оплавл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надфили, напильники, шкурка шлифовальная, линейка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демонтажа котла из вагона и снятия кожуха горелки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п. «в» выполняется после снятия проставочного кольца и кожуха насоса и вентилятор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 завершению сборки топливной аппаратуры.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концы опилить бархатным напильником и вновь проверить ориентировку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Электроды после опиловки должны иметь гладкую поверхность и правильную конусообразную форм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плавковые датчики уровня воды отопительно вентиляционного агрегата салонов и дизеля осмот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рышки с корпусов, изъять поплавки, осмотреть, проверить герметичнос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верить состояние уплотнений, при необходимост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надфили, пассатижи штангенциркуль, салфет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датчиков при ТР-3 производить с новыми уплотнениям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нить.</w:t>
            </w:r>
          </w:p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плавки завести в корпуса, закрепить, проверить подвижность рычажных систе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Контакты протереть салфеткой, смоченной в спирт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Шарниры очистить о старой смазки, нанести свежую (ЦИАТИМ-201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подводящие пров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такты подлежат замене при толщине менее 0,5 мм, износе шунт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леммные коробки электронагревателя и электростартёров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крыть крышки, удалить скопления пыли и загрязнени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дтянуть соединения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ения проводов и изоляции устранить согласно требованиям п.9 раздела 6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нож монтёрский, напильни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гидравлические вентили гидропередачи снять, заменить на отремонтированны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и установке вентилей соблюдать правильность расположения – вентиль с принудительном включением ставить н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ГТР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одводящих пр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ТР-3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осуществлять с новыми уплотнениями.</w:t>
            </w:r>
          </w:p>
          <w:p>
            <w:pPr>
              <w:pStyle w:val="Normal"/>
              <w:ind w:firstLine="123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электрогидравлических вентилей гидропередач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рышки, вентили протереть во всех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крепить соединения,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отсутствие следов перегрева и утечек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ассатижи, нож монтёрский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ТР-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ный барабан сервоцилиндров гидропередачи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рышку, осмотреть скользящие контакты. При обгорании или площади прилегания менее 80 % зачистить и подогн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отклонение контактной поверхности контактов от контактной пластины (не более 0,7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нажатие контактных пальцев (1,0÷1,4 кгс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олотно стеклянное, динамометр, штангенциркуль, лампа переносная, салфе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чистку контактных поверхностей производить стеклянным полотн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Электродвигатели маслопрокачивающего насоса и вентилятора отопительно-вентиляционного агрегата салонов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PRBZ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-132 (М12, М131)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ллекторы отремонтировать согласно требованиям п.1 раздела 9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Щёточные аппараты отремонтировать согласно требованиям п.2 раздела 9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зазоры между поверхностью коллекторных пластин и нижними кромками окон щёткодержателей (1,5÷2,0 мм0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мерить сопротивление изоляции согласно требованиям п.5 раздела 9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Двигатель очистить согласно требованиям п.4 раздела 9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ткрыть пробки маслёнок подшипников и крышки подшипниковых камер, запрессовать в каждый подшипник смазку ЛИТОЛ-24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вигатель на холостом ходу при снятых крышках на 3÷5 мин., крышки закры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графе 4 раздела 9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ТР-2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соединение двигателей к схеме производить после замера сопротивления изоляции всех цепей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у добавлять по 5÷6 гр. в подшипник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окрутку приурочивать к замеру сопротивления изоляции, путём подачи постореннего питания пр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соединённом двигате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ый щиток в дизельном помещении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*Щиток вскрыть, очистить снаружи и изнутри, покрепить соединения. Проверить состояние провод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чёткость работы переключателей и кнопки, проверить крепление,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1 выполняется на ТР-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ключатели в дизельном помещении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и надёжность крепления,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про</w:t>
              <w:softHyphen/>
              <w:t>водку на шахте холодиль</w:t>
              <w:softHyphen/>
              <w:t>ника, гидро</w:t>
              <w:softHyphen/>
              <w:t>передаче, котле - подог</w:t>
              <w:softHyphen/>
              <w:t>ревателе, в дизельном помещении, салонах, тамбурах, кабинах, санузле, радиорубке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проводку вне кондуитов отремонтировать согласно требованиям п.9 раздела 6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ённые участки проводов заменить перетяжк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нить повреждённые металлорукава, поставить недостающие переходные втулки, заменить изношенны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тавить недостающие бирки с номерами провод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ить загрязнения из коробок, с проводов, кондуитов и металлорукав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ассатижи, нож монтёрский, оборудование для пайки, напильники, надфили, лампа переносная, стремян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со вскрытием потолочных люков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у подлежат провода питания снятых узлов и агрега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трансформатора Т131 89/380 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крыть ящик, трансформатор протереть и прод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Трансформатор осмотреть, проверить отсутствие следов перегрева, состояние изолирующи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тсоединить трансформатор от схемы, замерить сопротивление изоляции обмоток относительно «массы» и между собой (не менее 2,0 М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лампа переносная, мегомметр, подвод сжатого воздух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 сопротивления изоляции производить мегомметром на 500 В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соединение трансформатора к схеме производить после замера сопротивления изоляции всех цепей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заземляющие шунт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все шунты вспомогательного, кузовного и механического оборудования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нуть соединения клем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унты заменять при обрыве более 10 % или износе жил более 20 % сечения; уменьшении площади контакта клемм более 20 %, повреждении пайки кле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полной сборки оборудования вагона.</w:t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унты с нетиповым сечением подлежат заме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нить величину сопротивления изоляции оборудования на вагон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готовить схему:</w:t>
            </w:r>
          </w:p>
          <w:p>
            <w:pPr>
              <w:pStyle w:val="Normal"/>
              <w:ind w:left="244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- Отсоединить все фишки от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- Изъять из гнёзд все панел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JN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тсоединить клеммы измерительных трансформаторов Т1 (амперметра ВГ) в кабелях 46-50 и Т132 (амперметра ОГ) в проводах 1315-1319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- Отсоединить шунты диодов выпрямительной установк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U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 (цепь зарядки АБ).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- Отсоединить или закоротить диоды 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 (цепь центрального питания 110 В) в проводах 7-13 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32 (цепь обогрева грязевых клапанов) в проводах 1374-1381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Изъять из гнёзд регуляторы температуры А133 и А134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тсоединить от схемы провода 1550 и 1560 автоматики котла-подогревателя, отсоединить провод 108 от блока А144 автоматики котла-подогревателя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роверить отсоединение цепей питания системы «ТОН» и ЭПТ.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мерить величину сопротивления изоляции относительно «массы»: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Цепи 3*89 В. Проверять сопротивление изоляции поочерёдно проводов 25, 35, 45. Величина сопротивления не ниже 0,1 МОм.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Цепи 3*380 В. Проверять сопротивление изоляции п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еремычки, мегоммет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до установки снятого оборудования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иоды, шунтирующие электропневматические вентили, снимаются с самими вентилями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нахождения диода в проводах схемы отсоединять его.</w:t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 выполнять мегомметром на 500 В.</w:t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ерёдно проводов 1311, 1321, 1331, 1315, 1325, 1355. Величина сопротивления – не ниже 0,5 МОм.</w:t>
            </w:r>
          </w:p>
          <w:p>
            <w:pPr>
              <w:pStyle w:val="Normal"/>
              <w:ind w:left="386" w:firstLine="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Цепи постоянного тока 110В: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528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Включить автоматические выключатели:</w:t>
            </w:r>
          </w:p>
          <w:p>
            <w:pPr>
              <w:pStyle w:val="Normal"/>
              <w:ind w:left="528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 «Управление дизелем»</w:t>
            </w:r>
          </w:p>
          <w:p>
            <w:pPr>
              <w:pStyle w:val="Normal"/>
              <w:ind w:left="528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2 «Топливный насос»</w:t>
            </w:r>
          </w:p>
          <w:p>
            <w:pPr>
              <w:pStyle w:val="Normal"/>
              <w:ind w:left="528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3 «Масляный насос»</w:t>
            </w:r>
          </w:p>
          <w:p>
            <w:pPr>
              <w:pStyle w:val="Normal"/>
              <w:ind w:left="953" w:hanging="42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4 «Управление оборотами дизеля»</w:t>
            </w:r>
          </w:p>
          <w:p>
            <w:pPr>
              <w:pStyle w:val="Normal"/>
              <w:ind w:left="953" w:hanging="42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5 «Пневматическое оборудование»</w:t>
            </w:r>
          </w:p>
          <w:p>
            <w:pPr>
              <w:pStyle w:val="Normal"/>
              <w:ind w:left="953" w:hanging="42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1 «Управление ГДП»</w:t>
            </w:r>
          </w:p>
          <w:p>
            <w:pPr>
              <w:pStyle w:val="Normal"/>
              <w:ind w:left="953" w:hanging="42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01 «Управление дверьми»</w:t>
            </w:r>
          </w:p>
          <w:p>
            <w:pPr>
              <w:pStyle w:val="Normal"/>
              <w:ind w:left="953" w:hanging="42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41 «Водяной насос»</w:t>
            </w:r>
          </w:p>
          <w:p>
            <w:pPr>
              <w:pStyle w:val="Normal"/>
              <w:ind w:left="953" w:hanging="42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42 «Вентилятор ТА»</w:t>
            </w:r>
          </w:p>
          <w:p>
            <w:pPr>
              <w:pStyle w:val="Normal"/>
              <w:ind w:left="528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оочерёдно замерить сопротивление изоляции проводов 10 и 41. Величина сопротивления – не ниже 0,15 МОм.</w:t>
            </w:r>
          </w:p>
          <w:p>
            <w:pPr>
              <w:pStyle w:val="Normal"/>
              <w:ind w:left="528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противление изоляции нагревательных элементов системы обогрева от постороннего питания.</w:t>
            </w:r>
          </w:p>
          <w:p>
            <w:pPr>
              <w:pStyle w:val="Normal"/>
              <w:ind w:left="249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 производить между проводом 999 и проводами 1397 (или 1377, 1387), 1368 (или 1378, 1388). Величина сопротивления – не ниже 0,5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Автоматические выключатели, не указанные в данном подпункте, должны быть выключены.</w:t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снятом котле - подогревателе и отсоединённом нагревателе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ые электрические двигатели отремонтированные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вигатели установить на фундаменты, наживить, не затягивая болты и гайки, выполнить при необходимости центровку с приводимыми узлами, затянуть фундаментные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крепления двигателей и муфт проверить свободность вращения от руки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соединить провода согласно маркиров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отвёртки,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тулки технологические, монтировка, чалочное приспособление, стремян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инхронные генераторы отремонтированные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енераторы зачалить, установить на место, собрать опорные узлы и устройства натяжения ремн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приводные ремни, отрегулировать натяжение (прогиб 10 мм при нажатии на комплект ремней с усилием 10 кгс)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ТР-3 ремни устанавливать новые, при ТР-2 допускается установка бывших в работе ремней, не имеющих заметного изно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чалочное приспособление, монтировка, отвёртки, линейка измерительная, линейка уголковая, динамомет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блюдать параллельность канавок шкивов (смещение канавок не более 0,5 мм)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ица длин ремней в комплекте не более 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вод всережимного регулятора дизеля отремонтированные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вод в сборе с серводвигателем закрепить на фундаменте, соединить фишки электрических разъём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от- вёртка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единение рычажной системы и её регулировку выполняет слесарь-топливни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Электрические соединения шахты холодильника, дизеля, котла - подогревателя и гидропередачи соедини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стремян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 завершению работ по монтажу и центровки дизеля и гидропередачи, установки шахты и кот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бели аккумуляторной батареи соедин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соединить кабели к рубильнику, по согласованию с другими работниками, ведущими ремонтные работы – в подвагонных ящи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с изолированными рукояткам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завершения всех ремонтных работ на вагоне, после погрузки батаре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ическое оборудование вагона после ремонта испыт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работу цепей управления дизелем, гидропередачей, вспомогательным оборудованием (набор-сброс позиций, включение гидротрансформаторов, переключение реверса, автоматический запуск и остановка дизеля, работа приводов жалюзи и рециркуляционных заслонок)</w:t>
            </w:r>
          </w:p>
          <w:p>
            <w:pPr>
              <w:pStyle w:val="Normal"/>
              <w:ind w:left="107" w:hanging="1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07" w:hanging="10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величину зарядного тока аккумуляторной батареи (не более 50 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трольная лампа, набор ключей, отвёртка, пассатиж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,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запущенном дизеле.</w:t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отсутствие резких бросков то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41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оспособность силовых защитных авто-матов путём принудительного выключения и включения.</w:t>
            </w:r>
          </w:p>
          <w:p>
            <w:pPr>
              <w:pStyle w:val="Normal"/>
              <w:ind w:left="107" w:hanging="1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07" w:hanging="1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системы отопления, вентиляции и освещения.</w:t>
            </w:r>
          </w:p>
          <w:p>
            <w:pPr>
              <w:pStyle w:val="Normal"/>
              <w:ind w:left="107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отопления и вентиляции осуществлять во всех положениях переключателей «Отопление - вентиляция»; освещения – во всех положениях переключателей («Главное», «Центральное»). Проверить работу аварийного освещения  и освещения служебных помещений и шкафов.</w:t>
            </w:r>
          </w:p>
          <w:p>
            <w:pPr>
              <w:pStyle w:val="Normal"/>
              <w:ind w:left="107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управления отопительно-вентиляционных агрегатов кабин во всех положениях переключателей «Отопление – Вентиляция».</w:t>
            </w:r>
          </w:p>
          <w:p>
            <w:pPr>
              <w:pStyle w:val="Normal"/>
              <w:ind w:left="107" w:hanging="1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07" w:hanging="1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работу оборудования приводов автоматических дверей, работу сигнализации и реле К39 и К101.</w:t>
            </w:r>
          </w:p>
          <w:p>
            <w:pPr>
              <w:pStyle w:val="Normal"/>
              <w:ind w:left="107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приводов от индивидуальных переключателей каждой двери.</w:t>
            </w:r>
          </w:p>
          <w:p>
            <w:pPr>
              <w:pStyle w:val="Normal"/>
              <w:ind w:left="107" w:hanging="1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07" w:hanging="1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6. Проверить отсутствие посторонних шумов и запахов при работе электрических машин. </w:t>
            </w:r>
          </w:p>
          <w:p>
            <w:pPr>
              <w:pStyle w:val="Normal"/>
              <w:ind w:left="107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остановки дизеля проверить отсутствие нагрева подшипников.</w:t>
            </w:r>
          </w:p>
          <w:p>
            <w:pPr>
              <w:pStyle w:val="Normal"/>
              <w:ind w:left="107" w:hanging="1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07" w:hanging="1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работу котла - подогревателя.</w:t>
            </w:r>
          </w:p>
          <w:p>
            <w:pPr>
              <w:pStyle w:val="Normal"/>
              <w:ind w:left="107" w:hanging="1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07" w:hanging="14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Перед поездной обкаткой выполнить работы согласно требованиям п.1.6 деповской Инструкции по обкатке после ремонта вагонов автомотрис АЧ2, АПЧ2 от 27.03.03 г.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 выполняется после сцепления с прицепными вагонами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оверке работы отопления состава переключатели отопления кабин должны находиться в нулевых положениях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зависимости от сезона и температуры окружающего воздуха проверить работу автоматического управления отоплением и вентиляцией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у реле К39 проверять при попытке включения гидропередачи с любой открытой дверью и во всех положениях переключателя SH5 «Блокировка ГДП»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После проверки переключатель SH5 запломбировать.</w:t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должительность зажигания – не более 2 сек., общая продолжительность запуска – не более 8 сек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4"/>
        <w:gridCol w:w="540"/>
      </w:tblGrid>
      <w:tr>
        <w:trPr>
          <w:trHeight w:val="923" w:hRule="atLeast"/>
        </w:trPr>
        <w:tc>
          <w:tcPr>
            <w:tcW w:w="15734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5734" w:type="dxa"/>
            <w:gridSpan w:val="2"/>
            <w:tcBorders>
              <w:left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запуском дизеля проверять наличие и крепление всех предусмотренных ограждений и блокиров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началом работ отсоединять кабели АБ от батареи и от рубильника. До отсоединения кабелей приступать к работам запрещается. Подсоединение кабелей выполнять после завершения всех ремонтных работ на вагоне и сборк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отсоединения кабелей АБ клеммные наконечники тщательно изолиров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освещения во время ремонтных работ пользоваться переносными лампами постоянного тока пониженного напряжения с подключением к внешней се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Грузоподъёмные работы выполняются работниками, имеющими специальный допуск. Зачаливание выполнять исправными и непросроченными чалочными приспособлениями, по установленным схемам строп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нятие и постановку узлов и агрегатов весом более 30 кг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Для очистки клеммных панелей, панелей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JNS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, блоков 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, А1, А131 использовать пылесос, питаемый постоянным током пониженного напряжения от внешней се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приводов автоматических дверей выполнять при закрытой и запертой двер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ы со стремянкой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механических повреждениях пожарных извещателей всех людей с вагона немедленно удалять, вагон выставлять на улицу и ограждать. Для определения степени зартучивания вагона и цеха вызывать работников СЭС. Извещатели, непригодные к дальнейшему использованию, утилизировать установленным поряд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трольную прокачку двигателей маслопрокачивающего насоса и вентилятора котла - подогревателя после смазки подшипников осуществлять путём подачи постороннего напряжения до подсоединения двигателя к схеме. Перед прокруткой проверять отсутствие масла в баке масляной системы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нятие электропневматических вентилей осуществлять при отсутствии давления в главных резервуарах и цепях 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0382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р сопротивления изоляции осуществлять после завершения всех работ на вагоне и оповещения всех работников, находящихся на ваго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установке синхронных генераторов отсоединение чалочных тросов осуществлять после сборки и стопорения опорных уз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нагрева подшипниковых узлов электрических машин выполнять после остановки дизеля и выключения рубильника АБ.</w:t>
            </w:r>
          </w:p>
        </w:tc>
      </w:tr>
      <w:tr>
        <w:trPr>
          <w:trHeight w:val="2585" w:hRule="atLeast"/>
        </w:trPr>
        <w:tc>
          <w:tcPr>
            <w:tcW w:w="15194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  <w:p>
            <w:pPr>
              <w:pStyle w:val="Normal"/>
              <w:ind w:left="1559" w:hanging="0"/>
              <w:rPr/>
            </w:pPr>
            <w:r>
              <w:rPr>
                <w:rFonts w:eastAsia="Courier New" w:cs="Courier New" w:ascii="Courier New" w:hAnsi="Courier New"/>
                <w:b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* - для ТР-3</w:t>
            </w:r>
          </w:p>
          <w:p>
            <w:pPr>
              <w:pStyle w:val="Normal"/>
              <w:ind w:left="1559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** - для ТР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  <w:szCs w:val="28"/>
              </w:rPr>
            </w:pPr>
            <w:r>
              <w:rPr>
                <w:rFonts w:cs="Courier New" w:ascii="Courier New" w:hAnsi="Courier New"/>
                <w:b/>
                <w:sz w:val="32"/>
                <w:szCs w:val="28"/>
              </w:rPr>
            </w:r>
          </w:p>
          <w:p>
            <w:pPr>
              <w:pStyle w:val="Normal"/>
              <w:ind w:left="3260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Инженер-технолог</w:t>
              <w:tab/>
              <w:tab/>
              <w:tab/>
              <w:tab/>
              <w:tab/>
              <w:tab/>
              <w:tab/>
              <w:t>А.А.Шитов</w:t>
            </w:r>
          </w:p>
          <w:p>
            <w:pPr>
              <w:pStyle w:val="Normal"/>
              <w:ind w:left="3260" w:hanging="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709" w:hanging="0"/>
              <w:rPr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  <w:t>Согласовано: Инженер по ОХТ и ТБ</w:t>
              <w:tab/>
              <w:tab/>
              <w:tab/>
              <w:tab/>
              <w:tab/>
              <w:tab/>
              <w:t>Н.П.Анисим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567" w:top="62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19:00Z</dcterms:created>
  <dc:creator>Mалов Денис</dc:creator>
  <dc:description/>
  <dc:language>en-US</dc:language>
  <cp:lastModifiedBy>ТЧИ</cp:lastModifiedBy>
  <cp:lastPrinted>2006-02-09T10:36:00Z</cp:lastPrinted>
  <dcterms:modified xsi:type="dcterms:W3CDTF">2006-02-09T07:48:00Z</dcterms:modified>
  <cp:revision>88</cp:revision>
  <dc:subject/>
  <dc:title>DOC	</dc:title>
</cp:coreProperties>
</file>