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5 от 10.08.1990 г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rFonts w:ascii="Haettenschweiler" w:hAnsi="Haettenschweiler" w:cs="Haettenschweiler"/>
                <w:b/>
                <w:b/>
                <w:sz w:val="36"/>
                <w:lang w:val="en-US" w:eastAsia="en-US"/>
              </w:rPr>
            </w:pPr>
            <w:r>
              <w:rPr>
                <w:rFonts w:cs="Haettenschweiler" w:ascii="Haettenschweiler" w:hAnsi="Haettenschweiler"/>
                <w:b/>
                <w:sz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86080</wp:posOffset>
                  </wp:positionH>
                  <wp:positionV relativeFrom="paragraph">
                    <wp:posOffset>138430</wp:posOffset>
                  </wp:positionV>
                  <wp:extent cx="1276350" cy="4095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7" r="-28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0 января 2006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2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электрооборудования автомотрисы АЧ2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3"/>
                <w:szCs w:val="33"/>
              </w:rPr>
              <w:t>Электрооборудование при работающем дизеле моторного вагона до ТО-2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исправность сигнальных ламп, заменить неисправные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*Проверить величину зарядного тока аккумуляторной батареи (не более 50 А)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*Проверить чёткость реверсирования гидропередач в оба направления (не более 4 сек.)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*.Проверить чёткость включения ступеней гидропередачи при ручном управлении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*Проверить работу всережимного регулятора дизеля по позициям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. Проверить чёткость открытия и закрытия автоматических дверей при управлении из каждой рабочей кабины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7. Проверить работу главного освещения пассажирских салонов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8. Осмотреть электрические машины. Проверить отсутствие посторонних шумов и запахов.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9.**Проверить работу отопления прицепных вагонов (по амперметрам нагрузки ОГ и осмотром вагонов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способление для замены сигнальных ламп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eastAsia="Haettenschweiler" w:cs="Haettenschweiler" w:ascii="Haettenschweiler" w:hAnsi="Haettenschweiler"/>
                <w:sz w:val="27"/>
                <w:szCs w:val="27"/>
              </w:rPr>
              <w:t xml:space="preserve">  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*Для АЧ2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**Для АПЧ2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ТО-2 двухсекционного дизель-поезда проверки согласно требованиям п.п. 3, 4, 5, 6 и 7 производить поочерёдно с каждого поста управления дважды, для всего поезда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.4 совмещать с прогревом гидропередачи на стоповом режиме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Хронометрический ход от 3 до 8 поз. не более 8 сек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верять непосредственным осмотром и по показанию сигнальных ламп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**П.9 выполняется во время отопительного сезон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электрические машин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На ощупь проверить отсутствие нагрева подшипниковых узлов, вытекания смазки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затяжку соединени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 электростартёров осмотреть шестерни и положение соленоидов (во втянутом положении)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 синхронных генераторов проверить насадку шкивов, протереть вентиляционные решёт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, набор ключей, отвёртки, напильник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зор между венцом маховика и торцами шестерён 4</w:t>
            </w:r>
            <w:r>
              <w:rPr>
                <w:rFonts w:cs="Haettenschweiler" w:ascii="Haettenschweiler" w:hAnsi="Haettenschweiler"/>
                <w:sz w:val="27"/>
                <w:szCs w:val="27"/>
                <w:vertAlign w:val="subscript"/>
              </w:rPr>
              <w:t>-0,5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 мм; сколы не более 2,0 мм, кромки сколов запилить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оборудование шкафов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Шкафы и радиорубку открыть, осмотреть панели с аппаратурой. Проверить затяжку соединений, ослабшие покрепить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странить выявленные повреждения изоляции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далить скопления пыл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отвёртка, пассатижи, нож монтёрский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работу цепей освещения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работу освещения кабин, дизельного помещения, санузла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работу прожекторов, буферных фонарей и сигналов ограждения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работу аварийного освещения салонов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исправность освещения шкафов и радиорубки, работу концевых выключателей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роверить крепление деталей, заменить неисправные ламп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твёртки, пассатижи, стремянк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замене ламп удалять скопления пыли из плафон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пульты управления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дёжность крепления кнопок, переключателей, сигнальных ламп. Неисправные детали заменить, поставить недостающи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твёртка, пассатиж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обходимости вскрыть пульты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электрооборудование в дизельном помещен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кабели и провода. Устранить повреждения изоляции и металлорукавов. Покрепить хомуты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и затяжку клеммных соединений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кнопки и выключател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твёртка, набор ключей, пассатижи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заземляющие шунт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у подлежат все шунты экипажной части, вспомогательного оборудования, шкафов электрооборудования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крепление кле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Шунты подлежат замене при износе белее 25 % жил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межвагонные соединения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целостность кожухов, исправность штепселей и розеток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крепление штепселей в розетках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далить загрязнения с голово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Шорный инструмент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оединения с повреждениями заменить на отремонтированные.</w:t>
            </w:r>
          </w:p>
          <w:p>
            <w:pPr>
              <w:pStyle w:val="Normal"/>
              <w:ind w:firstLine="47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3"/>
                <w:szCs w:val="33"/>
              </w:rPr>
              <w:t>Электрооборудование при работающем дизеле моторного вагона после ТО-2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ыполнить работы согласно требованиям п.п. 2, 3, 5, 6 и 7 раздела 1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ТО-2 двухсекционного дизель-поезда проверки согласно требованиям п.п. 3, 5, 6 и 7 производить поочерёдно с каждого поста управления дважды, для всего поезда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роверку реверсирования и включения гидротрансформаторов осуществлять при заторможенном составе и свободности пути от другого ТПС и людей. Проверку приурочивать к прогреву гидропередачи на стоповом режиме. Перед включением ГТР убеждаться в отсутствии людей ближе 1 м к вагонам и подавать звуковой сигнал установленной формы – «Вперёд» или «Назад», по окончании проверки – «Остановка». Команду на включение ГТР подаёт мастер, при его отсутствии – бригадир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Замену осветительных и сигнальных ламп осуществлять при обесточенной цеп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 xml:space="preserve">Осмотр и ремонт аппаратуры производить при выключенном рубильнике АБ; на прицепных вагонах, кроме того, при выключенных выключателях </w:t>
            </w:r>
            <w:r>
              <w:rPr>
                <w:rFonts w:cs="Haettenschweiler" w:ascii="Haettenschweiler" w:hAnsi="Haettenschweiler"/>
                <w:sz w:val="30"/>
                <w:szCs w:val="30"/>
                <w:lang w:val="en-US"/>
              </w:rPr>
              <w:t>S</w:t>
            </w:r>
            <w:r>
              <w:rPr>
                <w:rFonts w:cs="Haettenschweiler" w:ascii="Haettenschweiler" w:hAnsi="Haettenschweiler"/>
                <w:sz w:val="30"/>
                <w:szCs w:val="30"/>
              </w:rPr>
              <w:t>12 «Центральное питание 110 В» в кабинах управления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83" w:hanging="360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роверку нагрева подшипниковых узлов электрических машин производить при  неработающей машине; синхронных генераторов – при остановленном дизеле. Соблюдение требований п.3 настоящего раздела при осмотре электрических машин обязательно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/>
      </w:pPr>
      <w:r>
        <w:rPr>
          <w:rFonts w:cs="Haettenschweiler" w:ascii="Haettenschweiler" w:hAnsi="Haettenschweiler"/>
          <w:sz w:val="32"/>
        </w:rPr>
        <w:t>Инженер-технолог</w:t>
        <w:tab/>
        <w:tab/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15230</wp:posOffset>
            </wp:positionH>
            <wp:positionV relativeFrom="paragraph">
              <wp:posOffset>113665</wp:posOffset>
            </wp:positionV>
            <wp:extent cx="102870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Haettenschweiler" w:hAnsi="Haettenschweiler" w:cs="Haettenschweiler"/>
          <w:sz w:val="32"/>
          <w:szCs w:val="32"/>
        </w:rPr>
      </w:pPr>
      <w:r>
        <w:rPr>
          <w:rFonts w:cs="Haettenschweiler" w:ascii="Haettenschweiler" w:hAnsi="Haettenschweiler"/>
          <w:sz w:val="32"/>
          <w:szCs w:val="32"/>
        </w:rPr>
        <w:t>Согласовано: Инженер по ОХТ и ТБ</w:t>
        <w:tab/>
        <w:tab/>
        <w:tab/>
        <w:tab/>
        <w:tab/>
        <w:tab/>
        <w:tab/>
        <w:t>Н.П.Анисимова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6727" w:h="23531"/>
      <w:pgMar w:left="284" w:right="284" w:gutter="0" w:header="22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5z0">
    <w:name w:val="WW8Num5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6:57:00Z</dcterms:created>
  <dc:creator>Mалов Денис</dc:creator>
  <dc:description/>
  <dc:language>en-US</dc:language>
  <cp:lastModifiedBy>ТЧИ</cp:lastModifiedBy>
  <cp:lastPrinted>2002-03-15T16:20:00Z</cp:lastPrinted>
  <dcterms:modified xsi:type="dcterms:W3CDTF">2006-01-20T07:12:00Z</dcterms:modified>
  <cp:revision>7</cp:revision>
  <dc:subject/>
  <dc:title>DOC	</dc:title>
</cp:coreProperties>
</file>