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8 от 29.05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января  2006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Вспомогательное оборудование при работающем дизеле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ительность разгона каждой гидромуфты на 0 поз. не более 10 се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наличию тяги у диффузор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работающем дизеле просачивания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Вспомогательное оборудование при остановленно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странить неисправности, выявленные при осмотре работающего тепловоз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ое стопорение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промежуточные валы, проверить отсутствие деформации, трещин, скручивания. Проверить отсутствие люфтов в карданных головках и шлицах, надёжность крепления хомутов карданов, отсутствие признаков перегрева и вытекания смазки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муфты Харди и Перифлекс. На ощупь проверить отсутствие нагрева. Проверить отсутствие трещин, надрывов, расслоений. У муфт Перифлекс про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спецключ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смотр вертикального вала вентилятора холодильника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контура производить со снятием кожуха.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ить отсутствие сдвигов торов в планшайбах.</w:t>
            </w:r>
          </w:p>
          <w:p>
            <w:pPr>
              <w:pStyle w:val="Normal"/>
              <w:ind w:left="103" w:firstLine="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5. Осмотреть ремни приводов двухмашинного агрегата и вентиляторов тяговых двигателей. 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тяжение. Стрела прогиба при нагрузке 1 кгс 12÷14 мм (у старогодных ремней до 15 мм)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Осмотреть расширительный бак, проверить отсутствие утечек и уровень воды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нуть на 2÷3 оборота по часовой стрелке рукоятки Пластинчато-щелевых ФГО масла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ремней производить комплектно, только новыми или с одинаковой степенью изно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зница длин ремней в комплекте не более 1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угом ходе пакет заменить на исправный и очищенны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ТО-2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работающем дизеле выполнить работы согласно требованиям п.п. 1, 2, 4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ку тяги вентиляторов тяговых двигателей осуществлять со стороны, противоположной приводному шкиву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еред началом работ убеждаться в выключенном положении рубильника АБ и расклинивании силовых контактов контакторов Д изолирующими клиньями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прещается снятие и постановка кожухов и ограждений, а также открытие жалюзи и технологических дверей жалюзи при работающем дизеле. Запрещается запуск дизеля при неустановленных ограждениях.</w:t>
            </w:r>
          </w:p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Работы на крыше выполнять при условии исправности крышевых настилов. Запрещается выход на замазученную, мокрую или оледеневш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67630</wp:posOffset>
            </wp:positionH>
            <wp:positionV relativeFrom="paragraph">
              <wp:posOffset>115570</wp:posOffset>
            </wp:positionV>
            <wp:extent cx="1181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,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-Р-32-ЦТ-728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2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6-01-12T12:37:00Z</dcterms:modified>
  <cp:revision>7</cp:revision>
  <dc:subject/>
  <dc:title>DOC	</dc:title>
</cp:coreProperties>
</file>