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03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margin">
                    <wp:posOffset>7179945</wp:posOffset>
                  </wp:positionH>
                  <wp:positionV relativeFrom="paragraph">
                    <wp:posOffset>934085</wp:posOffset>
                  </wp:positionV>
                  <wp:extent cx="1188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Минеральные Воды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2"/>
              </w:rPr>
              <w:t>“</w:t>
            </w:r>
            <w:r>
              <w:rPr>
                <w:b/>
                <w:sz w:val="32"/>
              </w:rPr>
              <w:t>.......” июля 2006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монта гидравлического гасителя колебаний типа 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разряд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аситель очисти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После обмывки в моечной машине удалить остатки моющего раствора, смазки, коррозию, отслаивающуюся краску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Шкурка шлифовальная, ветошь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аситель разобр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1. Срезать сварные швы, снять нару</w:t>
              <w:softHyphen/>
              <w:t>жный кожух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2. Отвернуть торцовую гайку, рассо</w:t>
              <w:softHyphen/>
              <w:t>единить цилиндр и верхнюю нап</w:t>
              <w:softHyphen/>
              <w:t>равляющую. Медленно поднять шток, не допуская выплёскивания масла, изъять шток с поршнем из цилиндра.</w:t>
            </w:r>
          </w:p>
          <w:p>
            <w:pPr>
              <w:pStyle w:val="Normal"/>
              <w:ind w:left="200" w:firstLine="10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Слить масло из гасителя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Машинка шлифова</w:t>
              <w:softHyphen/>
              <w:t>льная, зубило, молоток, спецклю</w:t>
              <w:softHyphen/>
              <w:t>чи, выко</w:t>
              <w:softHyphen/>
              <w:t>лотка мед</w:t>
              <w:softHyphen/>
              <w:t>ная, шабер щупов, ёмкость для сбора шлама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Детали гасителя без надобности не распаровывать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Корпус с нижней головкой рассоеди</w:t>
              <w:softHyphen/>
              <w:t>нять при необходи</w:t>
              <w:softHyphen/>
              <w:t>мости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2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964"/>
        <w:gridCol w:w="6162"/>
        <w:gridCol w:w="1872"/>
        <w:gridCol w:w="936"/>
        <w:gridCol w:w="2496"/>
      </w:tblGrid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3. Изъять из корпуса цилиндр и днище, предварительно проверив их прилегание по щупу 0,03 мм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4. Вывернуть впускные и разгрузоч</w:t>
              <w:softHyphen/>
              <w:t>ные клапаны из поршня и днища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2" w:hanging="242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5. Снять поршень со штока, затем верхнюю направляющую с конус</w:t>
              <w:softHyphen/>
              <w:t>ным кольцом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Изъятые клапаны укладывать в отде</w:t>
              <w:softHyphen/>
              <w:t>льные коробки для избежания утери мелких деталей и загрязнения.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  <w:b/>
                <w:sz w:val="30"/>
              </w:rPr>
              <w:t>Верхний впускной клапан осмотреть и отремонти</w:t>
              <w:softHyphen/>
              <w:t>ровать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4" w:hanging="236"/>
              <w:rPr/>
            </w:pPr>
            <w:r>
              <w:rPr/>
              <w:t>1. Вывернуть регулировочную гайку разгрузочного клапана, вынуть иглу с пружиной, вынуть диск клапана с седлом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2. Детали клапана промыть в кероси</w:t>
              <w:softHyphen/>
              <w:t>не, очистить и продуть сжатым воздухом. Проверить чистоту ка</w:t>
              <w:softHyphen/>
              <w:t>либрованных отверстий и каналов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3. Осмотреть притёртые поверхнос</w:t>
              <w:softHyphen/>
              <w:t>ти. Мелкие риски вывести прити</w:t>
              <w:softHyphen/>
              <w:t>ркой пастой ГОИ средней с после</w:t>
              <w:softHyphen/>
              <w:t>дующей доводкой на тонкой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4. Осмотреть пружины, изломанные, просевшие, с изменённым рассто</w:t>
              <w:softHyphen/>
              <w:t>янием между витками заменить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5. Собрать разгрузочный клапан, соединить через переходник с оп</w:t>
              <w:softHyphen/>
              <w:t>рессовочным стендом, отрегули</w:t>
              <w:softHyphen/>
              <w:t xml:space="preserve">ровать давление перепуска (155÷165 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Спецключ, тиски слесарные, ванны промыво</w:t>
              <w:softHyphen/>
              <w:t>чные, камера продувоч</w:t>
              <w:softHyphen/>
              <w:t>ная, коло</w:t>
              <w:softHyphen/>
              <w:t>ворот, стенд оп</w:t>
              <w:softHyphen/>
              <w:t>рессовоч</w:t>
              <w:softHyphen/>
              <w:t>ный, сал</w:t>
              <w:softHyphen/>
              <w:t>фетки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6"/>
              <w:rPr/>
            </w:pPr>
            <w:r>
              <w:rPr>
                <w:rFonts w:cs="Arial Narrow" w:ascii="Arial Narrow" w:hAnsi="Arial Narrow"/>
                <w:sz w:val="24"/>
              </w:rPr>
              <w:t>Ремонт, дефекта</w:t>
              <w:softHyphen/>
              <w:t>ция и сборка гаси</w:t>
              <w:softHyphen/>
              <w:t>телей осуществляе</w:t>
              <w:softHyphen/>
              <w:t>тся на отдельном столе с соблюдени</w:t>
              <w:softHyphen/>
              <w:t>ем особой чистоты.</w:t>
            </w:r>
          </w:p>
          <w:p>
            <w:pPr>
              <w:pStyle w:val="Normal"/>
              <w:ind w:firstLine="86"/>
              <w:rPr/>
            </w:pPr>
            <w:r>
              <w:rPr>
                <w:rFonts w:cs="Arial Narrow" w:ascii="Arial Narrow" w:hAnsi="Arial Narrow"/>
                <w:sz w:val="24"/>
              </w:rPr>
              <w:t>Промывку деталей клапанов осуществ</w:t>
              <w:softHyphen/>
              <w:t>лять последовате</w:t>
              <w:softHyphen/>
              <w:t>льно в двух ваннах.</w:t>
            </w:r>
          </w:p>
          <w:p>
            <w:pPr>
              <w:pStyle w:val="Normal"/>
              <w:ind w:firstLine="86"/>
              <w:rPr/>
            </w:pPr>
            <w:r>
              <w:rPr>
                <w:rFonts w:cs="Arial Narrow" w:ascii="Arial Narrow" w:hAnsi="Arial Narrow"/>
                <w:sz w:val="24"/>
              </w:rPr>
              <w:t>Клапаны в тисках закреплять через алюминиевые губки.</w:t>
            </w:r>
          </w:p>
          <w:p>
            <w:pPr>
              <w:pStyle w:val="Normal"/>
              <w:ind w:firstLine="86"/>
              <w:rPr/>
            </w:pPr>
            <w:r>
              <w:rPr>
                <w:rFonts w:cs="Arial Narrow" w:ascii="Arial Narrow" w:hAnsi="Arial Narrow"/>
                <w:sz w:val="24"/>
              </w:rPr>
              <w:t>Ширина притиро</w:t>
              <w:softHyphen/>
              <w:t>чных поясков на запорных конусах разгрузочных кла</w:t>
              <w:softHyphen/>
              <w:t>панов не менее 0,5 мм, у дисков и сё</w:t>
              <w:softHyphen/>
              <w:t>дел не менее 1,5 мм, обрывов не допускается.</w:t>
            </w:r>
          </w:p>
          <w:p>
            <w:pPr>
              <w:pStyle w:val="Normal"/>
              <w:ind w:firstLine="86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86"/>
              <w:rPr/>
            </w:pPr>
            <w:r>
              <w:rPr>
                <w:rFonts w:cs="Arial Narrow" w:ascii="Arial Narrow" w:hAnsi="Arial Narrow"/>
                <w:sz w:val="24"/>
              </w:rPr>
              <w:t>Регулировать затяжкой регулирово</w:t>
              <w:softHyphen/>
              <w:t>чной гайки, после регулировки гайку и корпусом клапана вза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2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964"/>
        <w:gridCol w:w="6162"/>
        <w:gridCol w:w="1872"/>
        <w:gridCol w:w="936"/>
        <w:gridCol w:w="2496"/>
      </w:tblGrid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кгс/см²).</w:t>
            </w:r>
          </w:p>
          <w:p>
            <w:pPr>
              <w:pStyle w:val="Normal"/>
              <w:ind w:left="244" w:firstLine="310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При сборке проверять свобод</w:t>
              <w:softHyphen/>
              <w:t>ность хода иглы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/>
            </w:pPr>
            <w:r>
              <w:rPr>
                <w:rFonts w:cs="Arial Narrow" w:ascii="Arial Narrow" w:hAnsi="Arial Narrow"/>
                <w:sz w:val="24"/>
              </w:rPr>
              <w:t>имно раскер</w:t>
              <w:softHyphen/>
              <w:t>нить.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  <w:b/>
                <w:sz w:val="30"/>
              </w:rPr>
              <w:t>Нижний впускной клапан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Выполнить работы согласно требо</w:t>
              <w:softHyphen/>
              <w:t>ваниям раздела 3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Согласно разд. 3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8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  <w:b/>
                <w:sz w:val="30"/>
              </w:rPr>
              <w:t>Детали кор</w:t>
              <w:softHyphen/>
              <w:t>пуса и штока промыть и очистить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Промывку осуществлять в моечной машине. Промывке после разборки подлежат все детали, кроме кожуха и клапанов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Машина моечная с комплек</w:t>
              <w:softHyphen/>
              <w:t>том кас</w:t>
              <w:softHyphen/>
              <w:t>сет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Разобранный га</w:t>
              <w:softHyphen/>
              <w:t>ситель загружать в машину в индиви</w:t>
              <w:softHyphen/>
              <w:t>дуальной кассете.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  <w:b/>
                <w:sz w:val="30"/>
              </w:rPr>
              <w:t>Днище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1. Днище после промывки продуть сжатым воздухом, удалить остатки загрязнений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2. Проверить состояние резьбовых гнёзд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3. Осмотреть привалочные поверх</w:t>
              <w:softHyphen/>
              <w:t>ности. Забоины заплавить с пос</w:t>
              <w:softHyphen/>
              <w:t>ледующей обработкой, риски вы</w:t>
              <w:softHyphen/>
              <w:t>вести шлифованием. После под</w:t>
              <w:softHyphen/>
              <w:t>гоночных работ проверить приле</w:t>
              <w:softHyphen/>
              <w:t>гание (щуп 0,03 мм не проходит)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Камера продувоч</w:t>
              <w:softHyphen/>
              <w:t>ная, набор метчиков, сварочное оборудо</w:t>
              <w:softHyphen/>
              <w:t>вание, напильни</w:t>
              <w:softHyphen/>
              <w:t>ки, набор щупов, калибры резьбовые, салфет</w:t>
              <w:softHyphen/>
              <w:t>ки, ве</w:t>
              <w:softHyphen/>
              <w:t>тошь.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64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64"/>
              <w:rPr/>
            </w:pPr>
            <w:r>
              <w:rPr>
                <w:rFonts w:cs="Arial Narrow" w:ascii="Arial Narrow" w:hAnsi="Arial Narrow"/>
                <w:sz w:val="24"/>
              </w:rPr>
              <w:t>Дефекты устра</w:t>
              <w:softHyphen/>
              <w:t>нять наплавкой электродами УОНИ-13/45 диа</w:t>
              <w:softHyphen/>
              <w:t>метром 3÷4 мм с последующей обра</w:t>
              <w:softHyphen/>
              <w:t>боткой и нарезкой резьбы.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 Narrow" w:ascii="Arial Narrow" w:hAnsi="Arial Narrow"/>
                <w:b/>
                <w:sz w:val="30"/>
              </w:rPr>
              <w:t>Поршень осмотреть и отремонти</w:t>
              <w:softHyphen/>
              <w:t>ровать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1. Снять поршневое кольцо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2. Выполнить работы согласно тре</w:t>
              <w:softHyphen/>
              <w:t>бованиям п.п. 1 и 3 раздела 6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3. Поршневое кольцо протереть, осмотреть. Замерить толщину кольца (не менее 2,4 мм) и зазор в замке (0,2÷0,3 мм).</w:t>
            </w:r>
          </w:p>
          <w:p>
            <w:pPr>
              <w:pStyle w:val="Normal"/>
              <w:ind w:left="244" w:firstLine="76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Кольцо изношенное, с трещина</w:t>
              <w:softHyphen/>
              <w:t xml:space="preserve">ми, сколами, 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Приспособление для разведения поршне</w:t>
              <w:softHyphen/>
              <w:t>вых колец, сварочное оборудо</w:t>
              <w:softHyphen/>
              <w:t>вание, набор напильни</w:t>
              <w:softHyphen/>
              <w:t>ков, штан</w:t>
              <w:softHyphen/>
              <w:t>генцир</w:t>
              <w:softHyphen/>
              <w:t>куль, мик</w:t>
              <w:softHyphen/>
              <w:t>рометр, камера продувоч</w:t>
              <w:softHyphen/>
              <w:t>ная, сал</w:t>
              <w:softHyphen/>
              <w:t>фет-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2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964"/>
        <w:gridCol w:w="6162"/>
        <w:gridCol w:w="1872"/>
        <w:gridCol w:w="936"/>
        <w:gridCol w:w="2496"/>
      </w:tblGrid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имеющие риски за</w:t>
              <w:softHyphen/>
              <w:t>ме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4. Замерить ширину ручья (не более 2,55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-70" w:hanging="0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5. Замерить диаметр поршня (62,95÷ 62,80 мм)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ки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Ручей замерять в четырёх взаимно перпендикулярных точках; поршень – в двух перпендикуля</w:t>
              <w:softHyphen/>
              <w:t>рных плоскостях.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  <w:b/>
                <w:sz w:val="30"/>
              </w:rPr>
              <w:t>Шток с верхней го</w:t>
              <w:softHyphen/>
              <w:t>ловкой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1. Шток после промывки очистить, гнездо верхнего клапана продуть сжатым воздухом, проверить чис</w:t>
              <w:softHyphen/>
              <w:t>тоту отверстия в рекуперативной камере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2. Осмотреть упругую втулку. Имеющую надрывы, трещины, выработку более 0,4 мм, раздав</w:t>
              <w:softHyphen/>
              <w:t>ленную заменить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3. Замерить диаметр головки (снару</w:t>
              <w:softHyphen/>
              <w:t>жи не менее 90 мм, изнутри не бо</w:t>
              <w:softHyphen/>
              <w:t>лее 68,5 мм)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4. Шток осмотреть, выполнить рабо</w:t>
              <w:softHyphen/>
              <w:t>ты согласно требованиям п.п. 2 и 3 раздела 6. Проверить отсутствие изгибов. Мелкие риски вывести шлифовкой и заполирова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Замерить диаметр штока в двух перпендикулярных плоскостях и трёх поясах по длине (не менее 34,97 мм) и длину до бурта голов</w:t>
              <w:softHyphen/>
              <w:t>ки (не менее 159,5 мм)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Сварочное оборудо</w:t>
              <w:softHyphen/>
              <w:t>вание, камера продувоч</w:t>
              <w:softHyphen/>
              <w:t>ная, набор метчиков, напильни</w:t>
              <w:softHyphen/>
              <w:t>ки, шабер, шкурка шлифова</w:t>
              <w:softHyphen/>
              <w:t>льная, круг вой</w:t>
              <w:softHyphen/>
              <w:t>лочный, электрод</w:t>
              <w:softHyphen/>
              <w:t>рель, ка</w:t>
              <w:softHyphen/>
              <w:t>либры резьбовые, микро</w:t>
              <w:softHyphen/>
              <w:t>метр, на</w:t>
              <w:softHyphen/>
              <w:t>бор щу</w:t>
              <w:softHyphen/>
              <w:t>пов, штан</w:t>
              <w:softHyphen/>
              <w:t>генцир</w:t>
              <w:softHyphen/>
              <w:t>куль,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Замер внутреннего диаметра произво</w:t>
              <w:softHyphen/>
              <w:t>дить в случае вып</w:t>
              <w:softHyphen/>
              <w:t>рессовки упругой втулк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В случае выявле</w:t>
              <w:softHyphen/>
              <w:t>ния трещин, сколов в любой части штока или головки, изгибе шток заме</w:t>
              <w:softHyphen/>
              <w:t>нить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Допускается вос</w:t>
              <w:softHyphen/>
              <w:t>становление диаме</w:t>
              <w:softHyphen/>
              <w:t>тра штока хроми</w:t>
              <w:softHyphen/>
              <w:t>рованием.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  <w:b/>
                <w:sz w:val="30"/>
              </w:rPr>
              <w:t>Проверить состояние направляю</w:t>
              <w:softHyphen/>
              <w:t>щей штока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1. Направляющую после промывки продуть сжатым воздухом, уда</w:t>
              <w:softHyphen/>
              <w:t>лить остатки загрязнений, снять уплотнение направляющей в ста</w:t>
              <w:softHyphen/>
              <w:t>-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Камера продувоч</w:t>
              <w:softHyphen/>
              <w:t>ная, сва</w:t>
              <w:softHyphen/>
              <w:t>рочное оборудо</w:t>
              <w:softHyphen/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2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964"/>
        <w:gridCol w:w="6162"/>
        <w:gridCol w:w="1872"/>
        <w:gridCol w:w="936"/>
        <w:gridCol w:w="2496"/>
      </w:tblGrid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rPr/>
            </w:pPr>
            <w:r>
              <w:rPr/>
              <w:t>кане корпуса, вынуть сальники уплотнения штока. Проверить чистоту сливного канала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2. Забоины устранить наплавкой с последующей обработ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В случае выявления трещин лю</w:t>
              <w:softHyphen/>
              <w:t>бого размера или отколов направ</w:t>
              <w:softHyphen/>
              <w:t>ляющую замени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Заусенцы запилить надфилем с «бархатной» насечкой и зашлифо</w:t>
              <w:softHyphen/>
              <w:t>вать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3. Замерить внутренний диаметр (не более 35,02 мм) для определения зазора со штоком (не более 0,05 мм) и овальности (не более 0,02 мм)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4. Завести в ручьи новые резиновые уплотнения (сальники гребнями наружу и к днищу ручья)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2" w:hanging="242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5. Осмотреть торцовую гайку, заме</w:t>
              <w:softHyphen/>
              <w:t>нить при выявлении трещин, вмя</w:t>
              <w:softHyphen/>
              <w:t>тин на цилиндрической части, из</w:t>
              <w:softHyphen/>
              <w:t>носе или срыве хотя бы одной нитки резьбы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вание, напильни</w:t>
              <w:softHyphen/>
              <w:t>ки, шабер, шкурка шлифовальная, надфиль,  набор щупов, нутромер, салфетка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Наплавочные ра</w:t>
              <w:softHyphen/>
              <w:t xml:space="preserve">боты выполнять прутком из латуни или </w:t>
            </w:r>
            <w:r>
              <w:rPr>
                <w:rFonts w:cs="Arial Narrow" w:ascii="Arial Narrow" w:hAnsi="Arial Narrow"/>
                <w:sz w:val="24"/>
                <w:lang w:val="en-US"/>
              </w:rPr>
              <w:t>Fe</w:t>
            </w:r>
            <w:r>
              <w:rPr>
                <w:rFonts w:cs="Arial Narrow" w:ascii="Arial Narrow" w:hAnsi="Arial Narrow"/>
                <w:sz w:val="24"/>
              </w:rPr>
              <w:t>-</w:t>
            </w:r>
            <w:r>
              <w:rPr>
                <w:rFonts w:cs="Arial Narrow" w:ascii="Arial Narrow" w:hAnsi="Arial Narrow"/>
                <w:sz w:val="24"/>
                <w:lang w:val="en-US"/>
              </w:rPr>
              <w:t>Cu</w:t>
            </w:r>
            <w:r>
              <w:rPr>
                <w:rFonts w:cs="Arial Narrow" w:ascii="Arial Narrow" w:hAnsi="Arial Narrow"/>
                <w:sz w:val="24"/>
              </w:rPr>
              <w:t xml:space="preserve"> диамет</w:t>
              <w:softHyphen/>
              <w:t>ром 2÷3 мм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При неплановых ремонтах допускае</w:t>
              <w:softHyphen/>
              <w:t>тся оставление в работе старых уп</w:t>
              <w:softHyphen/>
              <w:t>лотнений, не имеющих повреж</w:t>
              <w:softHyphen/>
              <w:t>дений, износа, не потерявших упруго</w:t>
              <w:softHyphen/>
              <w:t>сти.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Цилиндр осмотреть и отремонти</w:t>
              <w:softHyphen/>
              <w:t>ровать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1. Цилиндр осмотреть, проверить отсутствие трещин, вмятин, отко</w:t>
              <w:softHyphen/>
              <w:t>лов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2. Мелкие риски на внутренней пове</w:t>
              <w:softHyphen/>
              <w:t>рхности зашлифовать и заполиро</w:t>
              <w:softHyphen/>
              <w:t xml:space="preserve">вать, гребни в местах 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Шаберы, круг вой</w:t>
              <w:softHyphen/>
              <w:t>лочный, электрод</w:t>
              <w:softHyphen/>
              <w:t>рель, шкурка шлифова</w:t>
              <w:softHyphen/>
              <w:t>льная, нутромер, лампа пе-</w:t>
              <w:softHyphen/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Торцы цилиндра замаркировать «верх», «низ». Обезличивание торцов при сборке не допускается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2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964"/>
        <w:gridCol w:w="6162"/>
        <w:gridCol w:w="1872"/>
        <w:gridCol w:w="936"/>
        <w:gridCol w:w="2496"/>
      </w:tblGrid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rPr/>
            </w:pPr>
            <w:r>
              <w:rPr/>
              <w:t>выбега поршневого кольца зашлифовать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164" w:hanging="164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3. Замерить внутренний диаметр (не более 63,05 мм, овальность не бо</w:t>
              <w:softHyphen/>
              <w:t>лее 0,05 мм)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реносная, салфетки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Замерять в трёх поясах по высоте в двух перпендику</w:t>
              <w:softHyphen/>
              <w:t>лярных плоскостях.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Корпус с нижней го</w:t>
              <w:softHyphen/>
              <w:t>ловкой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1. Корпус после промывки вторично очистить от загрязнений, проте</w:t>
              <w:softHyphen/>
              <w:t>реть и осмотреть. Проверить отсу</w:t>
              <w:softHyphen/>
              <w:t>тствие вмятин более 3 мм, тре</w:t>
              <w:softHyphen/>
              <w:t>щин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Проверить состояние резьбы в верхней части. При износе или срыве хотя бы одного витка обе</w:t>
              <w:softHyphen/>
              <w:t>чайка корпуса подлежит замене.</w:t>
            </w:r>
          </w:p>
          <w:p>
            <w:pPr>
              <w:pStyle w:val="Normal"/>
              <w:ind w:left="244" w:firstLine="142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2. Головку осмотреть согласно тре</w:t>
              <w:softHyphen/>
              <w:t>бованиям п.п. 2,3 раздела 8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3. Вложить в гнездо днище, прове</w:t>
              <w:softHyphen/>
              <w:t>рить прилегание по щупу 0,03 мм, при необходимости пришабрить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4. Залить в корпус керосин. В случае выявления течи по сопряжению обечайки с головкой место непло</w:t>
              <w:softHyphen/>
              <w:t>тности зачеканить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Сварочное оборудо</w:t>
              <w:softHyphen/>
              <w:t>вание, станочное оборудо</w:t>
              <w:softHyphen/>
              <w:t>вание, молоток, бородок, бородок, линейка, штанген</w:t>
              <w:softHyphen/>
              <w:t xml:space="preserve">циркуль, набор щупов, салфетки. 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Разбитое гнездо под фиксирующий штифт заплавить и вновь рассверлить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Продолжитель</w:t>
              <w:softHyphen/>
              <w:t>ность проверки плотности кероси</w:t>
              <w:softHyphen/>
              <w:t>ном – не менее 10 мин.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Наружный кожух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Кожух после промывки протереть, удалить оставшиеся загрязнения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Вмятины выправить, заусенцы заш</w:t>
              <w:softHyphen/>
              <w:t>лифовать. Трещины заварить потай</w:t>
              <w:softHyphen/>
              <w:t>ным швом с предварительным разог</w:t>
              <w:softHyphen/>
              <w:t>рев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Замерить диаметр кожуха, при овальности более 1,0 мм выправить с предварительным разо-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Кузнечное оборудо</w:t>
              <w:softHyphen/>
              <w:t>вание, сварочное оборудо</w:t>
              <w:softHyphen/>
              <w:t>вание, машинка шлифова</w:t>
              <w:softHyphen/>
              <w:t>льная, штан</w:t>
              <w:softHyphen/>
              <w:t>ген</w:t>
              <w:softHyphen/>
              <w:t>циркуль, лампа перенос</w:t>
              <w:softHyphen/>
              <w:t>ная, ве</w:t>
              <w:softHyphen/>
              <w:t>тошь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2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964"/>
        <w:gridCol w:w="6162"/>
        <w:gridCol w:w="1872"/>
        <w:gridCol w:w="936"/>
        <w:gridCol w:w="2496"/>
      </w:tblGrid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гревом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Гаситель со</w:t>
              <w:softHyphen/>
              <w:t>брать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1. Завернуть в днище цилиндра впус</w:t>
              <w:softHyphen/>
              <w:t>кной и разгрузочный клапан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2. Соединить днище с обечайкой, цилиндр вставить в гнездо нижней головки в корпус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3. Одеть на шток торцовую гайку и направляющую, соединить шток с поршне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4. В гнездо штока вставить пружину с диском верхнего впускного кла</w:t>
              <w:softHyphen/>
              <w:t>пана, завернуть в шток верхний разгрузочный клапан. На поршень одеть кольцо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5. Залить в цилиндр 0,65 л масла АМГ, вставить поршень в цили</w:t>
              <w:softHyphen/>
              <w:t>ндр и медленно опустить поршень вниз до упора, не допуская выплё</w:t>
              <w:softHyphen/>
              <w:t>скивания мас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Завести в цилиндр направляю</w:t>
              <w:softHyphen/>
              <w:t>щую штока, соединить её с обеча</w:t>
              <w:softHyphen/>
              <w:t>йкой цилиндра, завернуть до упора торцовую гайк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6. Несколько раз растянуть и сжать гаситель, провернуть несколько раз на 360º головки одну относительно другой, проверяя отсутст</w:t>
              <w:softHyphen/>
              <w:t>вие рывков и заеданий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Стенд сбороч</w:t>
              <w:softHyphen/>
              <w:t>ный, спецклю</w:t>
              <w:softHyphen/>
              <w:t>чи, гусак заправоч</w:t>
              <w:softHyphen/>
              <w:t>ный, ве</w:t>
              <w:softHyphen/>
              <w:t>тошь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облюдать совпа</w:t>
              <w:softHyphen/>
              <w:t>дение штифта в днище с отверстием в гнезде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опускается зап</w:t>
              <w:softHyphen/>
              <w:t>равка маслом МВП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2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964"/>
        <w:gridCol w:w="6162"/>
        <w:gridCol w:w="1872"/>
        <w:gridCol w:w="936"/>
        <w:gridCol w:w="2496"/>
      </w:tblGrid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64" w:hanging="164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7. Проверить отсутствие утечек масла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Произвести стендовые испытания гасителя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Закрепить гаситель в испытатель</w:t>
              <w:softHyphen/>
              <w:t>ном стенде, прокачать и испытать гаситель согласно инструкции по эксплуатации стенда со снятием ра</w:t>
              <w:softHyphen/>
              <w:t>бочей диаграммы, сравнить с эта</w:t>
              <w:softHyphen/>
              <w:t xml:space="preserve">лонными диаграммами на гаситель типа </w:t>
            </w:r>
            <w:r>
              <w:rPr>
                <w:rFonts w:cs="Arial Narrow" w:ascii="Arial Narrow" w:hAnsi="Arial Narrow"/>
                <w:b/>
                <w:sz w:val="30"/>
                <w:lang w:val="en-US"/>
              </w:rPr>
              <w:t>TV</w:t>
            </w:r>
            <w:r>
              <w:rPr>
                <w:rFonts w:cs="Arial Narrow" w:ascii="Arial Narrow" w:hAnsi="Arial Narrow"/>
                <w:b/>
                <w:sz w:val="30"/>
              </w:rPr>
              <w:t>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Стенд А185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По результатам испытания сделать вывод о необходимости повторной разборки и устранения выявленного дефекта.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Установить наружный кожух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Удалить остатки старых сварных швов на диске верхней головки и кожухе, приварить кожух к диску по окружности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0"/>
              </w:rPr>
              <w:t>Сварочное оборудо</w:t>
              <w:softHyphen/>
              <w:t>вание, машинка шлифова</w:t>
              <w:softHyphen/>
              <w:t>льная, на-пи</w:t>
              <w:softHyphen/>
              <w:t>льники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Во избежание коробления приварку производить наложением отдельных противоположных участков шва.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Гаситель ок</w:t>
              <w:softHyphen/>
              <w:t>расить.</w:t>
            </w:r>
          </w:p>
        </w:tc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</w:rPr>
              <w:t>Раздвинуть гаситель на максималь</w:t>
              <w:softHyphen/>
              <w:t>ную длину. Зачистить отслаивающу</w:t>
              <w:softHyphen/>
              <w:t>юся краску, удалить загрязнения, протереть ветошью, смоченной в уайтспирите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Окрасить гаситель эмалью ПФ-115 серой или чёрной.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0"/>
              </w:rPr>
              <w:t>Краско</w:t>
              <w:softHyphen/>
              <w:t>пульт, шкурка шлифовальная, кисть, ветошь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Arial Narrow" w:ascii="Arial Narrow" w:hAnsi="Arial Narrow"/>
                <w:sz w:val="24"/>
              </w:rPr>
              <w:t>Окраске не подлежат резиновые втулки и фирменная таблич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2"/>
      </w:tblGrid>
      <w:tr>
        <w:trPr/>
        <w:tc>
          <w:tcPr>
            <w:tcW w:w="151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ind w:left="624" w:right="-108" w:hanging="546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Работу со шлифовальной машинкой осуществлять в защитных оч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ind w:left="624" w:right="-108" w:hanging="546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К работе на стенде А1854 допускаются лица, имеющ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ind w:left="624" w:right="-108" w:hanging="546"/>
              <w:jc w:val="both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ind w:left="624" w:hanging="546"/>
              <w:jc w:val="both"/>
              <w:rPr>
                <w:rFonts w:ascii="Haettenschweiler" w:hAnsi="Haettenschweiler" w:cs="Haettenschweiler"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  <w:t>Запрещается использование для промывки и обтирки дизельного топлива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62425</wp:posOffset>
            </wp:positionH>
            <wp:positionV relativeFrom="paragraph">
              <wp:posOffset>49530</wp:posOffset>
            </wp:positionV>
            <wp:extent cx="97155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нженер-технолог</w:t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68265</wp:posOffset>
            </wp:positionH>
            <wp:positionV relativeFrom="paragraph">
              <wp:posOffset>104775</wp:posOffset>
            </wp:positionV>
            <wp:extent cx="10287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>
          <w:sz w:val="24"/>
        </w:rPr>
      </w:pPr>
      <w:r>
        <w:rPr>
          <w:sz w:val="24"/>
        </w:rPr>
        <w:t>Справочник по эксплуатации тележек автомотрисы АЧ2. Издание НП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>
          <w:sz w:val="24"/>
        </w:rPr>
      </w:pPr>
      <w:r>
        <w:rPr>
          <w:sz w:val="24"/>
        </w:rPr>
        <w:t xml:space="preserve">Инструкция по содержанию и ремонту гасителей колебаний локомотивов и вагонов электропоездов ЦТэп-15/ЦТтеп-47 от 30.12.1986 г.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077" w:right="680" w:gutter="0" w:header="624" w:top="851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  <w:lvl w:ilvl="1">
      <w:start w:val="1"/>
      <w:numFmt w:val="lowerLetter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1876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aettenschweiler" w:hAnsi="Haettenschweiler" w:cs="Haettenschweiler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3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44" w:hanging="314"/>
    </w:pPr>
    <w:rPr>
      <w:rFonts w:ascii="Arial Narrow" w:hAnsi="Arial Narrow" w:cs="Arial Narrow"/>
      <w:b/>
      <w:sz w:val="30"/>
    </w:rPr>
  </w:style>
  <w:style w:type="paragraph" w:styleId="2">
    <w:name w:val="Основной текст с отступом 2"/>
    <w:basedOn w:val="Normal"/>
    <w:qFormat/>
    <w:pPr>
      <w:ind w:firstLine="123"/>
    </w:pPr>
    <w:rPr>
      <w:rFonts w:ascii="Arial Narrow" w:hAnsi="Arial Narrow" w:cs="Arial Narrow"/>
      <w:sz w:val="24"/>
    </w:rPr>
  </w:style>
  <w:style w:type="paragraph" w:styleId="3">
    <w:name w:val="Основной текст с отступом 3"/>
    <w:basedOn w:val="Normal"/>
    <w:qFormat/>
    <w:pPr>
      <w:ind w:left="244" w:hanging="2"/>
    </w:pPr>
    <w:rPr>
      <w:rFonts w:ascii="Arial Narrow" w:hAnsi="Arial Narrow" w:cs="Arial Narrow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6:58:00Z</dcterms:created>
  <dc:creator>ТЧИ</dc:creator>
  <dc:description/>
  <dc:language>en-US</dc:language>
  <cp:lastModifiedBy>ТЧ-21 Шитов</cp:lastModifiedBy>
  <cp:lastPrinted>2006-07-31T17:10:00Z</cp:lastPrinted>
  <dcterms:modified xsi:type="dcterms:W3CDTF">2006-07-31T13:16:00Z</dcterms:modified>
  <cp:revision>35</cp:revision>
  <dc:subject/>
  <dc:title>DOC</dc:title>
</cp:coreProperties>
</file>