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10 от 11.03.2003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 от 14.04.2003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ноября 2005 г.</w:t>
            </w:r>
          </w:p>
        </w:tc>
      </w:tr>
    </w:tbl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9680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953"/>
        <w:gridCol w:w="1884"/>
      </w:tblGrid>
      <w:tr>
        <w:trPr/>
        <w:tc>
          <w:tcPr>
            <w:tcW w:w="18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3" w:type="dxa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8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текущего ремонта ТР-1 и технического обслуживания ТО-3 дизеля </w:t>
            </w:r>
            <w:r>
              <w:rPr>
                <w:rFonts w:cs="Arial" w:ascii="Arial" w:hAnsi="Arial"/>
                <w:sz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</w:rPr>
              <w:t>6</w:t>
            </w:r>
            <w:r>
              <w:rPr>
                <w:rFonts w:cs="Arial" w:ascii="Arial" w:hAnsi="Arial"/>
                <w:sz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</w:rPr>
              <w:t>310</w:t>
            </w:r>
            <w:r>
              <w:rPr>
                <w:rFonts w:cs="Arial" w:ascii="Arial" w:hAnsi="Arial"/>
                <w:sz w:val="24"/>
                <w:lang w:val="en-US"/>
              </w:rPr>
              <w:t>DR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Работающий дизель перед постановкой на ремонт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отсутствие посторонних шумов, стуков, вибраций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Проверить дымность выхлопа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Проверить отсутствие выбросов масла по люкам, стыкам выхлопных коллекторов, по уплотнениям вылов, по соединениям маслопроводов; проверить отсутствие утечек воды и масла, пробоев газов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Проверить давление масла – не ниже 1,5 кгс/с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на 0 поз., не ниже 4,5 кгс/с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на 8(9) по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 рожковый 22*24 мм, манометр переносн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Выхлоп должен быть бесцветным или светло-серого цвета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При переходе с 4 на 5 (ЧМЭ3Т, Э – с 5 на 6 поз.) – не ниже 2,5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Проверить затяжку резьбовых соединений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надёжность крепления выхлопных и нагнетательного коллекторов, турбокомпрессора, воздухоохладителя, насосов воды и масла, прочих узлов и детале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затяжку гаек сшивных шпилек и соединения картера с главной рам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ок смотровой, набор ключей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борванных болтов и шпилек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месте с затяжкой контролировать надёжность стопорения болтов и гае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Проверить состояние подшипников коленчатого вал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right="-70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Снять картерные люки с обеих сторон. Осмотреть торцы коренных и шатунных вкладышей. Проверить отсутствие выдавливания заливки и положения стыков вкладышей (по плоскости разъёмов постелей).</w:t>
            </w:r>
          </w:p>
          <w:p>
            <w:pPr>
              <w:pStyle w:val="Normal"/>
              <w:ind w:left="103" w:right="-70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отсутствие металлических частиц на сетке маслосборника карте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ок смотровой, набор ключей, наборы щупов, лампа переносная, боксовочный каранда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661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1,03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firstLine="123"/>
              <w:jc w:val="both"/>
              <w:rPr/>
            </w:pPr>
            <w:r>
              <w:rPr/>
              <w:t>Работа выполняется с пробоксовкой коленчатого вала.</w:t>
            </w:r>
          </w:p>
          <w:p>
            <w:pPr>
              <w:pStyle w:val="Normal"/>
              <w:ind w:right="-94" w:firstLine="123"/>
              <w:jc w:val="both"/>
              <w:rPr/>
            </w:pPr>
            <w:r>
              <w:rPr/>
              <w:t>Люки картера закрывать после прокачки масляной системы.</w:t>
            </w:r>
          </w:p>
          <w:p>
            <w:pPr>
              <w:pStyle w:val="Normal"/>
              <w:ind w:right="-94" w:firstLine="123"/>
              <w:jc w:val="both"/>
              <w:rPr/>
            </w:pPr>
            <w:r>
              <w:rPr/>
              <w:t xml:space="preserve">Замеры по дизелю выполняются с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Замерить зазоры «на масло» в шатунных подшипниках (по щупу 0,206÷0,35 мм)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**Замерить зазоры «на масло» и «в усах» коренных подшипников («на масло» 0,15÷0,40 мм, «в усах» 0,12÷0,32 мм)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Осмотреть распорные комплекты, шатунные болты и противовесы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надёжность их затяжки и фикса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участием работников лаборатории диагностики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** Работа п.3 выполняется при ТР-1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 «в усах» проверяется на расстоянии 30 мм выше разъём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ть уровень масла в картере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След масла должен располагаться посередине рисок маслоуказат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алфетка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ку выполнять не ранее 20 мин.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извести контрольную прокачку масляной систем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ключить принудительно КМН. При работающем маслопрокачивающем насосе осмотреть маслопроводы в дизельном помещении и внутри дизеля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отсутствие утечек по стыкам и подвод масла к узлам тр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надёжность крепления маслопровод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закрытия картерных люков, крышек отсеков кулачкового вала, клапанных коробок, отсеков антивибратора и привода кулачкового ва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ключение подклиненного КМН осуществляется через АВ251,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извести замер развала щёк </w:t>
            </w: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 xml:space="preserve"> колена коленчатого вал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сле остывания воды в дизеле до ≈40°, произвести замер через каждые 90° проворота коленчатого вала на радиусе от оси вала 280 м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Разность показаний индикатора не более 0,05 м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Точки замера: ВМТ, НМТ, в перпендикулярной плоск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риспособление для замера развала щёк, карандаш боксовочны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3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hanging="19"/>
              <w:jc w:val="both"/>
              <w:rPr/>
            </w:pPr>
            <w:r>
              <w:rPr/>
              <w:t>**Работа выполняется на ТР-1, а также на первых ТО-3 после КР, СР, ТР-3,2 или внеплановых центровок главного генератора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Работа выполняется с участием работников лаборатории диагности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мотреть рабочие поверхности цилиндровых втулок и поршн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смотр производить при помощи зеркала и переносной лампы при нахождении поршня в ВМТ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отсутствие задиров и рисок на зеркале втулок, трещин, сколов и признаков прорыва газов по поршня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Зеркало, лампа переносная, карандаш боксовоч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установки картерных люков, при выполнении замеров по дизелю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мотреть привод кулачкового вал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Снять крышку отсека. Проверить состояние зубчатых колёс, отсутствие предельного износа, трещин, сколов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Осмотреть поперечину с блоком про межуточных шестерён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отсутствие признаков смещения поперечины, затяжку креплений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смотреть смазочную трубку, пров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Набор ключей, молоток смотровой, ёрш проволочный, напильники, надфили, ламп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наличие на рабочей поверхности зубьев мелких дефектов глубиной до 0,5 мм с общей площадью не более 25 % рабочей поверх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колы торцов зубьев длиной до 10 %  длины зуба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рить ориентировку сопла и чистоту его отверстия. Во время прокачки проверить надёжность смазывания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Осмотреть концевой подшипник кулачкового вала. Проверить отсутствие признаков выдавливания заливки подшипника и втулок пальца блока шестерён.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4. Проверить затяжку болтов крепления фланца кулачкового вала к ведомой шестерне и болтов соединения фланцев коленчатого вала и якоря главного генератора. Проверить надёжность стопорения болтов. 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Осмотреть разъёмную шестерню на коленчатом вале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отсутствие ослабления посадки в расточке фасонного борта, затяжку креплений хомута; а также отсутствие взаимного смещения половин шестерни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отсутствие сколов фасонного бор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ереносн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запилить до плавных переход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оковой зазор в зацеплении шестерён 0,10÷0,2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 «на масло» во втулках пальца блока промежуточных шестерён 0,08÷0,2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висание шестерён не более 1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мотреть отсек кулачкового вал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Снять крышки отсека, осмотреть секции кулачкового вала и корпуса толкателей клапанов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крепление корпусов и топливных кулачков. Проверить состояние и крепление маслопроводов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о время прокачки масляной системы проверить отсутствие утечек по штуцерам маслоподводящих трубок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Осмотреть рабочие поверхности кулачков и роликов, проверить отсутствие признаков перекосов и смещений роликов, а также дефектов поверхностей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Проверить затяжку соединения секций кулачкового, отсутствие ослаблений призонных болтов и надёжность фиксации гаек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Осмотреть опоры вала. Проверить отсутствие признаков выдавливания и разрушения заливки подшипников, а также перегре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молоток смотровой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390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1,1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рышки на ТР-1 снимаются полностью, на ТО-3 по циклам (первый ТО-3 после ТР, СР, КР – крышка 1-2 секций; на втором ТО-3 – крышка 2-4 секций; на третьем ТО-3 – крышка 5-6 секций; на четвёртом – 1-2 секций и т.д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тсек закрывать после прокачки масляной систем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 «на масло» в подшипниках кулачкового вала 0,07÷0,2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тролировать отсутствие металлических частиц на дне отсек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крепление крышек подшипников к перегородкам бло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ть состояние клапанных механизмов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Снять крышки клапанных коробок. Осмотреть коромысла, траверсы с пружинами, цапфы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Осмотреть головки клапанов, проверить состояние фиксирующих узлов головок и клапанных пружин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У закрытых клапанов проверить лёгкость проворачивания штанг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У остывшего дизеля проверить температурные зазоры клапанов (0,5±0,05 мм)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надёжность фиксации бойков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**Прочистить смазочные сопла коромысел у болтов-толкателей и бойков-ударников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 Проверить затяжку гаек силовых шпилек и крепления клапанных коробок, а также качество развальцовки масляных трубок и плотность водяных переходни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ок смотровой, молоток слесарный, бородок, отвёртка, набор ключей, ёрш проволочный, набор щуп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1,308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1,35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обое внимание уделять отсутствию деформирования краёв прижимных стопорных шайб сухар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воды в дизеле при замере не выше 40°, разницы в зазорах у одной траверсы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гулировку осуществлять путём «закусывания» щупа 0,5 мм между бойком и головкой клапан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** Работа п.5 выполняется при ТР-1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мотреть антивибратор и привод насосов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Снять крышку люка, осмотреть антивибратор и зубчатые колёса привод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состояние и свободность качания маятников, наличие и надёжность стопорения болтов крепления лючков маятников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надёжность смазыв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Лампа переносная, набор ключей, напильники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Браковка шестерён согласно требованиям раздела 8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пробоксовке коленчатого ва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Осмотреть турбокомпрессор, глушитель и промежуточный воздухоохладител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Проверить отсутствие признаков пробоев газов, утечек воды и масла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Покрепить соединения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*Проверить уровни масла в опорах турбокомпрессора, при необходимости пополнить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**Сменить масло в опорах турбокомпрессора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При необходимости устранить подтекания по окнам маслоуказателей, окна про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молоток смотровой, лампа переносная, гусак заправочный, спецключ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131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19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Для турбокомпрессоров </w:t>
            </w:r>
            <w:r>
              <w:rPr>
                <w:lang w:val="en-US"/>
              </w:rPr>
              <w:t>PDH-50v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*П.3 выполняется при ТО-3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**П4. выполняется при ТР-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сло заправляется или пополняется до середины окон маслоуказателе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извести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. Отвернуть наружные осевые гайки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Набо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Детали фильтра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ревизию центробежного фильтра масла диз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снять крышку фильтра, изъять резино- вое уплотнение между крышкой и основанием корпуса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твернуть гайку, ограничивающую разбег ротора, снять шайбу. Ротор осторожно сдвинуть по оси и снять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Осмотреть ось, проверить её затяжку в основании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Шейки под алюминиевыми втулками ротора протереть, осмотреть. Мелкие риски и царапины вывести шлифовкой мелкой шкуркой на масле и заполировать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состояние резьбы под гайки крышки и гайку ограничения разбега ротора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диаметры шеек для определения зазора (не более 0,30 мм)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Прочистить отверстия выброса масла из оси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Проверить отсутствие металлических частиц на дне корпуса. Дно протереть чистой ветошью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чистить паз уплотнения крышки в основании. Крышку и основание осмотреть, проверить отсутствие трещин, сколов, свищей. Мелкие заусенцы кромок зашлифовать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мотреть уплотнение крышки, протереть. При потере упругости, надрывах, трещинах, расслоениях заменить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Осмотреть гайки. Имеющие повреждённую или сорванную резьбу, изношенные грани заменить. Осмотреть резьбовые части оси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 После получения ротора из заготовительного цеха шейки оси смазать чистым моторным маслом, ротор осторожно одеть на ось, сверху уложить шайбу, затянуть ограничительную гайку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свободность вращения ротора на оси, отсутствие качки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 паз основания корпуса уложить уплотнение, установить крышку, затянуть поочерёдно гайки на хвостовике ос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ей, монтировка, ёрш проволочная, лампа переносн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для ремонта и очистки передаются в заготовительный це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спаровка деталей фильтра без надобности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установки новых втулок зазор 0,06÷0,1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износе резьбовых частей ось подлежит замен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 допускать выдавливания уплотнения за пределы паз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чистить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Трубу снять, промыть, прочистить ер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насос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37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**Работа выполня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дренажную трубу глушител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шом, продуть сжатым воздухом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состояние резьбового соединения с глушителе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ый агрегат, молотокслесарный, ёрш проволочный, камера продувоч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ется при ТР-1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При необходимости выполнитьправк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Осмотреть водяные насос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Проверить затяжку соединений с дизелем и хомутов дюритовых рукавов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отсутствие течей по сальникам и дюритовым рукавам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**Отсоединить термосифонные трубки, прочистить жёстким ершом и продуть сжатым воздухом. Проверить состояние резьбы штуцеров и накидных гаек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Прочистить дренажные отверст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ёрш проволочный, камера продувочная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182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3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Каплепадения по сальникам при неработающем дизеле не допускается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**Работа п.2 выполняется при ТР-1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и необходимости выполнить подгибку трубок для исключения напряжённости в соединениях штуцер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мотреть теплообменник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затяжку соединений хомутов, фланцев трубопроводов и торцевых крышек, проверить отсутствие утечек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ткрыть сливные краники водяной и масляной полостей, проверить отсутствие в отстоях масла в воде и воды в масл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ок смотровой, набор ключей, лампа переносная, ёмкость для сбора шла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0,0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Слить отстой из маслосборника картер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ять отсутствие в отстое воды и металлических части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Garamond" w:ascii="Garamond" w:hAnsi="Garamond"/>
                <w:b/>
              </w:rPr>
              <w:t>Ёмкость для сбора шла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лив осуществлять не ранее 1 часа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Работающий дизель после ремонта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Запустить дизель, выполнить работы согласно требованиям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0,3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Картерные люки открывать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уск дизел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Во время пробоксовки коленчатого вала прекращать все работы на узлах и агрегатах, кинематически связанных с коленчатым вал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одсоединение и снятие переносного манометра при проверке давления масла осуществлять только при заглушенном диз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сё время нахождения тепловоза на стойле реверсивная рукоятки должна быть изъята из пульта, переключатель ВОД должен находиться в положении «Выключено». Рубильник АБ должен быть выключен, оба контактора Д должны быть расклинены изолирующими клинь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еред началом прокачки масляной системы и принудительным включением КМН дополнительно убедиться в выполнении требований п.5. Затем отсоединить провода от блокировки КМН2 в проводах 208 и 247, включить принудительно КМН, затем рубильник АБ и выключателем АВ251 включить маслопрокачивающий насо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снятие и постановка ограждений при работающем дизеле. 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ремонтных работ лёжа или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Работы на крыше выполнять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продувочных работ избегать выброса загрязнений в сторону людей. Продувку выполнять в продувочной камере и пользоваться защитными очкам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4,779/**6,968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*4,7/**4,5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70835</wp:posOffset>
            </wp:positionH>
            <wp:positionV relativeFrom="paragraph">
              <wp:posOffset>21590</wp:posOffset>
            </wp:positionV>
            <wp:extent cx="10287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right="283" w:hanging="142"/>
        <w:rPr>
          <w:rFonts w:ascii="Garamond" w:hAnsi="Garamond" w:cs="Garamond"/>
        </w:rPr>
      </w:pPr>
      <w:r>
        <w:rPr>
          <w:rFonts w:cs="Garamond" w:ascii="Garamond" w:hAnsi="Garamond"/>
        </w:rPr>
        <w:t>Руководство по техническому обслуживанию и текущему ремонту тепловозов ЧМЭ3 ЧМЭ3 ИО от 31.12.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right="283" w:hanging="142"/>
        <w:rPr>
          <w:rFonts w:ascii="Garamond" w:hAnsi="Garamond" w:cs="Garamond"/>
        </w:rPr>
      </w:pPr>
      <w:r>
        <w:rPr>
          <w:rFonts w:cs="Garamond" w:ascii="Garamond" w:hAnsi="Garamond"/>
        </w:rPr>
        <w:t>И.Я.Костюк, З.Х.Нотик. «Механическое оборудование тепловозов ЧМЭ3». 198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right="283" w:hanging="142"/>
        <w:rPr>
          <w:rFonts w:ascii="Garamond" w:hAnsi="Garamond" w:cs="Garamond"/>
        </w:rPr>
      </w:pPr>
      <w:r>
        <w:rPr>
          <w:rFonts w:cs="Garamond" w:ascii="Garamond" w:hAnsi="Garamond"/>
        </w:rPr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right="283" w:hanging="142"/>
        <w:rPr/>
      </w:pPr>
      <w:r>
        <w:rPr>
          <w:rFonts w:cs="Garamond" w:ascii="Garamond" w:hAnsi="Garamond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443"/>
      <w:pgMar w:left="1021" w:right="567" w:gutter="0" w:header="567" w:top="62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Century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51:00Z</dcterms:created>
  <dc:creator>Верещак Юрий</dc:creator>
  <dc:description/>
  <dc:language>en-US</dc:language>
  <cp:lastModifiedBy>ТЧИ</cp:lastModifiedBy>
  <cp:lastPrinted>2005-11-21T10:47:00Z</cp:lastPrinted>
  <dcterms:modified xsi:type="dcterms:W3CDTF">2005-11-21T07:54:00Z</dcterms:modified>
  <cp:revision>92</cp:revision>
  <dc:subject/>
  <dc:title>________        УТВЕРЖДАЮ:</dc:title>
</cp:coreProperties>
</file>