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8 от 26.10.1998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 от 24.11.1989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4 августа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его ремонта ТР-1 и технического обслуживания ТО-3 дизеля М75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Работающий дизель перед постановкой на ремонт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посторонних шумов и вибраций, отсутствие утечек воды и мас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чистить контрольные отверстия моноблоков и водяного насоса, проверить отсутствие тече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давление масла (не ниже 2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4"/>
                <w:szCs w:val="24"/>
              </w:rPr>
              <w:t>на 0 поз.; не ниже 3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4"/>
                <w:szCs w:val="24"/>
              </w:rPr>
              <w:t>при 800 об/мин.; не ниже 9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на максимальной позиции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отсутствие дымного выхлопа и выбросов масла через выхлопной тракт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чёткость остановки дизеля при включении механизма экстренной остан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Ёрш проволочный, крюч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водяного насоса допускается появление отдельных капель в контрольном отверст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авление масла проверять при температуре не ниже 75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/>
                <w:sz w:val="24"/>
              </w:rPr>
              <w:t>Остановленный дизель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наличие пломб на пломбируемых узлах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извести наружный осмотр дизеля, проверить крепление отдельных узлов и агрегат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дюритовые рукава в стыках системы охлаждения. Подтянуть крепления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плотность соединений меж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плоскогубцы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рая рукавов должны выступать не менее, чем на 5 мм из-под хомутов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у патрубком воздушного нагнетателя и надувочными коллекторами, переходника между ресивером и всасывающим патрубком нагнет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распределительный механизм осмотреть и отрегул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Ослабить поочерёдно затяжку болтов крепления крышек моноблоков, болты вывернуть, крышки отделить от моноблок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зубья конических шестерён, проверить надёжность затяжки и фиксации гаек валиков наклонных передач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верхние стаканы валиков и регулировочные шайб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кулачковые валы, проверить состояние поверхности кулач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подшипники кулачковых валов, проверить затяжку креплений, отсутствие признаков нагрева и изно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на поверхностях моноблоков и деталях газораспределения металлических частиц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Отрегулировать температурные зазоры клапан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 пробоксовке коленчатого вала замерить зазоры между затылками кулачков и тарелками клапанов (0,90÷1,08 мм)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 необходимости отрегулировать зазоры, отжимая тарелки спецвилкой и проворачивая тарелку в нужную сторон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***Отрегулировать фазы газораспределения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. Пробоксовать коленчатый вал по ходу, не доходя 60÷70° нулевым делением ВМТ градуированной шкалы до стрелки (при такте выпуска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цилиндра)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. Продолжить пробоксовку до касания кулачками кулачкового вала тарелок всасывающих клапанов. Отметить момент начала открытия всасывающих клапан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. Продолжая пробоксовку и вращая клапаны за замки тарелок, отмети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и торцовый и рожковый 9 мм, спецключ, спецвилка, молоток, плоскогубцы, выколотка алюминиевая, отвёртка, шабер, карандаш боксовочный, лампа переносная, салфетка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**4,000</w:t>
            </w:r>
          </w:p>
          <w:p>
            <w:pPr>
              <w:pStyle w:val="Normal"/>
              <w:ind w:left="-70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**5,5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Р-1 и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болтов производить за два обход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в зацеплении шестерён 0,10÷0,25 мм, трещин и сколов зубьев любых размеров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волакивании металла кулачковый вал снять для шлифовки и полиро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и регулировку температурных зазоров и фаз газораспределения производить на остывшем дизеле (температура воды не выше 40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ступание тарелок клапанов над кромками замков не более 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**Работа п.4 выполняется на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оверку фаз газораспределения производить по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VI</w:t>
            </w:r>
            <w:r>
              <w:rPr/>
              <w:t xml:space="preserve"> цилиндр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ля определения момента касания кулачками тарелок пытаться проворачивать клапан за замок тарелки от руки. Начало проворачивания соответствует началу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омент закрытия клапанов по «заклиниванию» тарелок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. Пробоксовать коленчатый вал на 340÷350° от точки открытия всасывающих клапанов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левого цилиндра, проверить нахождение нулевого деления ВМТ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левого цилиндра – не должно доходить на 60÷70° до стрелк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ыше указанным порядком проверить углы начала открытия и окончания закрытия всасывающих клапанов для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V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левого цилиндра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чало открытия всасывающих клапанов должно происходить за 50±3° до ВМТ; конец закрытия – при 50±3° после ВМТ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д. Пробоксовать коленчатый вал по ходу, остановив в такте рабочего хода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левого цилиндра, не доводя меткой 180° НМТ градуированной шкалы 65÷75° до стрелк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Продолжить пробоксовку до начала касания кулачками тарелок выпускных клапано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левого цилиндра. Отметить момент начала открытия клапанов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е. Продолжить пробоксовку до окончания закрытия выпускных клапано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левого цилиндра, отметить момент окончания закрытия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ж. Выше указанным порядком определить момент начала открытия и конца закрытия выпускных клапано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VI</w:t>
            </w:r>
            <w:r>
              <w:rPr>
                <w:rFonts w:cs="Arial Narrow" w:ascii="Arial Narrow" w:hAnsi="Arial Narrow"/>
                <w:sz w:val="24"/>
              </w:rPr>
              <w:t xml:space="preserve"> левого цилиндр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Начало открытия выпускных клапанов - 56±3° до НМТ; окончание закрытия - 50±3° после ВМТ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. Аналогичным порядком проверить фазы газораспределения для правого моноблок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и. Аналогичным порядком проверить газораспределение по остальным цилиндрам. Проверить одновременность работы клапанов (неодновременность для одного цилиндра не более 2°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hanging="0"/>
              <w:jc w:val="both"/>
              <w:rPr/>
            </w:pPr>
            <w:r>
              <w:rPr/>
              <w:t>отжима клапана от седла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Регулировку газораспределения производить путём перестановки шестерни распределительного валика по шлицам. Поправку для перестановки определять по специальной таблице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VI</w:t>
            </w:r>
            <w:r>
              <w:rPr/>
              <w:t xml:space="preserve"> левого цилиндра такт всасывания начинается через 360° после начала такта всасывания </w:t>
            </w:r>
            <w:r>
              <w:rPr>
                <w:lang w:val="en-US"/>
              </w:rPr>
              <w:t>I</w:t>
            </w:r>
            <w:r>
              <w:rPr/>
              <w:t xml:space="preserve"> левого цилиндра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 xml:space="preserve">Для правого моноблока проверку начинать с </w:t>
            </w:r>
            <w:r>
              <w:rPr>
                <w:lang w:val="en-US"/>
              </w:rPr>
              <w:t>VI</w:t>
            </w:r>
            <w:r>
              <w:rPr/>
              <w:t xml:space="preserve"> цилиндра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Отклонение начала и конца фаз устранять подвёртыванием валика тарелки клапана. После регулировки одной границы сразу проверять вторую границу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к. По окончании регулировки зашплинтовать корончатые гайки подшипников распределительных валик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чистить привалочные поверхности крышек и моноблоков от остатков старых прокладок и загрязнени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ложить новые прокладки, крышки установить, наживить болты с шайбами, равномерно затянуть попарно-перекрёстным порядк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чистку привалочных поверхностей выполнять только шабером, избегая попадания загрязнений в распределительный механиз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чистить ротор центробежного фильт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Разобрать соединения корпуса, снять ротор с пакетом дисков, опорной и сферической шайбами, не снимая нагнетательного насос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Детали очистить и промыть в керосине, проверить отсутствие металлических частиц. Детали осмотреть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Детали смазать чистым моторным маслом, ротор собра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Восстановить шплинтовку крепёжных болтов вязальной проволо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Собранный ротор на место установить и закреп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молоток слесарный, тиски, оправка, плоскогубцы, ванны промывочные, камера продувочная, салфе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деталей производи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соблюдать совпадение сборочных рис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одяной насос разобра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Снять дюритовый рукавчик приёмного патруб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Снять крышку, отвернуть осевую гайку с шайбой, отвернуть крыльчатку. Снять наружную шайбу пружины, изъять пружину, нижнюю латунную шайбу; изъять резиновое кольцо с графитовой манжет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Снятые детали очистить, промыть, проду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роверить посадку втулки в корпусе, надёжность фиксации зеркальной втулк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крепление корпуса насоса на кронштейн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плотность заглушки масляного канала на кронштейн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Проверить высоту пружины (не менее 28 мм в свободном состояни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спецключи, плоскогубцы, шабер, скребок, плита шабровочная, штангенциркуль, шкурка шлифовальная, напильники, ванна промывочная, камера продувочная, лампа переносная, ветошь, салфе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**0,5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**Работа выполняется на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ьба в ступице крыльчатки имеет левое направление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Осмотреть графитовую манжету. Рисок и сколов не допускается. При необходимости выполнить притирку. Проверить высоту манжеты (не менее 9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7. Проверить высоту втулки под крыльчаткой (не менее 15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8. Осмотреть крышку, крыльчатку, корпус, резьбовой хвостовик вала, осевую гайку, шайбы пруж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аусенцы привалочных поверхностей вывести напильников, острые кромки закругл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буртик приёмного патрубка под дюрит (высота не менее 2 мм)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чистить привалочные поверхности крышки и корпуса от остатков старой прокладк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9. Проверить отсутствие заметного люфта в шлицах привод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0. Одеть на вал графитовую манжету, в паз манжеты завести резиновую шайбу, уложить латунную шайбу, одеть пружину. На пружину уложить внешнюю шайб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Навернуть до упора крыльчатку, уложить на хвостовик вала шайбу, затянуть осевую гай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На привалочные поверхности уложить прокладку, установить и закрепить крышк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деть и закрепить дюритовый рукавчик на приёмный патруб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Ширина притирочного пояса 0,5÷1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трещин, сколов, перетёртостей, ненормального износа деталь браку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посредственно перед сборкой контактные поверхности манжеты и зеркальной втулки протереть чистой салфеткой, смоченной в ацето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установки резиновой шайбы дополнительно подбить её в пазе манжеты до максимального утопа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ющий дизель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странить выявленные недоста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мывка узлов и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/>
            </w:pPr>
            <w:r>
              <w:rPr>
                <w:sz w:val="24"/>
              </w:rPr>
              <w:t>Осмотр работающего дизеля осуществляется после полного завершения ремонтных работ, вывода моторного вагона (тепловоза) со стойла и обеспечения его первичными средствами пожаротушения согласно установленным норм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/>
            </w:pPr>
            <w:r>
              <w:rPr>
                <w:sz w:val="24"/>
              </w:rPr>
              <w:t>Работа на дизеле осуществляется при выключенном рубильнике аккумуляторной батареи и расклиненных контакторах К16 и К17 (на АЧ2), КП1, КП2 (на ТГМ3Б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Пробоксовку коленчатого вала осуществлять только после предупреждения всех работающих на дизеле и вспомогательном оборудова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При пробоксовке запрещается нажимать на боксовочный карандаш ног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При любых работах, связанных с разборкой элементов системы охлаждения сливать во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Для увеличения момента гаечного ключа пользоваться специальным захват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4,597/**8,597/***10,61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2/**5,1/***5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 - для нечётных ТО-3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* - для чётных ТО-3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* - для ТР-1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>Дизели тепловозные М756. Инструкция по эксплуатации 756 ИЭ. Издание АО «Звезда». 1987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>Дизели тепловозные М756. Техническое описание 756 ТО. Издание АО «Звезда». 1987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>Бабич Г.С. и др. «Тепловозные дизели М753, М756». 1965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entury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9:05:00Z</dcterms:created>
  <dc:creator>Верещак Юрий</dc:creator>
  <dc:description/>
  <dc:language>en-US</dc:language>
  <cp:lastModifiedBy>ТЧИ</cp:lastModifiedBy>
  <cp:lastPrinted>1999-08-05T20:44:00Z</cp:lastPrinted>
  <dcterms:modified xsi:type="dcterms:W3CDTF">2005-08-25T12:03:00Z</dcterms:modified>
  <cp:revision>30</cp:revision>
  <dc:subject/>
  <dc:title>________        УТВЕРЖДАЮ:</dc:title>
</cp:coreProperties>
</file>