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тмену карты № 3 от 23.08.1990 г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....”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2 вспомогатель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Вспомогате</w:t>
              <w:softHyphen/>
              <w:t>льное обо</w:t>
              <w:softHyphen/>
              <w:t>рудование при работа</w:t>
              <w:softHyphen/>
              <w:t>ющем ди</w:t>
              <w:softHyphen/>
              <w:t>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водяные и масляные тру</w:t>
              <w:softHyphen/>
              <w:t>бопроводы, выявить утеч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гидростатический привод. Проверить отсутствие утечек из мас</w:t>
              <w:softHyphen/>
              <w:t>лопроводов и узлов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стабильность давления масла в дизе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бращать внима</w:t>
              <w:softHyphen/>
              <w:t>ние на монотон</w:t>
              <w:softHyphen/>
              <w:t>ность шума гидро</w:t>
              <w:softHyphen/>
              <w:t>мот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шахту холодильни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крыть люки, осмотреть секции, проверить от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брать из шахты посторонние предметы и значительные загряз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масляный  бак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ить отстой, проверить отсутствие следов вод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течей и «потени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Ёмкость для сбора отсто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лив отстоя производить в прозрачную та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плотность соединения переходни</w:t>
              <w:softHyphen/>
              <w:t>ков с возду</w:t>
              <w:softHyphen/>
              <w:t>хоочистите</w:t>
              <w:softHyphen/>
              <w:t>лями и вход-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соединения хому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лоскогу</w:t>
              <w:softHyphen/>
              <w:t>бцы, отвё</w:t>
              <w:softHyphen/>
              <w:t>ртка, шорный инстру</w:t>
              <w:softHyphen/>
              <w:t>мент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ным патруб</w:t>
              <w:softHyphen/>
              <w:t>ком турбоко</w:t>
              <w:softHyphen/>
              <w:t>мпресс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выхлопной тракт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компенсаторы, проверить отсутствие трещин, прожогов, признаков пробоев газов по стыка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водно-масляный теплообменни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воды и масла, при необходимости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екции ФГО масла дизеля заменить на очищен</w:t>
            </w:r>
            <w:r>
              <w:rPr>
                <w:rFonts w:cs="Century" w:ascii="Century" w:hAnsi="Century"/>
                <w:b/>
                <w:sz w:val="24"/>
              </w:rPr>
              <w:t>ны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акет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Выпустить шлам и остатки мас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очищенные пак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Ключ рожковый 14*17 мм, приспособление для переноски пакетов, ёмкость для сбора шлама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изъятых пакетах проверя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При отсутствии пакетов корпуса закрывать временными крышкам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сайлентблоки рамы силовой установ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затяжку гаек, при необходимости покрепить. Блоки с раскрошиванием на глубину более 1/3 сечения или трещинами глубиной 1/2 сечения подлежат заме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28*32 мм, молоток смотрово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оединение дизеля с гидропередачей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244" w:right="-70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резинокордную муфту, проверить надёжность закрепления с валами.</w:t>
            </w:r>
          </w:p>
          <w:p>
            <w:pPr>
              <w:pStyle w:val="Normal"/>
              <w:ind w:left="244" w:right="-70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 xml:space="preserve">Набор ключей, молоток смотровой, лампа перенос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разу после остановки дизеля на ощупь проверить отсутствие нагрева тора муф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привод гидронасоса гидростатического привод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тяжение ремней. При нажатии на комплект ремней с усилием 2,5 кгс на один ремень стрела прогиба ≈10 мм. При необходимости ремни заменить (разность длин в комплекте не более 10 мм)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натяжное устрой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Замену ремней производить комплектно, только новыми или с одинаковой степенью износ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Вспомогате</w:t>
              <w:softHyphen/>
              <w:t>льное обору</w:t>
              <w:softHyphen/>
              <w:t>дование при работающем дизеле после ТО-2 осмот</w:t>
              <w:softHyphen/>
              <w:t>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ступать к работам на выхлопном тракте только после его полного остывания. При разборке дренажа учитывать возможность разлива шлама из т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смотр и регулировка вспомогательного оборудования при работающем дизеле осуществляется после полного завершения ремонтных работ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а на дизеле и вспомогательном оборудовании осуществляется при выключенном рубильнике аккумуляторной батареи и расклиненых контакторах К16 и К17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81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51:00Z</dcterms:created>
  <dc:creator>Верещак Юрий</dc:creator>
  <dc:description/>
  <dc:language>en-US</dc:language>
  <cp:lastModifiedBy>А.А.Шитов</cp:lastModifiedBy>
  <cp:lastPrinted>2005-06-28T10:11:00Z</cp:lastPrinted>
  <dcterms:modified xsi:type="dcterms:W3CDTF">2005-06-28T06:26:00Z</dcterms:modified>
  <cp:revision>28</cp:revision>
  <dc:subject/>
  <dc:title>________        УТВЕРЖДАЮ:</dc:title>
</cp:coreProperties>
</file>