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3 от 19.09.200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от 28.08.1990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5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8121" w:type="dxa"/>
        <w:jc w:val="left"/>
        <w:tblInd w:w="1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1"/>
      </w:tblGrid>
      <w:tr>
        <w:trPr/>
        <w:tc>
          <w:tcPr>
            <w:tcW w:w="8121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5</w:t>
            </w:r>
          </w:p>
        </w:tc>
      </w:tr>
      <w:tr>
        <w:trPr/>
        <w:tc>
          <w:tcPr>
            <w:tcW w:w="8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вспомогате</w:t>
              <w:softHyphen/>
              <w:t>ль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</w:t>
              <w:softHyphen/>
              <w:t>затра</w:t>
              <w:softHyphen/>
              <w:t>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Вспомогате</w:t>
              <w:softHyphen/>
              <w:t>льное обо</w:t>
              <w:softHyphen/>
              <w:t>рудование при работа</w:t>
              <w:softHyphen/>
              <w:t>ющем ди</w:t>
              <w:softHyphen/>
              <w:t>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водяные и масляные тру</w:t>
              <w:softHyphen/>
              <w:t>бопроводы, выявить утеч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гидростатический привод. Проверить отсутствие утечек из мас</w:t>
              <w:softHyphen/>
              <w:t>лопроводов и узлов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работу системы автомати</w:t>
              <w:softHyphen/>
              <w:t>ческого регулирования гидростатичес</w:t>
              <w:softHyphen/>
              <w:t>кого привода. Запуск гидромоторов должен происходить при температуре воды ≈ 58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бращать внима</w:t>
              <w:softHyphen/>
              <w:t>ние на монотон</w:t>
              <w:softHyphen/>
              <w:t>ность шума гидро</w:t>
              <w:softHyphen/>
              <w:t>мот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ткрытие жалюзи при температуре 50±4º. Температура воды должна под</w:t>
              <w:softHyphen/>
              <w:t>держиваться на уровне 75÷80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дуть секции хо</w:t>
              <w:softHyphen/>
              <w:t>лодильни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ткрыть люки шахты в дизельном по</w:t>
              <w:softHyphen/>
              <w:t>мещении, продуть наружные поверхнос</w:t>
              <w:softHyphen/>
              <w:t>ти. «Упорные» отложения удалить вруч</w:t>
              <w:softHyphen/>
              <w:t>ную щё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одвод сжатого воздуха, щётка, ветош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шахту холо</w:t>
              <w:softHyphen/>
              <w:t>дильни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ткрыть люки шахты, осмотреть сек</w:t>
              <w:softHyphen/>
              <w:t>ции, проверить отсутствие утечек вод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Убрать из шахты загрязнения и посто</w:t>
              <w:softHyphen/>
              <w:t>ронние предме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одтянуть крепления се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тор</w:t>
              <w:softHyphen/>
              <w:t>цовый 22 мм, щётка, лампа перенос</w:t>
              <w:softHyphen/>
              <w:t>ная, стре</w:t>
              <w:softHyphen/>
              <w:t>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исправность люков и пе</w:t>
              <w:softHyphen/>
              <w:t>тель зам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смотреть жалюзи, проверить состоя</w:t>
              <w:softHyphen/>
              <w:t>ние рычажной системы привода, плотность закрытия и величину раск</w:t>
              <w:softHyphen/>
              <w:t>рытия ство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масляный бак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. Слить отстой, проверить отсутствие следов воды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отсутствие течей и «поте</w:t>
              <w:softHyphen/>
              <w:t>ния»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**При замене масла дважды промыть бак дизельным топливом (с выдержи</w:t>
              <w:softHyphen/>
              <w:t>ванием топлива в баке по 3 часа), за</w:t>
              <w:softHyphen/>
              <w:t>тем моторным мас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Ёмкость для сбора шлама, установка промыво</w:t>
              <w:softHyphen/>
              <w:t>чная, лампа перенос</w:t>
              <w:softHyphen/>
              <w:t>ная, ве</w:t>
              <w:softHyphen/>
              <w:t>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74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2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лив отстоя осу</w:t>
              <w:softHyphen/>
              <w:t>ществлять в проз</w:t>
              <w:softHyphen/>
              <w:t>рачную тару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 Работа п.3 вы</w:t>
              <w:softHyphen/>
              <w:t>полняется при ТР-1, а также при любой замене мас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ис</w:t>
              <w:softHyphen/>
              <w:t>пользование для промывки бака масла, забракован</w:t>
              <w:softHyphen/>
              <w:t>ного по разжиже</w:t>
              <w:softHyphen/>
              <w:t>ни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плотность соединения переходни</w:t>
              <w:softHyphen/>
              <w:t>ков с возду</w:t>
              <w:softHyphen/>
              <w:t>хоочистите</w:t>
              <w:softHyphen/>
              <w:t>лями и вход</w:t>
              <w:softHyphen/>
              <w:t>ным патруб</w:t>
              <w:softHyphen/>
              <w:t>ком турбоко</w:t>
              <w:softHyphen/>
              <w:t>мпресс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дтянуть соединения хому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лоскогу</w:t>
              <w:softHyphen/>
              <w:t>бцы, отвё</w:t>
              <w:softHyphen/>
              <w:t>ртка, шорный инстру</w:t>
              <w:softHyphen/>
              <w:t>мент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ыхлопной тракт осмо</w:t>
              <w:softHyphen/>
              <w:t>треть и от</w:t>
              <w:softHyphen/>
              <w:t>ремонтиро</w:t>
              <w:softHyphen/>
              <w:t>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**Снять дренажную трубу, отжечь, удалить остатки кокс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компенсаторы, проверить отсутствие трещин, прожогов, призна</w:t>
              <w:softHyphen/>
              <w:t>ков пробоя газов по стыка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ёмкость для сбора шлама, горн кузнечный, клещи кузнечные, молоток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307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2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п.1 вы</w:t>
              <w:softHyphen/>
              <w:t>полняется при ТР-1, а также в случае признаков забития трубы (выброс масла через выхло</w:t>
              <w:softHyphen/>
              <w:t>пной патрубок, отсутствие отсечки газов через дре-наж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сайлентблоки рамы силовой установ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опускается наличие незначительных трещин, вмятин и надрывов подушек глубиной не более 10 мм и общем количестве дефектов на подушке не более трё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дтянуть гай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люч рожковый 28*32 мм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водно-масляный теплообменни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воды и масла, покрепить фланцы и хому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екции теплообменника и каркас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екции ФГО масла дизеля заменить на очищен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акет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Выпустить шлам и остатки мас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Внутренние полости промыть керос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14*17 мм, приспособление для переноски па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При изъятых пакетах проверять отсутствие металлических частиц в корпусах фильтров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ны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ом и насухо вы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очищенные пак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ов, ёмкость для сбора шлама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и на поверхности паке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пакетов корпуса закрывать временными крыш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Заменить фильтрующие элементы полнопоточного ФТО масл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соединить обезвоздушивающие трубки, снять крышки, изъять старые элемен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Корпуса промыть керосином, вставить новые элементы (Нарва-6), проверить исправность уплотнений, фильтр собр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ёмкость для сбора шлама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8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изъятия элементов проверять отсутствие металлических частиц в корпусах фильтра и поверхностях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оединение дизеля с гидропередачей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резинокордную муфту, проверить надёжность закрепления с вала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молоток смотровой, лампа перенос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разу после остановки дизеля на ощупь проверить отсутствие нагрева тора муф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трубопроводов с вентилям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тянуть гайки штуцеров и соединительных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дюритовые рукава. Разбухшие, повреждённые рукава и хому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Проверить отсутствие следов течей. Устранить течи, выявленные при осмотре при работающем дизеле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лёгкость хода венти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ассатижи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рая дюритовых рукавов должны выступать не ближе 5 мм из-под хому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отсутствию течей при остановленном дизеле на участке от бака до нагнетательного маслонасоса и в контуре предварительной прокач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маслопрокачивающий насос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ручную проверить лёгкость проворачивания и отсутствие тече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окрепить соединения. 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сос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чистить кассеты воздухоочистителя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ассеты с вагона снять, продуть сжатым воздухом. При сильном загрязнении промыть в моющем растворе и высуши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транить повреждения наби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орный инструмент, пассатижи, камера продув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установке кассет соблюдать ориентировку в потоке возду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паровозду</w:t>
              <w:softHyphen/>
              <w:t>шный кла</w:t>
              <w:softHyphen/>
              <w:t>пан расши</w:t>
              <w:softHyphen/>
              <w:t>рительного ба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лёгкость хода клапана в направляющи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Лампа переносная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идростатический при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. Проверить натяжение ремней привода гидронасоса (при нажатии на комплек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клю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0,23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2,4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мену ремней производить комп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од вентиляторов холодильника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емней с усилием 2,5 кгс на один ремень стрела прогиба ≈ 10 мм. При необходимости ремн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**Снять верхние жалюзи, осмотреть вентиляторы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Проверить целостность лопастей, надёжность их фиксаци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Проверить состояние центральных винтов и надёжность их фиксаци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Вручную проверить ход рабочих колёс, проверить отсутствие рывков и заедани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шланги и трубопроводы, проверить отсутствие течей и «потения»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**Очистить масляный фильтр:,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Выпустить из корпуса масло, снять колпак, изъять фильтрующий элемент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Внутреннюю полость и детали фильтра промыть, насухо вытереть чистой салфетко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Очистить магнитную ловушку, проверить отсутствие в шламе ме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Фильтр собрать с новым фильтрующим элементо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**Выпустить масло из бака, залить 120 л. свежего масла ГТ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ментный, динамометр, чалочное приспособление, ёмкость для сбора шлама, стремянка, лампа переносная, салфе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лектно, только новыми или с одинаковой степенью изно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зность длин ремней в комплекте не более 1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п.2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явлении признаков «потения» шланг подлежит замен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4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скрытии фильтра перекрывать вентили с обеих сторон фильтр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мывку осуществлять в отфильтрованном керосине, протирку осуществлять салфеткой с подрубленными края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борке фильтра соблюдать момент затяжки, обозначенный на колпак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5 выполняется при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котёл-подо</w:t>
              <w:softHyphen/>
              <w:t>гревател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трубопроводы и пневматические клапаны. Проверить работу клапанов (переключением режимов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ткинуть горелку. Осмотреть свечу и камеру сгорания, удалить отложения копо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окрепить соединения и произвести обтир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**Работа выполняется при ТР-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Установку газового тушения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трубопроводы, покрепить соединения стыков и хому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Осмотреть распылительные головки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ванна промывочная, ёрш,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0,387</w:t>
            </w:r>
          </w:p>
          <w:p>
            <w:pPr>
              <w:pStyle w:val="Norma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**2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еобходимости прочистить. Проверить крепление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***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***Снять баллоны, проверить вес. Снижение допускается не более, чем на 10 % от указанного на трафарет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смотреть пусковой механизм, проверить целостность тросиков, при необходимости добавить смазку в трущиеся части (УСс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мера продувочная, весы амбарные, тележка, кисть, лампа перенос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*Работа п.3 выполняется на третьем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*Работа п.4 выполняется на третьем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нижении веса более, чем на 10% произвести перезарядку с повторным взвешиванием и нанесением нового трафаре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водяные и масляные трубопроводы.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табильность давления масла в дизеле. В случае «плавания» давления причину выявить и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работающий гидростатический привод согласно требованиям п.3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, при необходимости настроить работу системы автоматического регулирования гидростатического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ред передвижкой блока ослабить гайку установочного винта, после окончания регулировки винт вновь зафиксировать гайкой и запломбирова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уровень масла в баке гидростатического привода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Проверить отсутствие течей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Проверить время запуска котла-подогревателя (не более 8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тиски пломбиров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ку осуществлять одновременно по манометрам в кабине и в дизельном помещен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еделы регулирования согласно требованиям п.5 раздела 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нижении температуры запуска гидромоторов регулирующий блок отодвигать от термодатчика, при повышении - надвигать на термодатчи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6 выполняется после остановки дизеля, спустя несколько минут работы привод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ступать к работам на выхлопном тракте только после его полного остывания. При разборке дренажа учитывать возможность разлива шлама из т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со стремянкой выполнять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се работы на крыше выполняются с использованием двух переносных эстакад, вплотную приставляемых к стенам вагона у места проведения работ с обеих сторон. Перед использованием эстакад проверять их исправность. Высотные работы выполняются с участием не менее двух работников, прошедших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рещается промывка узлов и деталей дизельным топливо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работы котла-подогревателя производить при отсутствии прочих работ на вагоне, после завершения ремонта топливной и электрической аппаратуры. Запрещается нахождение людей в дизельном помещении в момент запуска котла-подогрева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Грузоподъёмные работы выполняются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Осмотр и регулировка вспомогательного оборудования при работающем дизеле осуществляется после полного завершения ремонтных работ, вывода вагона со стойла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а на дизеле и вспомогательном оборудовании осуществляется при выключенном рубильнике аккумуляторной батареи и расклиненых контакторах К16 и К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а секций холодильника осуществляется в защитных очках и респираторе. Нахождение посторонних людей в дизельном помещении при продувке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а узлов весом 30 кг и более осуществляется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8,463/**15,665/***17,45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0/**3,8/***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ТР-1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етьего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37:00Z</dcterms:created>
  <dc:creator>Верещак Юрий</dc:creator>
  <dc:description/>
  <dc:language>en-US</dc:language>
  <cp:lastModifiedBy>А.А.Шитов</cp:lastModifiedBy>
  <cp:lastPrinted>2005-06-24T09:26:00Z</cp:lastPrinted>
  <dcterms:modified xsi:type="dcterms:W3CDTF">2005-06-24T07:12:00Z</dcterms:modified>
  <cp:revision>48</cp:revision>
  <dc:subject/>
  <dc:title>________        УТВЕРЖДАЮ:</dc:title>
</cp:coreProperties>
</file>