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35 от 13.02.199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июн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монта водяного насоса </w:t>
            </w:r>
            <w:r>
              <w:rPr>
                <w:rFonts w:cs="Arial" w:ascii="Arial" w:hAnsi="Arial"/>
                <w:sz w:val="24"/>
                <w:lang w:val="en-US"/>
              </w:rPr>
              <w:t>LIAZ</w:t>
            </w:r>
            <w:r>
              <w:rPr>
                <w:rFonts w:cs="Arial" w:ascii="Arial" w:hAnsi="Arial"/>
                <w:sz w:val="24"/>
              </w:rPr>
              <w:t xml:space="preserve"> 442-1-7070-006-5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Насос разобр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Отвернуть гайки, снять улитку с уплотнениям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Заклинить хвостовик вала, отвернуть крыльчатку, разобрать уплотнение со стороны крыльчат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Отвернуть осевую гайку, снять полумуфту, извлечь шпонку.</w:t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  <w:tab/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Расстопорить упор подшипников, извлечь из корпус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Выпрессовать из корпуса вал с подшипниками, снять с вала уплотнение полости подшипник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Спрессовать подшипни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Вывернуть смазочный ниппель и сливную проб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тиски, пассатижи, отвёртки, съёмник, молоток, выколот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Детали насоса очист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далить старую смазку из полости подшипник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мазочный и дренажный каналы прочистить ершом и продуть сжатым воздух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дшипники промыть в бензине, протереть чистыми салфеткам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тальные детали очистить, промыть в керосине, вы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Ванны промывочные, ёрш, камера продувочная, щётки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«Упорные» осадки водяной полости удалить выдерживанием в кислотном растворе с последующей нейтрализацией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одшипники промывать последовательно в двух ванн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Корпус с улиткой ос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. Выявленные трещины длиной до 20 мм разделать и заварить газов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Запрещается заварка трещин, выходя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аркой с присадкой латуни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диаметры посадочных гнёзд под подшипники для определения посадки наружных колец (зазор/натяг не более 0,01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Изношенные места восстановить наплавкой с последующей обработкой и подгон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ание, станочное оборудование, напильники, шабер, штанген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hanging="0"/>
              <w:rPr/>
            </w:pPr>
            <w:r>
              <w:rPr/>
              <w:t>щих на привалочные места и гнёзда подшипников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Овальность гнезда не более 0,02 мм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Восстанавливать газовой наплавкой латунным прутк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Вал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Осмотреть шейки под уплотнения и подшипники. Мелкие риски и царапины вывести шлифов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биение вала в местах насадки крыльчатки и подшипников (не более 0,03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Замерить диаметры подшипниковых шеек вала, определить посадку внутренних колец подшипников (зазор/натяг не более 0,015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Замерить диаметры шеек под сальники. Выработка шеек под сальниками допускается на глубину не более 1,0 м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Осмотреть втулки под уплотнение водяной полости, при износе на глубину более 1,0 мм, потере натяга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 Проверить состояние резьбового хвостовика под крыльчаткой, при износе наплавить прутком Св-08 и обработать согласно чертеж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аночное оборудование, микрометр, штангенциркуль, гальваническое оборудование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Вал подвергать магнитному контролю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и необходимости произвести хромирование ше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крыльчатку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Крыльчатку осмотреть, проверить отсутствие трещин, сколов, выработок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Изношенные места лопаток наплавить латунью с последующей обработ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состояние резьбового гнезда, при износе заплавить латунью и обработать согласно чертеж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машинка шлифовальная, напильники, станок балансировочный, калибры резьб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Заварка трещин в крыльчатке не допускается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осле наплавочных работ крыльчатку статически отбалансировать (дисбаланс не более 3 гр·с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детали уплотнени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тали уплотнения водяной полости осмотреть, изношенные и повреждённые заменить. Мелкие риски и царапины 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лита шабровочная, салфе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При неплановых ремонтах насоса уплотнение полости подшипников зам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сти притиркой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длину пружины в свободном состоянии (не менее длины втулки на вале)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альниковое уплотнение полости подшипников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hanging="0"/>
              <w:rPr/>
            </w:pPr>
            <w:r>
              <w:rPr/>
              <w:t>нять по его фактическому состоянию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подшипник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дшипники промыть в бензине, продуть, насухо вы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ход подшипников; обращая внимание на отсутствие заеданий, рывков, ненормального шума, тугого хода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 отсутствие дефектов, повреждений, заметных люфтов и би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анны промывочные, камера продувочная, лупа, салфе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Осмотр подшипников выполнять на специально выделенном столе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омывку осуществлять последовательно в двух ванн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Насос собр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Напрессовать подшипники, заполнить подшипники и подшипниковую камеру свежей смазкой ЖРО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деть на вал уплотнения полости подшипников, вал завести в корпус. Собрать и застопорить упор подшипник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Собрать уплотнение водяной полости, одеть упорную шайбу, навернуть на хвостовик вала и застопорить крыльчат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т руки проверить свободность хода вала с крыльчаткой в обоих направлениях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Установить улитку и вновь проверить свободность вращения вала с крыльчат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Завернуть смазочный ниппель и сливную пробку. Пропрессовать смазочный канал свежей смаз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 Уложить шпонку, напрессовать полумуфту, затянуть и застопорить осевую гай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, комплект насмтавок, плоскогубцы, набор ключей, шприц смазочный, тис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Количество смазки ≈ 50 гр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и проверке хода вала прикладывать осевые усилия в обе стороны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Смазку запрессовывать до её выхода в камеру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ть для очистки деталей дизельное топлив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Продувку деталей осуществлять только в продувочной камере. 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При затяжке осевой гайки для увеличения плеча рычага пользоваться специальным захва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промывке деталей использовать защитные пасты для рук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31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4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Руководство по эксплуатации отопительного и вентиляционного агрегата 158.9.112.79.01.0 для автомотрисы АЧ2 112.7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иповая инструкция по охране труда для слесаря по ремонту тепловозов и дизель-поездов ТОИ Р-32-ЦТ-728.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454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3:00Z</dcterms:created>
  <dc:creator>Верещак Юрий</dc:creator>
  <dc:description/>
  <dc:language>en-US</dc:language>
  <cp:lastModifiedBy>А.А.Шитов</cp:lastModifiedBy>
  <cp:lastPrinted>2005-06-14T09:24:00Z</cp:lastPrinted>
  <dcterms:modified xsi:type="dcterms:W3CDTF">2005-06-14T05:44:00Z</dcterms:modified>
  <cp:revision>29</cp:revision>
  <dc:subject/>
  <dc:title>________        УТВЕРЖДАЮ:</dc:title>
</cp:coreProperties>
</file>